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услуг </w:t>
      </w:r>
      <w:r>
        <w:rPr>
          <w:b/>
          <w:bCs/>
          <w:szCs w:val="24"/>
        </w:rPr>
        <w:t>по организации и проведению тематических программ для жителей Свердловского района.</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____________________________, действующего на основании _____________________________________________________________,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от ________ № __________ «О размещ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заказа</w:t>
      </w:r>
      <w:r>
        <w:rPr>
          <w:rFonts w:cs="Times New Roman" w:ascii="Times New Roman" w:hAnsi="Times New Roman"/>
          <w:b/>
          <w:sz w:val="24"/>
          <w:szCs w:val="24"/>
        </w:rPr>
        <w:t>»</w:t>
      </w:r>
      <w:r>
        <w:rPr>
          <w:rFonts w:cs="Times New Roman" w:ascii="Times New Roman" w:hAnsi="Times New Roman"/>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t xml:space="preserve">1.2. По настоящему контракту по </w:t>
      </w:r>
      <w:r>
        <w:rPr>
          <w:szCs w:val="24"/>
        </w:rPr>
        <w:t xml:space="preserve">поручению ЗАКАЗЧИКА -  ИСПОЛНИТЕЛЬ принимает на себя обязательство оказать ЗАКАЗЧИКУ услуги </w:t>
      </w:r>
      <w:r>
        <w:rPr>
          <w:b/>
          <w:bCs/>
          <w:szCs w:val="24"/>
        </w:rPr>
        <w:t>по организации и проведению тематических программ для жителей Свердловского района,</w:t>
      </w:r>
      <w:r>
        <w:rPr>
          <w:szCs w:val="24"/>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Cs w:val="24"/>
        </w:rPr>
        <w:t xml:space="preserve">Техническое задание к услугам по организации и проведению </w:t>
      </w:r>
      <w:r>
        <w:rPr>
          <w:b/>
          <w:bCs/>
          <w:szCs w:val="24"/>
        </w:rPr>
        <w:t>тематических программ для жителей Свердловского района</w:t>
      </w:r>
      <w:r>
        <w:rPr>
          <w:szCs w:val="24"/>
        </w:rPr>
        <w:t xml:space="preserve"> в соответствии с  </w:t>
      </w:r>
      <w:r>
        <w:rPr>
          <w:b/>
          <w:szCs w:val="24"/>
        </w:rPr>
        <w:t>Программой мероприятий</w:t>
      </w:r>
      <w:r>
        <w:rPr>
          <w:szCs w:val="24"/>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с момента заключения муниципального контракта по 09 мая 2013 года (по согласованию с Заказчи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в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на электронном носителе и в распечатанном виде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Приемка оказанных услуг производится с использованием оценочных показателей качества услуг, указанных в п.15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Nonformat"/>
              <w:widowControl/>
              <w:rPr>
                <w:rFonts w:ascii="Times New Roman" w:hAnsi="Times New Roman" w:cs="Times New Roman"/>
                <w:sz w:val="24"/>
                <w:szCs w:val="24"/>
              </w:rPr>
            </w:pPr>
            <w:r>
              <w:rPr>
                <w:sz w:val="24"/>
                <w:szCs w:val="24"/>
              </w:rPr>
              <w:t>ОГРН 102590091825</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от ___ № _____</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по организации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и проведению тематических программ для жителей Свердловского район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Организация и  проведение тематической программы  цирковой студии  по адресу: МАУК «ПГДКим. М.И.Калинина» (ул. Куйбышева,140) или по согласованию с заказчик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дение  тематической программы  цирковой студии  в период  момента заключения контракта по 09 мая   2013 г. Время проведения по согласованию с заказчик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Обеспечение  в тематической программе   цирковой студии  не менее 15творческих номер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родолжительность мероприятия не менее 1,5 часов.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5. Подготовка и проведение тематической программы   цирковой студии с учетом возрастной категории зрителей</w:t>
      </w:r>
      <w:r>
        <w:rPr>
          <w:rStyle w:val="FontStyle14"/>
          <w:sz w:val="24"/>
          <w:szCs w:val="24"/>
        </w:rPr>
        <w:t>.</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6. Предоставление технического  оснащения  мероприятия (комплекты световой и звуковой аппаратуры, не менее 2 радиомикрофон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дготовка и трансляция  тематических фонограмм в период проведения  программ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 Организация и проведение тематической программы для ветеранов Сердловского района в период с момента заключения контракта по 09 мая 2013 года. Место проведения по согласованию с заказчиком. Продолжительность проведения  программы не менее 1 час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Организация и проведение тематической программы для учащейся молодежи и жителей района в период с момента заключения контракта по 09 мая  2013 года  по адресу: МАУК «ПГДК им. А.Г.Солдатова» (Комсомольский проспект ,79) или по согласованию с заказчиком. Продолжительность проведения  программы не менее 1 ча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Приобретение сувениров, цветочных сувениров  и рамок для благодарственных писем  руководителям и участникам творческих коллективов на сумму не менее 10 000 рублей.  Перечень сувенирной продукции по согласованию с заказчик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Обеспечение работы    участия творческих коллективов и  ведущих   в период проведения тематических программ для ветеранов, молодежи и жителей Свердловского района. 11.Обеспечение  сценическими костюмами творческих коллективов в тематических  программах для жителей Свердловского райо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2. Художественное оформление тематических  программ для жителей Свердловского района.  </w:t>
      </w:r>
    </w:p>
    <w:p>
      <w:pPr>
        <w:pStyle w:val="Normal"/>
        <w:spacing w:lineRule="auto" w:line="360"/>
        <w:rPr/>
      </w:pPr>
      <w:r>
        <w:rPr>
          <w:rStyle w:val="FontStyle14"/>
          <w:sz w:val="24"/>
          <w:szCs w:val="24"/>
        </w:rPr>
        <w:t>13. Обеспечение соблюдения санитарных норм  до и после проведения мероприятий.</w:t>
      </w:r>
    </w:p>
    <w:p>
      <w:pPr>
        <w:pStyle w:val="Normal"/>
        <w:spacing w:lineRule="auto" w:line="360"/>
        <w:rPr/>
      </w:pPr>
      <w:r>
        <w:rPr>
          <w:rStyle w:val="FontStyle14"/>
          <w:sz w:val="24"/>
          <w:szCs w:val="24"/>
        </w:rPr>
        <w:t>14.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ов).</w:t>
      </w:r>
    </w:p>
    <w:p>
      <w:pPr>
        <w:pStyle w:val="Normal"/>
        <w:spacing w:lineRule="auto" w:line="360"/>
        <w:rPr/>
      </w:pPr>
      <w:r>
        <w:rPr>
          <w:rFonts w:cs="Times New Roman" w:ascii="Times New Roman" w:hAnsi="Times New Roman"/>
          <w:sz w:val="24"/>
          <w:szCs w:val="24"/>
        </w:rPr>
        <w:t>15.Оценочные показатели качества услу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техническое оснащение тематических программ  и подбор  тематических   фонограм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бота ведущих  и творческих коллективов в период проведения програм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воевременное приобретение приз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рограмма мероприят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1:00Z</dcterms:created>
  <dc:creator>us3051</dc:creator>
  <dc:description/>
  <cp:keywords/>
  <dc:language>en-US</dc:language>
  <cp:lastModifiedBy>kab106-3</cp:lastModifiedBy>
  <cp:lastPrinted>2012-10-23T12:07:00Z</cp:lastPrinted>
  <dcterms:modified xsi:type="dcterms:W3CDTF">2013-04-19T10:17:00Z</dcterms:modified>
  <cp:revision>4</cp:revision>
  <dc:subject/>
  <dc:title>Проект</dc:title>
</cp:coreProperties>
</file>