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5954" w:firstLine="72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ВЕРЖДАЮ</w:t>
      </w:r>
    </w:p>
    <w:p>
      <w:pPr>
        <w:pStyle w:val="TextBody"/>
        <w:spacing w:lineRule="auto" w:line="360"/>
        <w:ind w:left="4678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spacing w:lineRule="auto" w:line="360"/>
        <w:ind w:left="4678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БУЗ «ГДКБ № 9 им. Пичугина П.И.»</w:t>
      </w:r>
    </w:p>
    <w:p>
      <w:pPr>
        <w:pStyle w:val="TextBody"/>
        <w:spacing w:lineRule="auto" w:line="360"/>
        <w:jc w:val="right"/>
        <w:rPr/>
      </w:pPr>
      <w:r>
        <w:rPr>
          <w:i/>
          <w:sz w:val="16"/>
          <w:szCs w:val="16"/>
        </w:rPr>
        <w:t xml:space="preserve">                                               </w:t>
      </w:r>
      <w:r>
        <w:rPr>
          <w:i/>
          <w:sz w:val="16"/>
          <w:szCs w:val="16"/>
        </w:rPr>
        <w:t xml:space="preserve">(должность </w:t>
      </w:r>
      <w:r>
        <w:rPr>
          <w:bCs/>
          <w:i/>
          <w:sz w:val="16"/>
          <w:szCs w:val="16"/>
        </w:rPr>
        <w:t>руководителя организатора совместных торгов)</w:t>
      </w:r>
    </w:p>
    <w:p>
      <w:pPr>
        <w:pStyle w:val="TextBody"/>
        <w:spacing w:lineRule="auto" w:line="360"/>
        <w:jc w:val="lef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"/>
        <w:spacing w:lineRule="auto" w:line="360"/>
        <w:ind w:left="5387" w:firstLine="720"/>
        <w:jc w:val="right"/>
        <w:rPr/>
      </w:pPr>
      <w:r>
        <w:rPr>
          <w:sz w:val="22"/>
          <w:szCs w:val="22"/>
        </w:rPr>
        <w:t xml:space="preserve">________________  </w:t>
      </w:r>
      <w:r>
        <w:rPr>
          <w:color w:val="000000"/>
          <w:sz w:val="22"/>
          <w:szCs w:val="22"/>
          <w:lang w:val="ru-RU"/>
        </w:rPr>
        <w:t>Д.А.Бондарь</w:t>
      </w:r>
    </w:p>
    <w:p>
      <w:pPr>
        <w:pStyle w:val="TextBody"/>
        <w:spacing w:lineRule="auto" w:line="360"/>
        <w:jc w:val="right"/>
        <w:rPr/>
      </w:pPr>
      <w:r>
        <w:rPr>
          <w:i/>
          <w:sz w:val="22"/>
          <w:szCs w:val="22"/>
        </w:rPr>
        <w:t xml:space="preserve">                                                              </w:t>
      </w:r>
      <w:r>
        <w:rPr>
          <w:i/>
          <w:sz w:val="16"/>
          <w:szCs w:val="16"/>
          <w:lang w:val="ru-RU"/>
        </w:rPr>
        <w:tab/>
      </w:r>
      <w:r>
        <w:rPr>
          <w:i/>
          <w:sz w:val="16"/>
          <w:szCs w:val="16"/>
        </w:rPr>
        <w:t xml:space="preserve">         (подпись)           (Ф.И.О.)</w:t>
      </w:r>
    </w:p>
    <w:p>
      <w:pPr>
        <w:pStyle w:val="TextBody"/>
        <w:spacing w:lineRule="auto" w:line="240"/>
        <w:ind w:left="5954" w:firstLine="720"/>
        <w:jc w:val="right"/>
        <w:rPr/>
      </w:pPr>
      <w:r>
        <w:rPr>
          <w:sz w:val="22"/>
          <w:szCs w:val="22"/>
        </w:rPr>
        <w:t>«</w:t>
      </w:r>
      <w:r>
        <w:rPr>
          <w:sz w:val="22"/>
          <w:szCs w:val="22"/>
          <w:lang w:val="ru-RU"/>
        </w:rPr>
        <w:t>22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ru-RU"/>
        </w:rPr>
        <w:t>апрел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г.</w:t>
      </w:r>
    </w:p>
    <w:p>
      <w:pPr>
        <w:pStyle w:val="TextBody"/>
        <w:spacing w:lineRule="auto" w:line="240"/>
        <w:ind w:left="5954" w:firstLine="72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.п.</w:t>
      </w:r>
    </w:p>
    <w:p>
      <w:pPr>
        <w:pStyle w:val="Normal"/>
        <w:spacing w:lineRule="exact" w:line="24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  <w:lang w:val="en-US"/>
        </w:rPr>
      </w:pPr>
      <w:r>
        <w:rPr>
          <w:rFonts w:cs="Courier New" w:ascii="Courier New" w:hAnsi="Courier New"/>
          <w:i/>
          <w:sz w:val="18"/>
          <w:szCs w:val="18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несение измене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в электронной форме на право заключения гражданско-правового договора на поставку медицинских расходных материалов: перчатки анатомические для МБУЗ «ГДКБ № 9 им. Пичугина П.И.»</w:t>
      </w:r>
    </w:p>
    <w:p>
      <w:pPr>
        <w:pStyle w:val="Normal"/>
        <w:numPr>
          <w:ilvl w:val="0"/>
          <w:numId w:val="2"/>
        </w:numPr>
        <w:ind w:left="0" w:firstLine="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 разделы.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>. Аукционной документации внести изменения и читать в следующей редакции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6864"/>
      </w:tblGrid>
      <w:tr>
        <w:trPr>
          <w:trHeight w:val="56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Сведения о предмете открытого аукциона в электронной форме</w:t>
            </w:r>
          </w:p>
        </w:tc>
      </w:tr>
      <w:tr>
        <w:trPr/>
        <w:tc>
          <w:tcPr>
            <w:tcW w:w="32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ГПД</w:t>
            </w:r>
          </w:p>
        </w:tc>
        <w:tc>
          <w:tcPr>
            <w:tcW w:w="6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 xml:space="preserve">1 022 348,33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56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>
          <w:trHeight w:val="1056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5.2013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5.2013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13.05.20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0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Внести изменения в Приложении № 1 и Приложение № 4 к аукционной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ложение № 1 к Изменениям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4 к Изменениям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276" w:right="566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пецификац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880"/>
        <w:gridCol w:w="8217"/>
        <w:gridCol w:w="1393"/>
        <w:gridCol w:w="1276"/>
        <w:gridCol w:w="1842"/>
      </w:tblGrid>
      <w:tr>
        <w:trPr>
          <w:trHeight w:val="48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0" w:name="RANGE!A2%3AG8"/>
            <w:r>
              <w:rPr>
                <w:sz w:val="20"/>
              </w:rPr>
              <w:t>№</w:t>
            </w:r>
            <w:bookmarkEnd w:id="0"/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8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альные и технические характеристики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trHeight w:val="192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рчатки смотровые  латексные повышенной прочности 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иагностические неопудренные перчатки из натурального латекса. Повышенной прочности.  Полностью текстурированные.  Возможность использования в патологической анатомии (должно быть подтверждено соответствующей записью в регистрационном удостоверении). Нехлорированные для предотвращения негативного влияния хлора на кожу. Толщина на ладони не менее 0,32мм и не более 0,36мм, толщина на пальцах не менее 0,33мм и не более 0,37мм. Длина не менее 295мм.  Содержание протеинов по методу Лоури не более 20 мкг/г. Уровень AQL не менее 1,5 (указано на упаковке).  Растяжимость не менее 500% (после надевания), не менее 700% (перед надеванием). Полное соответствие ГОСТ 52239-2004.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500</w:t>
            </w:r>
          </w:p>
        </w:tc>
      </w:tr>
      <w:tr>
        <w:trPr>
          <w:trHeight w:val="130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рчатки смотровые  латексные повышенной прочности 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иагностические неопудренные перчатки из нитрила, текстурированные в области пальцев. . Толщина на ладони не менее 0,08мм и не более 0,10мм, толщина на пальцах не менее 0,09мм и не более 0,11мм. Длина не менее 240мм. Средняя масса перчатки не менее 3,0г. Уровень AQL не менее 1,0 (указано на упаковке).  Усилие на разрыв не менее 6,0 Н (после надевания), не менее 6,0 Н (перед надеванием). Полное соответствие ГОСТ 52239-2004.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 000</w:t>
            </w:r>
          </w:p>
        </w:tc>
      </w:tr>
      <w:tr>
        <w:trPr>
          <w:trHeight w:val="195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чатки из натурального латекса c внутренним безлатексным слоем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иагностические неопудренные перчатки из натурального латекса c внутренним безлатексным слоем (указано на упаковке) из акрилонитрила или иного безлатексного полимера, устойчивого к реагентам и спиртовым соединениям  для: предотвращения контакта кожи с протеинами латекса, улучшенного надевания и стойкости к дезинфектантам на спиртовой основе. Полностью текстурированные. Толщина на ладони не менее 0,09мм и не более 0,11мм, толщина на пальцах не менее 0,09мм и не более 0,11мм. Длина не менее 240мм. Содержание протеинов по методу Лоури не более 20 мкг/г. Уровень AQL не менее 1,5 (указано на упаковке).  Растяжимость не менее 500% (после надевания), не менее 700% (перед надеванием). Полное соответствие ГОСТ 52239-20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7 000</w:t>
            </w:r>
          </w:p>
        </w:tc>
      </w:tr>
      <w:tr>
        <w:trPr>
          <w:trHeight w:val="216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чатки смотровые стерильные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чатки  стерильные смотровые неопудренные, предназначенные  для диагностических осмотров и перевязок, требующих стерильности. Материл и форма перчаток: перчатки изготовлены из натурального латекса, наружная поверхность перчаток  содержит текстурный рисунок для лучшего захвата инструментов в сухой и во влажной среде, внутренняя поверхность хлорированная.  Манжета перчаток  снабжена укрепляющим венчиком. В состав перчаток  входит пониженное содержание остаточных латексных протеинов  15  мг\г (метод Лоури). Толщина: средний палец  не менее 0,12 мм., ладонь не менее 0,10 мм., манжета не менее 0,10 мм. Материалы, из которых изготовлены перчатки, указаны на индивидуальной упаковке перчаток.  Соответствие  ГОСТ 52239-20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000</w:t>
            </w:r>
          </w:p>
        </w:tc>
      </w:tr>
      <w:tr>
        <w:trPr>
          <w:trHeight w:val="1365" w:hRule="atLeast"/>
        </w:trPr>
        <w:tc>
          <w:tcPr>
            <w:tcW w:w="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8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чатки хирургические  латексные неопудренные с внутренним синтетическим покрытием</w:t>
            </w:r>
          </w:p>
        </w:tc>
        <w:tc>
          <w:tcPr>
            <w:tcW w:w="8217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чатки хирургические стерильные неопудренные многослойные. Внешний слой - высокоэластичный натуральный латекс или  безлатексный термопластичный эластомер для обеспечения эластичности и мягкости; промежуточные слои должны содержать смесь нитрила и латекса или дезинфицирующую жидкость, внутренний слой –синтетический материал нитрил или безлатексный термопластичный эластомер для обеспечения повышенной молекулярной защиты, устойчивости к химическим веществам, в том числе спиртовым соединениям, для снижения риска кожных реакций.  Функциональное применение: перчатки используются для операций с высоким риском инфицирования, в т.ч. в использовании медицинским персоналом с  аллергией на натуральный латекс. Манжета: рельефная - повышенной прочности и эластичности с валиком, предотвращает пережимание и скатывание. Длина не менее 290мм.</w:t>
            </w:r>
          </w:p>
        </w:tc>
        <w:tc>
          <w:tcPr>
            <w:tcW w:w="13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               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1275" w:hRule="atLeast"/>
        </w:trPr>
        <w:tc>
          <w:tcPr>
            <w:tcW w:w="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</w:tbl>
    <w:p>
      <w:pPr>
        <w:sectPr>
          <w:type w:val="nextPage"/>
          <w:pgSz w:orient="landscape" w:w="16838" w:h="11906"/>
          <w:pgMar w:left="709" w:right="709" w:gutter="0" w:header="0" w:top="567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tabs>
          <w:tab w:val="clear" w:pos="708"/>
          <w:tab w:val="left" w:pos="121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Обоснование начальной (максимальной) цены договора</w:t>
      </w:r>
    </w:p>
    <w:tbl>
      <w:tblPr>
        <w:tblW w:w="10207" w:type="dxa"/>
        <w:jc w:val="left"/>
        <w:tblInd w:w="-2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3"/>
        <w:gridCol w:w="33"/>
        <w:gridCol w:w="1701"/>
        <w:gridCol w:w="974"/>
        <w:gridCol w:w="1076"/>
        <w:gridCol w:w="1352"/>
        <w:gridCol w:w="1134"/>
        <w:gridCol w:w="1276"/>
        <w:gridCol w:w="992"/>
        <w:gridCol w:w="1276"/>
      </w:tblGrid>
      <w:tr>
        <w:trPr>
          <w:trHeight w:val="75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дицинского сред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щик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щик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ставщик №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тари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сего</w:t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чатки смотровые  латексные повышенной прочности,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75,00</w:t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чатки смотровые  нитриловые с повышенной тактильной чувствительностью, 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 000,00</w:t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чатки из натурального латекса c внутренним безлатексным слоем, 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 700,00</w:t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чатки смотровые стерильные</w:t>
            </w:r>
            <w:r>
              <w:rPr>
                <w:sz w:val="22"/>
                <w:szCs w:val="22"/>
                <w:lang w:val="en-US"/>
              </w:rPr>
              <w:t>, 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200,00</w:t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хирургические  латексные неопудренные с внутренним синтетическим покрытием, 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86,67</w:t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хирургические  латексные неопудренные с внутренним синтетическим покрытием, 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86,67</w:t>
            </w:r>
          </w:p>
        </w:tc>
      </w:tr>
      <w:tr>
        <w:trPr>
          <w:trHeight w:val="411" w:hRule="atLeast"/>
          <w:cantSplit w:val="true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2 348,3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276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63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3">
    <w:name w:val="Основной текст Знак"/>
    <w:qFormat/>
    <w:rPr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28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8">
    <w:name w:val="Верхний колонтитул Знак"/>
    <w:basedOn w:val="Style12"/>
    <w:qFormat/>
    <w:rPr>
      <w:sz w:val="24"/>
      <w:szCs w:val="24"/>
    </w:rPr>
  </w:style>
  <w:style w:type="character" w:styleId="Style19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540"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left="180" w:hanging="54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Cs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spacing w:before="0" w:after="0"/>
      <w:ind w:left="432" w:hanging="432"/>
      <w:contextualSpacing/>
    </w:pPr>
    <w:rPr>
      <w:sz w:val="24"/>
      <w:szCs w:val="24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left="432" w:hanging="432"/>
      <w:contextualSpacing w:val="false"/>
      <w:jc w:val="both"/>
    </w:pPr>
    <w:rPr>
      <w:b/>
      <w:szCs w:val="20"/>
    </w:rPr>
  </w:style>
  <w:style w:type="paragraph" w:styleId="32">
    <w:name w:val="Стиль3"/>
    <w:basedOn w:val="21"/>
    <w:qFormat/>
    <w:pPr>
      <w:numPr>
        <w:ilvl w:val="0"/>
        <w:numId w:val="3"/>
      </w:numPr>
      <w:ind w:left="180" w:hanging="54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16:00Z</dcterms:created>
  <dc:creator>Специалист</dc:creator>
  <dc:description/>
  <cp:keywords/>
  <dc:language>en-US</dc:language>
  <cp:lastModifiedBy>user</cp:lastModifiedBy>
  <cp:lastPrinted>2013-02-22T08:56:00Z</cp:lastPrinted>
  <dcterms:modified xsi:type="dcterms:W3CDTF">2013-04-22T04:04:00Z</dcterms:modified>
  <cp:revision>40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