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ab/>
      </w:r>
    </w:p>
    <w:p>
      <w:pPr>
        <w:pStyle w:val="Normal"/>
        <w:jc w:val="right"/>
        <w:rPr>
          <w:sz w:val="20"/>
          <w:szCs w:val="20"/>
        </w:rPr>
      </w:pPr>
      <w:r>
        <w:rPr>
          <w:sz w:val="20"/>
          <w:szCs w:val="20"/>
        </w:rPr>
        <w:t>Приложение 1</w:t>
      </w:r>
    </w:p>
    <w:p>
      <w:pPr>
        <w:pStyle w:val="Normal"/>
        <w:jc w:val="center"/>
        <w:rPr>
          <w:sz w:val="20"/>
          <w:szCs w:val="20"/>
        </w:rPr>
      </w:pPr>
      <w:r>
        <w:rPr>
          <w:sz w:val="20"/>
          <w:szCs w:val="20"/>
        </w:rPr>
        <w:t>Техническое задание</w:t>
      </w:r>
    </w:p>
    <w:p>
      <w:pPr>
        <w:pStyle w:val="Normal"/>
        <w:jc w:val="center"/>
        <w:rPr>
          <w:sz w:val="20"/>
          <w:szCs w:val="20"/>
        </w:rPr>
      </w:pPr>
      <w:r>
        <w:rPr>
          <w:sz w:val="20"/>
          <w:szCs w:val="20"/>
        </w:rPr>
      </w:r>
    </w:p>
    <w:tbl>
      <w:tblPr>
        <w:tblW w:w="10578" w:type="dxa"/>
        <w:jc w:val="left"/>
        <w:tblInd w:w="-856" w:type="dxa"/>
        <w:tblLayout w:type="fixed"/>
        <w:tblCellMar>
          <w:top w:w="0" w:type="dxa"/>
          <w:left w:w="108" w:type="dxa"/>
          <w:bottom w:w="0" w:type="dxa"/>
          <w:right w:w="108" w:type="dxa"/>
        </w:tblCellMar>
      </w:tblPr>
      <w:tblGrid>
        <w:gridCol w:w="537"/>
        <w:gridCol w:w="1590"/>
        <w:gridCol w:w="1701"/>
        <w:gridCol w:w="5049"/>
        <w:gridCol w:w="850"/>
        <w:gridCol w:w="851"/>
      </w:tblGrid>
      <w:tr>
        <w:trPr>
          <w:trHeight w:val="683"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Н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товара*</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ребуемые характеристики, их параметры, потребительские свойства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 товара</w:t>
            </w:r>
          </w:p>
        </w:tc>
      </w:tr>
      <w:tr>
        <w:trPr>
          <w:trHeight w:val="192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миноплазмаль-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миноплазмаль-е</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твор для инфузий 10% 500мл №10.</w:t>
              <w:br/>
              <w:t>Состав: изолейцин 5,000 г, лейцин 8,900 г,</w:t>
              <w:br/>
              <w:t>лизина гидрохлорид 8,560 г</w:t>
              <w:br/>
              <w:t>(соответствует лизину) 6,850 г, метионин 4,400г, фенилаланин 4,700 г,</w:t>
              <w:br/>
              <w:t>треонин 4,200 г, триптофан 1,600 г, валин 6,200 г, аргинин 11,500 г, гистидин 3,000 г, аланин 10,500 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1698"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ировые эмульсии для парентерального пит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МОФлипид</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твор 20% 100мл №10.  </w:t>
            </w:r>
          </w:p>
          <w:p>
            <w:pPr>
              <w:pStyle w:val="Normal"/>
              <w:jc w:val="center"/>
              <w:rPr>
                <w:sz w:val="20"/>
                <w:szCs w:val="20"/>
              </w:rPr>
            </w:pPr>
            <w:r>
              <w:rPr>
                <w:sz w:val="20"/>
                <w:szCs w:val="20"/>
              </w:rPr>
              <w:t>Жировая эмульсия III поколения, (в 1000 мл  эмульсии содержится   триглицеридов средней цепи 100 г,  соевых бобов масла 80 г, триглицеридов, содержащих омега-3 жирные кислоты 20 г. Соотношение МСТ/ЛСТ/омега -3  -  5/4/1, омега-3/омега-6  жирных кислот –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64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талипид Н детский</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Ампулы по 10 мл №10. </w:t>
            </w:r>
          </w:p>
          <w:p>
            <w:pPr>
              <w:pStyle w:val="Normal"/>
              <w:jc w:val="center"/>
              <w:rPr/>
            </w:pPr>
            <w:r>
              <w:rPr>
                <w:sz w:val="20"/>
                <w:szCs w:val="20"/>
              </w:rPr>
              <w:t>Лекарственная форма: эмульсия для инфузий. Описание: белая гомогенная эмульсия. Состав: 1 мл содержит: активные ингредиенты: ретинола пальмитат 135,3 мкг, (соответств. ретинолу 69 мкг), фитоменадион 20 мкг, эргокальциферол 1,0 мкг. альфа - токоферол 0,64 мг. Другие ингредиенты: соевых бобов  масло 100 мг., фосфолипиды яичного желтка 12 мг, глицерол безводный    22 мг, натрия гидроксид1М*  до рН 8,вода для инъекций до 1 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64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лувит H</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Флаконы 10 мл № 10. </w:t>
            </w:r>
          </w:p>
          <w:p>
            <w:pPr>
              <w:pStyle w:val="Normal"/>
              <w:jc w:val="center"/>
              <w:rPr/>
            </w:pPr>
            <w:r>
              <w:rPr>
                <w:sz w:val="20"/>
                <w:szCs w:val="20"/>
              </w:rPr>
              <w:t>Комплекс водорастворимых витаминов. 1 флакон содержит действующие вещества: тиамина мононитрат 3.1 мг , рибофлавина натрия фосфат дигидрат 4.9 мг, никотинамид 40 мг, пиридоксина гидрохлорид 4.9 мг, натрия пантотенат 16.5 мг, натрия аскорбат 113 мг, биотин 60 мкг, фолиевая кислота 0.40, мг,цианокобаламин  5.0 мкг. Вспомогательные вещества:  глицин 300 мг , динатрия эдетат 0.5 мг, метилпарагидроксибензоат 0.5 мг .Описание: Лиофильно  высушенный спрессованный  порошок желтого цв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64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рия гидрокарбо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рия гидрокарбонат</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твор 5% 200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rHeight w:val="64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рия 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рия хлорид</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твор 0,9% 200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400</w:t>
            </w:r>
          </w:p>
        </w:tc>
      </w:tr>
      <w:tr>
        <w:trPr>
          <w:trHeight w:val="64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рия 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рия хлорид</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твор 0,9% 400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r>
      <w:tr>
        <w:trPr>
          <w:trHeight w:val="64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трия хлорида раствор сложный [Калия хлорид+Кальция хлорид+Натрия хлори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твор Рингера</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твор 200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r>
      <w:tr>
        <w:trPr>
          <w:trHeight w:val="64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рофун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ерофундин</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твор 500мл№10.</w:t>
            </w:r>
          </w:p>
          <w:p>
            <w:pPr>
              <w:pStyle w:val="Normal"/>
              <w:jc w:val="center"/>
              <w:rPr/>
            </w:pPr>
            <w:r>
              <w:rPr>
                <w:sz w:val="20"/>
                <w:szCs w:val="20"/>
              </w:rPr>
              <w:t>Изотонический раствор электролитов, с концентрацией электролитов, адаптированной к концентрации электролитов плазмы крови, содержащий натрий не менее 140 ммоль/л, калий не более 4 ммоль/л, магний не менее 1 ммоль/л, кальций не более 2,5 ммоль/л, хлори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64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идроксиэтилкрахм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фортан</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твор 6% 250мл№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64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миновен Инфан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миновен Инфант</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твор 10% 100мл№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64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фезол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фезол 100</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твор для инфузий  250мл№10.  </w:t>
            </w:r>
          </w:p>
          <w:p>
            <w:pPr>
              <w:pStyle w:val="Normal"/>
              <w:jc w:val="center"/>
              <w:rPr>
                <w:sz w:val="20"/>
                <w:szCs w:val="20"/>
              </w:rPr>
            </w:pPr>
            <w:r>
              <w:rPr>
                <w:sz w:val="20"/>
                <w:szCs w:val="20"/>
              </w:rPr>
              <w:t>Состав: аланин 15,5г; аргинин 9,66г; аспарагиновая кислота 1,91г; ацетилтирозин 2г(экв.1,62г тирозина); ацетилцистеин 673мг (экв.500мг цистеина); валин 5г; гистидин 3,3г; глицин 7,55г; глутаминовая кислота 5г; изолейцин 5,85г; калия хлорид 3,355г; кальция хлорида дигидрат 735мг; лейцин 6,24г; лизина моноацетат 10,02г (экв.7,1г лизина); магния хлорида гексагидрат 1,017г; метионин 4,68г; натрия ацетата тригидрат 3,456г; натрия гидроксид 1,324г; натрия хлорид 625мг; орнитина гидрохлорид 2,42г (экв.1,9г орнитин); пролин 7,5г; серин 4,3г; треонин 5г; триптофан 2г; фенилаланин 5,4г; яблочная кислота 3г-1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64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фезол 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нфезол 40</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аствор для инфузий  250мл№10 </w:t>
            </w:r>
          </w:p>
          <w:p>
            <w:pPr>
              <w:pStyle w:val="Normal"/>
              <w:jc w:val="center"/>
              <w:rPr>
                <w:sz w:val="20"/>
                <w:szCs w:val="20"/>
              </w:rPr>
            </w:pPr>
            <w:r>
              <w:rPr>
                <w:sz w:val="20"/>
                <w:szCs w:val="20"/>
              </w:rPr>
              <w:t>Состав: аланин 15,5г; аргинин 9,66г; аспарагиновая кислота 1,91г; ацетилтирозин 2г (экв.1,62г тирозина); ацетилцистеин 673мг (экв.500мг цистеина); валин 5г; гистидин 3,3г; глицин 7,55г; глутаминовая кислота 5г; изолейцин 5,85г;калия хлорид 3,355г; кальция хлорида дигидрат 735мг; лейцин 6,24г; лизина моноацетат 10,02г (экв.7,1г лизина); магния хлорида гексагидрат 1,017г; метионин 4,68г; натрия ацетата тригидрат 3,456г; натрия гидроксид 1,324г; натрия хлорид 625мг; орнитина гидрохлорид 2,42г (экв.1,9г орнитин); пролин 7,5г; серин 4,3г; треонин 5г; триптофан 2г; фенилаланин 5,4г; яблочная кислота 3г-1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64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кстро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юкоза</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твор 20% 500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646"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екстроз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юкоза</w:t>
            </w:r>
          </w:p>
        </w:tc>
        <w:tc>
          <w:tcPr>
            <w:tcW w:w="5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твор 10% 250м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w:t>
            </w:r>
          </w:p>
        </w:tc>
      </w:tr>
    </w:tbl>
    <w:p>
      <w:pPr>
        <w:pStyle w:val="Normal"/>
        <w:jc w:val="both"/>
        <w:rPr>
          <w:color w:val="FFFFFF"/>
          <w:sz w:val="18"/>
          <w:szCs w:val="18"/>
        </w:rPr>
      </w:pPr>
      <w:r>
        <w:rPr>
          <w:color w:val="000000"/>
          <w:sz w:val="18"/>
          <w:szCs w:val="18"/>
        </w:rPr>
        <w:t>*Торговое название или эквивалент.</w:t>
      </w:r>
    </w:p>
    <w:p>
      <w:pPr>
        <w:pStyle w:val="Normal"/>
        <w:jc w:val="both"/>
        <w:rPr>
          <w:color w:val="000000"/>
          <w:sz w:val="20"/>
          <w:szCs w:val="20"/>
        </w:rPr>
      </w:pPr>
      <w:r>
        <w:rPr>
          <w:color w:val="000000"/>
          <w:sz w:val="20"/>
          <w:szCs w:val="20"/>
        </w:rPr>
      </w:r>
    </w:p>
    <w:p>
      <w:pPr>
        <w:pStyle w:val="Normal"/>
        <w:jc w:val="both"/>
        <w:rPr>
          <w:color w:val="FFFFFF"/>
          <w:sz w:val="20"/>
          <w:szCs w:val="20"/>
        </w:rPr>
      </w:pPr>
      <w:r>
        <w:rPr>
          <w:color w:val="000000"/>
          <w:sz w:val="20"/>
          <w:szCs w:val="20"/>
        </w:rPr>
        <w:t>Поставка товара одной партией - в течение 5 календарных дней после подписания договора обеими сторонами.</w:t>
      </w:r>
    </w:p>
    <w:p>
      <w:pPr>
        <w:pStyle w:val="Normal"/>
        <w:jc w:val="both"/>
        <w:rPr>
          <w:color w:val="FFFFFF"/>
          <w:sz w:val="20"/>
          <w:szCs w:val="20"/>
        </w:rPr>
      </w:pPr>
      <w:r>
        <w:rPr>
          <w:color w:val="000000"/>
          <w:sz w:val="20"/>
          <w:szCs w:val="20"/>
        </w:rPr>
        <w:t>Остаточный срок годности - не менее 60%</w:t>
      </w:r>
    </w:p>
    <w:p>
      <w:pPr>
        <w:pStyle w:val="Normal"/>
        <w:jc w:val="both"/>
        <w:rPr>
          <w:color w:val="FFFFFF"/>
          <w:sz w:val="20"/>
          <w:szCs w:val="20"/>
        </w:rPr>
      </w:pPr>
      <w:r>
        <w:rPr>
          <w:color w:val="FFFFFF"/>
          <w:sz w:val="20"/>
          <w:szCs w:val="20"/>
        </w:rPr>
      </w:r>
    </w:p>
    <w:p>
      <w:pPr>
        <w:pStyle w:val="Normal"/>
        <w:jc w:val="both"/>
        <w:rPr>
          <w:color w:val="FFFFFF"/>
          <w:sz w:val="20"/>
          <w:szCs w:val="20"/>
        </w:rPr>
      </w:pPr>
      <w:r>
        <w:rPr>
          <w:color w:val="FFFFFF"/>
          <w:sz w:val="20"/>
          <w:szCs w:val="20"/>
        </w:rPr>
      </w:r>
    </w:p>
    <w:p>
      <w:pPr>
        <w:pStyle w:val="Normal"/>
        <w:jc w:val="both"/>
        <w:rPr>
          <w:color w:val="FFFFFF"/>
          <w:sz w:val="20"/>
          <w:szCs w:val="20"/>
        </w:rPr>
      </w:pPr>
      <w:r>
        <w:rPr>
          <w:color w:val="FFFFFF"/>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566" w:gutter="0" w:header="0" w:top="23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jc w:val="both"/>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2:37:00Z</dcterms:created>
  <dc:creator>Наталья</dc:creator>
  <dc:description/>
  <cp:keywords/>
  <dc:language>en-US</dc:language>
  <cp:lastModifiedBy>SerebrjakovaTV</cp:lastModifiedBy>
  <cp:lastPrinted>2013-04-19T10:23:00Z</cp:lastPrinted>
  <dcterms:modified xsi:type="dcterms:W3CDTF">2013-04-19T04:45:00Z</dcterms:modified>
  <cp:revision>28</cp:revision>
  <dc:subject/>
  <dc:title> </dc:title>
</cp:coreProperties>
</file>