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9» апреля 2013 года № 0356300120013000035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лекарственных средств (растворы плазмозамещающие)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лекарственных средств (растворы плазмозамещающие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614066, г. Пермь, ул. Баумана, 17 лит. Д, аптек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в течение 5 календарных дней после подписания договора обеими сторона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42102,47 </w:t>
            </w:r>
            <w:r>
              <w:rPr>
                <w:b/>
                <w:color w:val="000000"/>
                <w:sz w:val="22"/>
                <w:szCs w:val="22"/>
              </w:rPr>
              <w:t>руб</w:t>
            </w:r>
            <w:r>
              <w:rPr>
                <w:b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 лит. Д, аптека,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06» ма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 в форме электронного документа (Приложение № 2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о. главного врача</w:t>
        <w:tab/>
        <w:tab/>
        <w:tab/>
        <w:tab/>
        <w:tab/>
        <w:tab/>
        <w:t xml:space="preserve">               Д. В. Шабунин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Основной текст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SerebrjakovaTV</cp:lastModifiedBy>
  <cp:lastPrinted>2012-07-10T20:20:00Z</cp:lastPrinted>
  <dcterms:modified xsi:type="dcterms:W3CDTF">2013-04-19T04:53:00Z</dcterms:modified>
  <cp:revision>247</cp:revision>
  <dc:subject/>
  <dc:title>ЗАПРОС КОТИРОВОЧНОЙ ЦЕНЫ</dc:title>
</cp:coreProperties>
</file>