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9» апреля 2013 года № 035630012001300003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средства противовирусные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средства противовирусны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.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10058,65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руб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. Д, планово-экономический отдел, 1 этаж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06» ма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Д. В. Шабун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2-07-10T20:20:00Z</cp:lastPrinted>
  <dcterms:modified xsi:type="dcterms:W3CDTF">2013-04-19T05:10:00Z</dcterms:modified>
  <cp:revision>242</cp:revision>
  <dc:subject/>
  <dc:title>ЗАПРОС КОТИРОВОЧНОЙ ЦЕНЫ</dc:title>
</cp:coreProperties>
</file>