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3"/>
        <w:gridCol w:w="1080"/>
        <w:gridCol w:w="882"/>
        <w:gridCol w:w="4110"/>
        <w:gridCol w:w="720"/>
        <w:gridCol w:w="589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к функциональным характеристикам (потребительским свойствам) товара, требования к размерам, упаковке и иные показатели, связанные с определением соответствия поставляемого товара, Сведения о лекарственном препарате для медицинского применения, прошедшего государственную регистрацию с указанием номера регистрационного удостоверения и даты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4-19T04:05:00Z</dcterms:modified>
  <cp:revision>55</cp:revision>
  <dc:subject/>
  <dc:title>Приложение № 1</dc:title>
</cp:coreProperties>
</file>