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городского округа город Пермь для исполнения судебных ре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городского округа город Пермь для исполнения судебных ре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022 421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2 022 421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набор квартир должны входить: двухкомнатные, трехкомнатные квартиры общей площадью от 50 кв.м до 75 кв.м. Количество – не менее 15 квартир. Общая площадь жилых помещений, подлежащих передаче в муниципальную собственность - не менее 959,0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20 (двадцати) календарны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сентября 2013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– 10 октябр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101 121,05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202 242,1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27:00Z</dcterms:created>
  <dc:creator>Чайко Ольга Михайловна</dc:creator>
  <dc:description/>
  <cp:keywords/>
  <dc:language>en-US</dc:language>
  <cp:lastModifiedBy>Чайко Ольга Михайловна</cp:lastModifiedBy>
  <cp:lastPrinted>2013-04-22T14:27:00Z</cp:lastPrinted>
  <dcterms:modified xsi:type="dcterms:W3CDTF">2013-04-22T08:28:00Z</dcterms:modified>
  <cp:revision>1</cp:revision>
  <dc:subject/>
  <dc:title/>
</cp:coreProperties>
</file>