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b/>
          <w:b/>
        </w:rPr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на восстановление асфальтобетонного покрытия после проведения ремонтных работ на бесхозяйных инженерных сетях (канализация) г. Перм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4111"/>
        <w:gridCol w:w="2865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№</w:t>
            </w:r>
            <w:r>
              <w:rPr/>
              <w:t>1911 от 27.0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ульвар. Гагарина, 93/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 6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ДК № 114 от 09.02.2012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А. Барбюса, 54 – Грачев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 80м</w:t>
            </w:r>
            <w:r>
              <w:rPr>
                <w:vertAlign w:val="superscript"/>
              </w:rPr>
              <w:t>2</w:t>
            </w:r>
            <w:r>
              <w:rPr/>
              <w:t>, Щебень 7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СЭД-01-16-И-1051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3.06.2012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Я. Коласа,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Асфальт 6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Асфальт 92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Щебень 7м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7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4:58:00Z</cp:lastPrinted>
  <dcterms:modified xsi:type="dcterms:W3CDTF">2013-04-19T08:58:00Z</dcterms:modified>
  <cp:revision>3</cp:revision>
  <dc:subject>Birthday</dc:subject>
  <dc:title>Are You suprised ?</dc:title>
</cp:coreProperties>
</file>