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проса котировок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№1 к контракту №___ от «____»________2013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spacing w:lineRule="auto" w:line="2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восстановлению щебеночного покрытия после проведения ремонтных работ на  инженерных сетях (водопровод) в пос. Центральная Усадьба, входящих в состав имущества муниципальной казны г. Перми  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7563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мет контракта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щебеночного покрытия  после проведения ремонтных работ на  инженерных сетях (водопровод) в пос. Центральная Усадьба, входящих в состав имущества муниципальной казны  г. Перми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 и наименование объекта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производятся  в пос. Центральная Усадьба, Мотовилихинский  район  г. Перми </w:t>
            </w:r>
          </w:p>
        </w:tc>
      </w:tr>
      <w:tr>
        <w:trPr>
          <w:trHeight w:val="786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ания для производства работ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КУ «Содержание объектов инженерной  инфраструктуры»</w:t>
            </w:r>
          </w:p>
        </w:tc>
      </w:tr>
      <w:tr>
        <w:trPr>
          <w:trHeight w:val="225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Характеристика рабо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Разборка покрытий и оснований: щебеночных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справление профиля оснований: щебеночных  с добавлением  нового материала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3. Устройство основания толщиной не менее15 см из щебня фракций 40-70 мм при укатке каменных материалов с пределом прочности на сжатие до 68,6 (700) МПа (кг/см2) однослойных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4. Погрузочные работы при автомобильных перевозках: Мусор строительный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Перевозка навалочных грузов автомобилями-самосвалами (работающими вне карьеров), расстояние перевозки 25 км: класс груза 1. 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зультат выполненных работ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роизводства работ на объектах благоустройства не должно быть провалов и просадок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ить акт о приемке выполненных работ (форма КС-2), справку о стоимости выполненных работ и затрат  (форма  КС-3), счет-фактуру, акт приемки в эксплуатацию объектов  восстановленного  благоустройства,  подписанный рабочей комиссией, в т.ч. представителями отделов  благоустройства  администраций  районов.</w:t>
            </w:r>
          </w:p>
        </w:tc>
      </w:tr>
      <w:tr>
        <w:trPr>
          <w:trHeight w:val="799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рок выполнения работ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5 календарных дней с момента заключения контракта 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7. Порядок контроля, оценки и приемки выполненных работ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284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 xml:space="preserve">При производстве работ по восстановлению благоустройства исполнитель должен руководствоваться  указаниями Заказчика и соблюдать требования нормативных правовых актов РФ, СНиП 2.05.02-85 «Автомобильные дороги», СНиП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</w:rPr>
              <w:t xml:space="preserve">-06.03-85 «Автомобильные дороги», СНиП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</w:rPr>
              <w:t>-10-75(2000) «Благоустройство территории», СНиП 3.01.04-87 «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Приемка в эксплуатацию законченных строительством объектов. Основные положения</w:t>
            </w:r>
            <w:r>
              <w:rPr>
                <w:rFonts w:cs="Times New Roman" w:ascii="Times New Roman" w:hAnsi="Times New Roman"/>
                <w:b w:val="false"/>
              </w:rPr>
              <w:t>, СНиП 3-4-2000 «Правила производства и приемки работ. Техника безопасности в строительстве», ВСН 19-89 «Правила приемки работ при строительстве и ремонте автомобильных дорог», Правила благоустройства и содержания территории в городе Перми (с изменениями).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8. Гарантия качества работ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 использованные материалы  предъявить паспорта изготовителей, сертификаты  и  протоколы  испытаний этих материалов, подтверждающие соответствие санитарным и экологическим нормам, нормам  противопожарной безопасности РФ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арантийный срок на выполненные работы 12 месяцев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Составил инженер техотдела_____________________ А.С. Казаков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Arial"/>
      <w:b/>
      <w:i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4:00Z</dcterms:created>
  <dc:creator>Direktor</dc:creator>
  <dc:description/>
  <cp:keywords/>
  <dc:language>en-US</dc:language>
  <cp:lastModifiedBy>Батуева</cp:lastModifiedBy>
  <cp:lastPrinted>2013-04-22T11:36:00Z</cp:lastPrinted>
  <dcterms:modified xsi:type="dcterms:W3CDTF">2013-04-22T05:49:00Z</dcterms:modified>
  <cp:revision>6</cp:revision>
  <dc:subject/>
  <dc:title>Утверждаю: ________________</dc:title>
</cp:coreProperties>
</file>