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 восстановлению щебеночного покрытия после проведения ремонтных работ на  инженерных сетях (водопровод) в пос. Центральная Усадьба, входящих в состав имущества муниципальной казны г. Перми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щебеночного покрытия 138 м3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 восстановлению щебеночного покрытия после проведения ремонтных работ на  инженерных сетях (водопровод) в пос. Центральная Усадьба, входящих в состав имущества муниципальной казны г. Перми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щебеночного покрытия 138 м3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5:00Z</dcterms:created>
  <dc:creator>ump15</dc:creator>
  <dc:description/>
  <cp:keywords/>
  <dc:language>en-US</dc:language>
  <cp:lastModifiedBy>Батуева</cp:lastModifiedBy>
  <cp:lastPrinted>2013-04-22T12:02:00Z</cp:lastPrinted>
  <dcterms:modified xsi:type="dcterms:W3CDTF">2013-04-22T06:05:00Z</dcterms:modified>
  <cp:revision>5</cp:revision>
  <dc:subject/>
  <dc:title>СОГЛАСОВАНО</dc:title>
</cp:coreProperties>
</file>