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на восстановление газона после проведения ремонтных работ на бесхозяйных инженерных сетях (электроснабжение).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4"/>
        <w:gridCol w:w="3827"/>
        <w:gridCol w:w="2977"/>
      </w:tblGrid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аботы</w:t>
            </w:r>
          </w:p>
        </w:tc>
      </w:tr>
      <w:tr>
        <w:trPr>
          <w:trHeight w:val="463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Дзерж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ПДК №111 от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01.11.2011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Сочинская,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 6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ПДК №107 от 21.04.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Толмачева, 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 2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 Приказ №3/ВБХ.1 от 27.12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Крисанова,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 12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Мотовилих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 xml:space="preserve">Письмо №328 от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6.06.201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Гашкова, 29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 1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Письмо №328 от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6.06.201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Гарцовская,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 5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Кировский район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ФРС №01/009/2013-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Кировоградская, 12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 3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Газон 182м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Составил инженер техотдела                                                                                     А.С. Каз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1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04-22T13:11:00Z</cp:lastPrinted>
  <dcterms:modified xsi:type="dcterms:W3CDTF">2013-04-22T07:11:00Z</dcterms:modified>
  <cp:revision>3</cp:revision>
  <dc:subject>Birthday</dc:subject>
  <dc:title>Are You suprised ?</dc:title>
</cp:coreProperties>
</file>