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 2013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 восстановлению газонов после проведения ремонтных работ на бесхозяйных инженерных сетях (сети электроснабжения)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еречнем – Приложение №1 к техническому заданию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 руб. (__________ руб. __ коп.)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ответствует требованиям, установленным ст. 4 Федерального закона от 24.07.2007 г. №209-ФЗ (о размере уставного (складочного) капитала (паевого фонда) субъектов малого предпринимательства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ет требованиям, установленным п.2 ч.1 ст.4 Федерального закона от 24.07.2007 г. №209 ФЗ (средняя численность работников за предшествующий календарный год не должна превышать до ста человек включительно для малых предприятий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 требованиям, установленным п.3 ч.1 ст.4 Федерального закона от 24.07.2007 №209 ФЗ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для малых предприятий - 400 млн. рублей)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акт должен быть подписан Победителем не ранее чем через семь дней 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</w:t>
            </w:r>
            <w:r>
              <w:rPr>
                <w:smallCaps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по  восстановлению газонов после проведения ремонтных работ на бесхозяйных инженерных сетях (сети электроснабжения)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еречнем – Приложение №1 к техническому заданию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 руб. (__________ руб. __ коп.)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ответствует требованиям, установленным ст. 4 Федерального закона от 24.07.2007 г. №209-ФЗ (о размере уставного (складочного) капитала (паевого фонда) субъектов малого предпринимательства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ет требованиям, установленным п.2 ч.1 ст.4 Федерального закона от 24.07.2007 г. №209 ФЗ (средняя численность работников за предшествующий календарный год не должна превышать до ста человек включительно для малых предприятий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 требованиям, установленным п.3 ч.1 ст.4 Федерального закона от 24.07.2007 №209 ФЗ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для малых предприятий - 400 млн. рублей)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акт должен быть подписан Победителем не ранее чем через семь дней 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45:00Z</dcterms:created>
  <dc:creator>ump15</dc:creator>
  <dc:description/>
  <cp:keywords/>
  <dc:language>en-US</dc:language>
  <cp:lastModifiedBy>Батуева</cp:lastModifiedBy>
  <cp:lastPrinted>2013-04-22T13:15:00Z</cp:lastPrinted>
  <dcterms:modified xsi:type="dcterms:W3CDTF">2013-04-22T07:15:00Z</dcterms:modified>
  <cp:revision>6</cp:revision>
  <dc:subject/>
  <dc:title>СОГЛАСОВАНО</dc:title>
</cp:coreProperties>
</file>