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рганизации природоохранной деятельности межрегионального детского экологического лагеря «Радуга 2013»</w:t>
      </w:r>
    </w:p>
    <w:p>
      <w:pPr>
        <w:pStyle w:val="Normal"/>
        <w:rPr/>
      </w:pPr>
      <w:r>
        <w:rPr>
          <w:b/>
          <w:sz w:val="24"/>
          <w:szCs w:val="24"/>
        </w:rPr>
        <w:t>В целях расчета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обоснования  начальной цены контракта проведен анализ бюджета. В связи с сокращением финансирования произошли следующие измен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  <w:sz w:val="24"/>
          <w:szCs w:val="24"/>
        </w:rPr>
        <w:t>смена экскурсионных маршру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нижение расходов на транспортные затра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ращение статьи расходов приобретение расходных материа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ращение статьи расходов туристическое снаряж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 проекта в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18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стать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работная плат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szCs w:val="22"/>
              </w:rPr>
              <w:t>2604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ямые расх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Оплата проживания и питания участников в г. Перми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(500 р./1 чел./1 сутки, 50 чел., 5 суто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2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Оплата питания участников в походе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(300 р./1 чел./1 сутки, 50 чел., 5 суто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Аренда туристского снаряжени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42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Всего по оплате аренды туристского снаряжен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Оплата транспортн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538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Всего по оплате транспортн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Экскурсионные мероприятия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75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Всего по оплате экскурсионных мероприяти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Приобретение расходных материал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Всего на приобретение расходных материал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526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Всего прям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6076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епрямые расх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Услуги банка (800 р./мес., 4 мес.: июнь - сентябрь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32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firstLine="284"/>
              <w:rPr>
                <w:szCs w:val="22"/>
              </w:rPr>
            </w:pPr>
            <w:r>
              <w:rPr>
                <w:b/>
                <w:szCs w:val="22"/>
              </w:rPr>
              <w:t>Всего непрям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2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расходов по проект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39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юджет проекта на 2013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18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стать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работная плат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Руководитель лагеря (4000 р./1 мес., 1 мес., 1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Инструктор (4000 р./1 мес., 1 мес., 1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Координатор отряда (2500 р./1 мес., 1 мес., 4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10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Начисления на оплату труда сотрудникам  27,3% (УСН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546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>Всего по оплате тру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546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ямые расх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Оплата проживания и питания участников в г. Перми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(500 р./1 чел./1 сутки, 50 чел., 5 суто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2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Оплата питания участников в походе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(300 р./1 чел./1 сутки, 50 чел., 5 суто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7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Аренда туристского снаряжени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4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Оплата транспортн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18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Приобретение расходных материал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624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Страхование пермских участников лагеря (50 р./чел., 30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15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Всего прям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27454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 по проект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5:00Z</dcterms:created>
  <dc:creator>User</dc:creator>
  <dc:description/>
  <cp:keywords/>
  <dc:language>en-US</dc:language>
  <cp:lastModifiedBy>User</cp:lastModifiedBy>
  <dcterms:modified xsi:type="dcterms:W3CDTF">2013-04-18T09:25:00Z</dcterms:modified>
  <cp:revision>10</cp:revision>
  <dc:subject/>
  <dc:title>ОБОСНОВАНИЕ НАЧАЛЬНОЙ (МАКСИМАЛЬНОЙ) ЦЕНЫ КОНТРАКТА </dc:title>
</cp:coreProperties>
</file>