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7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и проведению межокружного детского экологического лагеря "Радуг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экологии и природопользованию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riroda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095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тьяков Лев Борис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и проведению межокружного детского экологического лагеря "Радуг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3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расходы на стоимость материалов, транспортные расходы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19 Услуги по организации отдыха прочие, не включенные в другие группировки [9249550] - [9249554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и проведению межрегионального детского экологического лагеря "Радуга" 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контракта по 30.08.2013 г., срок предоставления отчета 15.09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утем перечисления Заказчиком денежных средств на расчетный счет Исполнителя в следующем порядке: Заказчик перечисляет на расчетный счет Исполнителя аванс в течение 10 (десяти) рабочих дней с момента подписания Контракта. Окончательный расчет производится в течение 10 (десяти) рабочих дней после подписания Сторонами акта сдачи - приемки работ (в 3-х экземплярах), сдачи окончательного финансового отчета по расходованию бюджетных средств с приложением копий первичных документов и содержательного отчета о проведенных мероприятиях и результатах с приложением фотоматериалов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603 7965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4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4.2013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20:00Z</dcterms:created>
  <dc:creator>Lev</dc:creator>
  <dc:description/>
  <dc:language>en-US</dc:language>
  <cp:lastModifiedBy>Третьяков</cp:lastModifiedBy>
  <dcterms:modified xsi:type="dcterms:W3CDTF">2013-04-19T10:21:00Z</dcterms:modified>
  <cp:revision>2</cp:revision>
  <dc:subject/>
  <dc:title/>
</cp:coreProperties>
</file>