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17 от «17»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установке искусственных неровностей по ул. Ветлужской Дзержинского района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установке искусственных неровностей по ул. Ветлужской Дзержинского района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pPr>
            <w:r>
              <w:rPr>
                <w:bCs/>
                <w:szCs w:val="20"/>
              </w:rPr>
              <w:t>г. Пермь, ул. Ветлужская на участке от ул.1-й Красноборской до ул. Путейской Дзержинского района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9 505 руб. 34 коп. (Восемьдесят девять тысяч пятьсот пять рублей 34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сметный расчет № 7 -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5» апрел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апрел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апрел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установке искусственных неровностей по ул. Ветлужской Дзержинского района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4"/>
                <w:szCs w:val="24"/>
              </w:rPr>
            </w:pPr>
            <w:r>
              <w:rPr>
                <w:rFonts w:cs="Times New Roman" w:ascii="Times New Roman" w:hAnsi="Times New Roman"/>
                <w:color w:val="000000"/>
                <w:sz w:val="24"/>
                <w:szCs w:val="24"/>
              </w:rPr>
              <w:t>Выполнение работ по установке искусственных неровностей по ул. Ветлужской Дзержинского района города Перми.</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b/>
                <w:sz w:val="24"/>
                <w:szCs w:val="24"/>
              </w:rPr>
              <w:t>89 505 руб. 34 коп. (Восемьдесят девять тысяч пятьсот пять рублей 34 копейки)</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сметный расчет № 7 -  </w:t>
            </w:r>
            <w:r>
              <w:rPr>
                <w:rFonts w:cs="Times New Roman" w:ascii="Times New Roman" w:hAnsi="Times New Roman"/>
                <w:sz w:val="24"/>
                <w:szCs w:val="24"/>
              </w:rPr>
              <w:t>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ул. Ветлужская на участке от ул.1-й Красноборской до ул. Путейской Дзержинского района г.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Двадцать) календарных дней с момента заключения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1134" w:leader="none"/>
              </w:tabs>
              <w:spacing w:before="0" w:after="0"/>
              <w:ind w:left="0" w:hanging="0"/>
              <w:contextualSpacing/>
              <w:jc w:val="both"/>
              <w:rPr/>
            </w:pPr>
            <w:r>
              <w:rPr/>
              <w:t>Гарантийный срок на работы выполненные Подрядчиком по устройству искусственных неровностей  –  24 (двадцать четыре) месяца со дня подписания акта выполненных работ. Гарантия распространяется на сохранность геометрической формы искусственных неровностей (отсутствие просадок, выбоин, иных повреждений искусственных неровностей, превышающих п</w:t>
            </w:r>
            <w:r>
              <w:rPr>
                <w:szCs w:val="20"/>
              </w:rPr>
              <w:t>редельно допустимые по ГОСТ Р 50597-93, отсутствие следов разрушения</w:t>
            </w:r>
            <w:r>
              <w:rPr/>
              <w:t xml:space="preserve"> швов сопряжения асфальтобетонных покрытий).</w:t>
            </w:r>
          </w:p>
          <w:p>
            <w:pPr>
              <w:pStyle w:val="Style21"/>
              <w:tabs>
                <w:tab w:val="clear" w:pos="709"/>
                <w:tab w:val="left" w:pos="1134" w:leader="none"/>
              </w:tabs>
              <w:autoSpaceDE w:val="false"/>
              <w:spacing w:before="0" w:after="0"/>
              <w:ind w:left="0" w:hanging="0"/>
              <w:contextualSpacing/>
              <w:jc w:val="both"/>
              <w:rPr>
                <w:rFonts w:eastAsia="Calibri"/>
                <w:lang w:eastAsia="en-US"/>
              </w:rPr>
            </w:pPr>
            <w:r>
              <w:rPr/>
              <w:t xml:space="preserve">Гарантийный срок на дорожную разметку, нанесенную на искусственные неровности – </w:t>
            </w:r>
            <w:r>
              <w:rPr>
                <w:rFonts w:eastAsia="Calibri"/>
                <w:lang w:eastAsia="en-US"/>
              </w:rPr>
              <w:t xml:space="preserve">3 (три) месяца </w:t>
            </w:r>
            <w:r>
              <w:rPr/>
              <w:t>со дня подписания акта выполненных работ.</w:t>
            </w:r>
          </w:p>
          <w:p>
            <w:pPr>
              <w:pStyle w:val="26"/>
              <w:tabs>
                <w:tab w:val="clear" w:pos="709"/>
                <w:tab w:val="left" w:pos="1134" w:leader="none"/>
              </w:tabs>
              <w:spacing w:before="0" w:after="0"/>
              <w:ind w:left="0" w:hanging="0"/>
              <w:contextualSpacing/>
              <w:jc w:val="both"/>
              <w:rPr>
                <w:rFonts w:eastAsia="Times New Roman"/>
              </w:rPr>
            </w:pPr>
            <w:r>
              <w:rPr/>
              <w:t>В случае возникновения дефектов и недостатков в выполненных работах в течение гарантийных сроков, Подрядчик за свой счет устраняет дефекты в течение 3 (Трех) календарных дней со дня получения соответствующих требований от Заказчика. При этом гарантийный срок продлевается на период устранения недостатков.</w:t>
            </w:r>
          </w:p>
        </w:tc>
        <w:tc>
          <w:tcPr>
            <w:tcW w:w="65"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Основанием для рассмотрения и последующей оплаты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Оплата выполненных работ осуществляетс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Оплата производится безналичным перечислением денежных средств на расчетный счет Подрядчик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Цена контракта включает стоимость выполняемых работ и материалов,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firstLine="23"/>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firstLine="23"/>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firstLine="23"/>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firstLine="2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firstLine="2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3 580   руб. 21 коп. (Три тысячи пятьсот восемьдесят рублей 21 копейк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5» апрел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6» апрел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9» апрел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6 851  руб. 60  коп. (Двадцать шесть тысяч восемьсот пятьдесят один рубль 6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7.04.2013</w:t>
                    <w:br/>
                    <w:t>№ 0856300000213000017,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7.04.2013</w:t>
                    <w:br/>
                    <w:t xml:space="preserve"> № 0856300000213000017,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17T07:30:00Z</dcterms:modified>
  <cp:revision>43</cp:revision>
  <dc:subject/>
  <dc:title/>
</cp:coreProperties>
</file>