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на оказание  услуг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  охране жилого дома по адресу: г.Пермь, ул. Лебедева,14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в части муниципальных жилых помещений №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«____»________ 2013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действующее от имени собственника муниципальных жилых помещений – Муниципального образования город Пермь, в лице директора Кирьяновой Ольги Михайловны,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лицензия  №_____________________ от ____________________________именуемое в дальнейшем «Исполнитель», в лице ________________________________________, действующей на основании ________________________, с другой стороны, совместно именуемые «Стороны». заключили настоящий Муниципальный контракт (далее – Контракт)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Лебедева,14 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а так же  долю в общем имуществе  многоквартирного дома (подвал, кровля, стены, чердак, лестничные клетки, оконные проемы, входы, инженерное оборудование), в доле муниципальных жилых помещений, которые указаны в приложении №1 к настоящему контракту. Состояние передаваемого Объекта отражается в акте приема-передачи, который является неотъемлемой частью контракта. </w:t>
      </w:r>
    </w:p>
    <w:p>
      <w:pPr>
        <w:pStyle w:val="Normal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pacing w:val="-6"/>
          <w:sz w:val="24"/>
          <w:szCs w:val="24"/>
        </w:rPr>
        <w:t>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дним постом наружного наблюдения (физическая охрана), размещенным во  временном сооружении, устанавливаемым Исполнителем на придомовой территории, закрепленной за Объектом,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вумя 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машины, оборудованные выделенной линей взаимосвязи  с Управлением внутренних дел г.Перми, с прибытием  по сигналу «Тревога» в течение 3-5 мин, не менее 2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ого техника для устранения неисправностей охранно-пожарной сигнализации, работающего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азрешение на хранение и использование оружия и патронов к нему (РХ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, а так же перечень лиц имеющих право доступа  на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В течение двух календарных дней со дня заключения настоящего Контракта установить на Объекте пост наружного наблюдения (физическую охрану), с  размещением во временном сооружении, устанавливаемом Исполнителем, оборудовать Объект двумя камерами наружного видеонаблюдения, выполнить все необходимые подключения для обеспечения работоспособности указанного оборудова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сохранность и неприкосновенность материальных ценностей на охраняемом объекте по адресу: ул.Лебедева,14 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Круглосуточно, каждые два часа осуществлять обход и осмотр Объекта с отражением результата в журнале. Все передвижения и происшествия на Объекте фиксируются в журнале осмотр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, обрушения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Стоимость услуг по настоящему контракту за период его действия с «___» ________2013г. по «31» декабря 2013г. составляет ___________ руб. (____________________________________руб. 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___    руб. (________________________________руб.)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 </w:t>
      </w:r>
      <w:r>
        <w:rPr>
          <w:rFonts w:cs="Times New Roman" w:ascii="Times New Roman" w:hAnsi="Times New Roman"/>
          <w:spacing w:val="-8"/>
          <w:sz w:val="24"/>
          <w:szCs w:val="24"/>
        </w:rPr>
        <w:t>В случае досрочного расторжения настоящего Контракта, Сторонами производятся взаиморасчеты, исходя из стоимости фактически оказанных услуг на момент расторжения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                           и уважения. В случае невозможности их урегулирования они подлежат разрешению                            в Арбитражном суде Пермского края.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ий Контракт вступает в силу с «____» ____________ 2013г. и действует по «___» _______________2013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двух экземплярах, имеющих одинаковую юридическую силу, один – Исполнителю и один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b/>
          <w:b/>
        </w:rPr>
      </w:pPr>
      <w:r>
        <w:rPr/>
        <w:t xml:space="preserve">8. </w:t>
      </w:r>
      <w:r>
        <w:rPr>
          <w:b/>
        </w:rPr>
        <w:t>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КУ«Управление муниципальным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, г.Пермь, ул.Стахановская, 51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                                                                Почтовый адрес: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, а/я 2297    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5905270796 КПП 590501001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,МКУ «Управление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жилищным фондом города Перми»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/с 02991018855) в ГРКЦ ГУ Банка Росс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Пермскому краю г. Пермь БИК 045773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60711664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 xml:space="preserve">    Директо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/ Кирьянова О.М./                         _________________/______________./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           МП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№                        </w:t>
      </w:r>
      <w:r>
        <w:rPr>
          <w:rFonts w:cs="Times New Roman" w:ascii="Times New Roman" w:hAnsi="Times New Roman"/>
          <w:sz w:val="24"/>
          <w:szCs w:val="24"/>
        </w:rPr>
        <w:t>от             2013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жилых помещ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г.Пермь, ул. Лебедева,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31"/>
        <w:gridCol w:w="1251"/>
        <w:gridCol w:w="1303"/>
        <w:gridCol w:w="1248"/>
        <w:gridCol w:w="361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.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ат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3-х комнатной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.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3-х комн. кварти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4-х комнатной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 в 4-х комн. кв-р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. кв-р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бедева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. кв-р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 xml:space="preserve">                  Руковод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/ Кирьянова О.М./                 _________________/_________________./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МП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1:00Z</dcterms:created>
  <dc:creator>Колчанова Елена Владимировна</dc:creator>
  <dc:description/>
  <cp:keywords/>
  <dc:language>en-US</dc:language>
  <cp:lastModifiedBy>Бухгалтер</cp:lastModifiedBy>
  <cp:lastPrinted>2012-04-25T12:29:00Z</cp:lastPrinted>
  <dcterms:modified xsi:type="dcterms:W3CDTF">2013-04-23T09:22:00Z</dcterms:modified>
  <cp:revision>40</cp:revision>
  <dc:subject/>
  <dc:title>Муниципальный контракт </dc:title>
</cp:coreProperties>
</file>