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№                        </w:t>
      </w:r>
      <w:r>
        <w:rPr>
          <w:rFonts w:cs="Times New Roman" w:ascii="Times New Roman" w:hAnsi="Times New Roman"/>
          <w:sz w:val="24"/>
          <w:szCs w:val="24"/>
        </w:rPr>
        <w:t>от             2013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жилых помещ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 г.Пермь, ул. Лебедева,1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31"/>
        <w:gridCol w:w="1251"/>
        <w:gridCol w:w="1303"/>
        <w:gridCol w:w="1248"/>
        <w:gridCol w:w="3615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кв.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3-х комнат кварти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3-х комнатной кв-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3-х комн. кварти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3-х комн. кварти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4-х комнатной кв-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4-х комн. кв-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. кв-р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. кв-р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,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 xml:space="preserve">                  Руковод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/ Кирьянова О.М./                 _________________/_________________./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                 МП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9:00Z</dcterms:created>
  <dc:creator>Бухгалтер</dc:creator>
  <dc:description/>
  <cp:keywords/>
  <dc:language>en-US</dc:language>
  <cp:lastModifiedBy>Бухгалтер</cp:lastModifiedBy>
  <dcterms:modified xsi:type="dcterms:W3CDTF">2013-04-23T09:20:00Z</dcterms:modified>
  <cp:revision>1</cp:revision>
  <dc:subject/>
  <dc:title>                                                                                                                                     Приложение № 1</dc:title>
</cp:coreProperties>
</file>