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40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01713000006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хране жилого дома по адресу: г.Пермь,ул.Лебедева,14 в части муниципальных жилых помещений с 20.05.2013г по 31.12.2013г </w:t>
            </w:r>
          </w:p>
        </w:tc>
      </w:tr>
      <w:tr>
        <w:trPr>
          <w:trHeight w:val="629" w:hRule="atLeast"/>
        </w:trPr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40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40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iova@yandex.ru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56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73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курина Марина Ив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40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хране жилого дома по адресу: г.Пермь,ул.Лебедева,14 в части муниципальных жилых помещений с 20.05.2013г по 31.12.2013г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25440,00</w:t>
              <w:br/>
              <w:t xml:space="preserve">Российский рубль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прикреплено в приложении №3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оказания услуг включает в себя все расходы исполнителя по выполнению возложенных на него обязательств , в том числе с учетом включаемых в стоимость оказываемых услуг налогов, сборов и других обязательных платежей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2000 Услуги по проведению расследований и обеспечению безопасности частных лиц и имущества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хране жилого дома по адресу: г.Пермь,ул.Лебедева,14 в части муниципальных жилых помещений с 20.05.2013г по 31.12.2013г в соответствии с условиями контракт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40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0.05.2013 по 31.12.2013г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факту предоставления услуг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40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7961400 244 226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40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3 13:00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5.2013 13:00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4"/>
        <w:gridCol w:w="4215"/>
      </w:tblGrid>
      <w:tr>
        <w:trPr/>
        <w:tc>
          <w:tcPr>
            <w:tcW w:w="61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680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38:00Z</dcterms:created>
  <dc:creator>Бухгалтер</dc:creator>
  <dc:description/>
  <cp:keywords/>
  <dc:language>en-US</dc:language>
  <cp:lastModifiedBy>Бухгалтер</cp:lastModifiedBy>
  <cp:lastPrinted>2013-04-23T15:40:00Z</cp:lastPrinted>
  <dcterms:modified xsi:type="dcterms:W3CDTF">2013-04-23T09:41:00Z</dcterms:modified>
  <cp:revision>1</cp:revision>
  <dc:subject/>
  <dc:title>Извещение</dc:title>
</cp:coreProperties>
</file>