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в редакции №7 от 24.04.201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о изменение в извещение на основании решения уполномоченного органа от 24.04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2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двух многоквартирных жилых домов для обеспечения жильем гражда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роительство двух многоквартирных жилых домов для обеспечения жильем гражда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4 689 794,64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Управление жилищных отношений администрации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3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4 689 794,6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документацией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ород Пермь, земельный участок по адресу: город Пермь, Кировский район, ул.Сокольская, 12 кадастровый № 59:01:1717062:6 площадью 12242,00+/-46,00 кв.м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по - не позднее 5 дней с момента подписания муниципального контракта Срок окончания выполнения работ, включая ввод Объекта в эксплуатацию, не позднее 01.12.2013 в соответствии с условиями муниципального контракта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 234 489,73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468 979,47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9101797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5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5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4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9:57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3-04-24T09:57:00Z</dcterms:modified>
  <cp:revision>1</cp:revision>
  <dc:subject/>
  <dc:title/>
</cp:coreProperties>
</file>