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0356300058913000012 от 24 апреля 2013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>
          <w:sz w:val="22"/>
          <w:szCs w:val="22"/>
        </w:rPr>
        <w:t>Текущий ремонт и содержание автомобильных дорог общего пользования в Орджоникидзевском районе города Пер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стройк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720"/>
        <w:rPr>
          <w:sz w:val="22"/>
          <w:szCs w:val="22"/>
        </w:rPr>
      </w:pPr>
      <w:r>
        <w:rPr>
          <w:sz w:val="22"/>
          <w:szCs w:val="22"/>
        </w:rPr>
        <w:t>ЛОКАЛЬНЫЙ СМЕТНЫЙ РАСЧЕТ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(локальная смета)</w:t>
      </w:r>
    </w:p>
    <w:p>
      <w:pPr>
        <w:pStyle w:val="Normal"/>
        <w:jc w:val="center"/>
        <w:rPr>
          <w:sz w:val="22"/>
          <w:szCs w:val="22"/>
        </w:rPr>
      </w:pPr>
      <w:bookmarkStart w:id="1" w:name="Obj"/>
      <w:bookmarkEnd w:id="1"/>
      <w:r>
        <w:rPr>
          <w:sz w:val="22"/>
          <w:szCs w:val="22"/>
        </w:rPr>
        <w:t>По вертикальному озеленению газонов на площади у ст. Молодежная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</w:rPr>
      </w:pPr>
      <w:r>
        <w:rPr>
          <w:i/>
        </w:rPr>
        <w:t>(наименование работ и затрат, наименование объек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2"/>
          <w:szCs w:val="22"/>
        </w:rPr>
        <w:t xml:space="preserve">Основание: </w:t>
      </w:r>
      <w:bookmarkStart w:id="2" w:name="Obosn"/>
      <w:bookmarkEnd w:id="2"/>
      <w:r>
        <w:rPr>
          <w:sz w:val="22"/>
          <w:szCs w:val="22"/>
        </w:rPr>
        <w:t>Техническое задание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Сметная стоимость </w:t>
      </w:r>
      <w:bookmarkStart w:id="3" w:name="SmPr"/>
      <w:bookmarkEnd w:id="3"/>
      <w:r>
        <w:rPr>
          <w:sz w:val="22"/>
          <w:szCs w:val="22"/>
        </w:rPr>
        <w:t>492789,0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едства  на оплату труда </w:t>
      </w:r>
      <w:bookmarkStart w:id="4" w:name="FOT"/>
      <w:bookmarkEnd w:id="4"/>
      <w:r>
        <w:rPr>
          <w:sz w:val="22"/>
          <w:szCs w:val="22"/>
        </w:rPr>
        <w:t>28374,21 руб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>Составлен(а) в текущих (прогнозных) ценах по состоянию на 1кв. 2013 г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627"/>
        <w:gridCol w:w="3647"/>
        <w:gridCol w:w="636"/>
        <w:gridCol w:w="660"/>
        <w:gridCol w:w="951"/>
        <w:gridCol w:w="951"/>
        <w:gridCol w:w="1091"/>
        <w:gridCol w:w="912"/>
        <w:gridCol w:w="911"/>
        <w:gridCol w:w="1092"/>
        <w:gridCol w:w="1092"/>
        <w:gridCol w:w="1083"/>
      </w:tblGrid>
      <w:tr>
        <w:trPr>
          <w:tblHeader w:val="true"/>
          <w:trHeight w:val="278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38"/>
        <w:gridCol w:w="3633"/>
        <w:gridCol w:w="633"/>
        <w:gridCol w:w="670"/>
        <w:gridCol w:w="957"/>
        <w:gridCol w:w="944"/>
        <w:gridCol w:w="1095"/>
        <w:gridCol w:w="911"/>
        <w:gridCol w:w="905"/>
        <w:gridCol w:w="1088"/>
        <w:gridCol w:w="1091"/>
        <w:gridCol w:w="1089"/>
      </w:tblGrid>
      <w:tr>
        <w:trPr>
          <w:tblHeader w:val="true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Вертикальное озеленение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ФЕР47-01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ивка участ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5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,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1-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ытье ям для установки стоек и столбов глубиной: 0,7 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7,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7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,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,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54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3-039-01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онтаж опорных конструкций: для крепления трубопроводов внутри зданий и сооружений массой до 0,1 т. (Установка металлоконструкций вертикального озеленения "Софит"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МАТ=0 к расх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,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 с доставк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ллоконструкция "Софит":комплектация- конструкция цветника выс.1.5м, 1 вазон диам.600мм, 4 тротуарные плитки разм.40х40см.(22395*1,045*1,02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ш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70,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191,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1,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143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5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8-01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 природный для строительных работ сред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5,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1-006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рупность заполнителя 20 мм, класс В15 (М200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6,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Вертикальное озелен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4242,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0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посадка цветов в термо-чаши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под цветники толщиной слоя насыпки 20 с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цветни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4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е 5 см толщины слоя почвы под цветники добавлять или исключать к расценке 47-01-049-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цветни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 с доставк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енаж керамзитовый  фракция 5-10 мм (1850/1,18*1,045*1,02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1,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7-0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я растительн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84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ив зеленых насаждений: из шланга поливомоечной машины. (Заполнение термо-чаш водой)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выливаемой в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5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ка цветов в клумбы, рабатки и вазы-цветочницы: летников горшеч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 с доставк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ы (50/1,18*1,045*1,02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8,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посадка цветов в термо-чаш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10,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1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Содержание цветников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70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ход за цветниками в термо-чашах.  ( полив 30р. , прополка и рыхление 8р, удобрения-2р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фициент ПЗ=2 (ОЗП=2; ЭМ=2 к расх.; ЗПМ=2; МАТ=2 к расх.; ТЗ=2; ТЗМ=2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цветников и газо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6,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1,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5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9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14-006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от 04.03.10 №9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добрения минеральное комплексное "Диаммофоска"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9-01 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 термо-ча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оборудования, которое подлежит дальнейшему использованию, со снятием с места установки, необходимой (частичной) разборкой и консервированием с целью длительного или кратковременною хранения ОЗП=0,7; ЭМ=0,7 к расх.; ЗПМ=0,7; МАТ=0 к расх.; ТЗ=0,7; ТЗМ=0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издел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,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02-01-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термо-чаш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2-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грузочные работы при автомобильных перевозк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3 Содержание цветни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4,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1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378,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0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403,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81,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1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 индекс инфляции на  1кв.2013 ОЗП=12,69; ЭМ=5,32; ЗПМ=12,69; МАТ=4,49  (Поз. 1, 9-10, 12-14, 16-17, 2-3, 5-8, 1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10,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60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2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ПЗ=6,53  (Поз. 19, 21, 20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37,9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4% =  75%*0,85 ФОТ (от 7758,54)  (Поз. 2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5,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7% =  90%*0,85 ФОТ (от 12953,06)  (Поз. 3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3,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9% =  105%*0,85 ФОТ (от 418,01)  (Поз. 7-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,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15%*0,85 ФОТ (от 6443,35)  (Поз. 1, 9-10, 12-14, 16-17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4,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0% =  118%*0,85 ФОТ (от 749,6)  (Поз. 1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21% =  142%*0,85 ФОТ (от 51,65)  (Поз. 5-6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6,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6% =  45%*0,8 ФОТ (от 7758,54)  (Поз. 2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3,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0.85 * 0,8 ФОТ (от 749,6)  (Поз. 1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4% =  65%*0.85 * 0,8 ФОТ (от 418,01)  (Поз. 7-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8% =  85%*0.85 * 0,8 ФОТ (от 12953,06)  (Поз. 3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2,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1% =  90%*0.85 * 0,8 ФОТ (от 6443,35)  (Поз. 1, 9-10, 12-14, 16-17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0,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95%*0.85 * 0,8 ФОТ (от 51,65)  (Поз. 5-6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617,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244,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1,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74,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37,9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6,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71,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2789,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,3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.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0356300058913000012 от 24 апреля 2013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выполнения работ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ертикальному озеленению газонов на площади у ст. Молодежная в Орджоникидзевском районе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21.05..2013г. по 14.10.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436"/>
        <w:gridCol w:w="1521"/>
        <w:gridCol w:w="1591"/>
        <w:gridCol w:w="1336"/>
        <w:gridCol w:w="1471"/>
        <w:gridCol w:w="1342"/>
        <w:gridCol w:w="1603"/>
        <w:gridCol w:w="1842"/>
      </w:tblGrid>
      <w:tr>
        <w:trPr>
          <w:trHeight w:val="34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стоимость выполнения работ (начальная, максимальная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кварта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квартал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</w:tr>
      <w:tr>
        <w:trPr>
          <w:trHeight w:val="53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21.05.13г.       по 20.06.13г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 21.06.13г. по 20.07.13г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21.07.13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20.08.13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21.08.13г. по 20.09.13г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 21.09.13г.                 по 14.10.13г.</w:t>
            </w:r>
          </w:p>
        </w:tc>
      </w:tr>
      <w:tr>
        <w:trPr>
          <w:trHeight w:val="6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 789,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756,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756,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29,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03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,28</w:t>
            </w:r>
          </w:p>
        </w:tc>
      </w:tr>
    </w:tbl>
    <w:p>
      <w:pPr>
        <w:pStyle w:val="Normal"/>
        <w:ind w:left="2700" w:right="27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04:00Z</dcterms:created>
  <dc:creator>user</dc:creator>
  <dc:description/>
  <cp:keywords/>
  <dc:language>en-US</dc:language>
  <cp:lastModifiedBy>Home</cp:lastModifiedBy>
  <dcterms:modified xsi:type="dcterms:W3CDTF">2013-04-24T07:54:00Z</dcterms:modified>
  <cp:revision>6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