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от «___»___________2013 года </w:t>
        <w:br/>
        <w:t xml:space="preserve">             № 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Дзержин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Сочинская, участок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:01:0719230: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й односемейный дом (коттедж) с земельным участком (Ж-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(десяти) рабочих дней с даты выдачи </w:t>
              <w:br/>
              <w:t>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1:00Z</dcterms:created>
  <dc:creator>ump15</dc:creator>
  <dc:description/>
  <cp:keywords/>
  <dc:language>en-US</dc:language>
  <cp:lastModifiedBy>comp</cp:lastModifiedBy>
  <cp:lastPrinted>2013-02-21T15:03:00Z</cp:lastPrinted>
  <dcterms:modified xsi:type="dcterms:W3CDTF">2013-04-09T03:26:00Z</dcterms:modified>
  <cp:revision>3</cp:revision>
  <dc:subject/>
  <dc:title>СОГЛАСОВАНО</dc:title>
</cp:coreProperties>
</file>