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sz w:val="24"/>
          <w:szCs w:val="24"/>
        </w:rPr>
        <w:t xml:space="preserve">                                        </w:t>
      </w:r>
      <w:r>
        <w:rPr/>
        <w:t xml:space="preserve">Приложение  5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 xml:space="preserve">к  муниципальному  контракту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 xml:space="preserve">от «___»___________2013 года </w:t>
        <w:br/>
        <w:t xml:space="preserve">             № __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цен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 2013 года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край, город Пермь, Дзержинский район,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чинская, участок № 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:01: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5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ый ви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ий односемейный дом (коттедж) с земельным участком (Ж-4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государственная собственность на которые </w:t>
              <w:br/>
              <w:t>не разграничена (земли населенных пунктов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ыночной стоимости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 оценки может использоваться для определения  начальной цены при проведении аукциона по продаже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по состоянию на которую определяется  стоимость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(десяти) рабочих дней с даты выдачи </w:t>
              <w:br/>
              <w:t>технического задания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ия и ограничения, </w:t>
              <w:br/>
              <w:t>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федеральными стандартами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лежащие представлению </w:t>
              <w:br/>
            </w:r>
            <w:r>
              <w:rPr>
                <w:sz w:val="22"/>
                <w:szCs w:val="22"/>
              </w:rPr>
              <w:t>по результатам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чет об оценке рыночной стоимости земельного участка, выполненный в соответствии с 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ожительное экспертное заключение Эксперта на отчет </w:t>
              <w:br/>
              <w:t>об оценке.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едеральный закон Российской Федерации «Об оценочной деятельности в Российской Федерации» от 29.07.1998 </w:t>
              <w:br/>
              <w:t>№ 135-ФЗ (с последующими изменениями и дополнен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едеральный стандарт оценки «Общие понятия оценки, подходы к оценке, подходы и требования к проведению оценки (ФСО № 1)», утвержденный приказом Министерства экономического развития и торговли  Российской Федерации </w:t>
              <w:br/>
              <w:t>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едеральный стандарт оценки «Цель оценки и виды стоимости (ФСО № 2)», утвержденный приказом Министерства экономичес-кого развития и торговли  Российской Федерации от 20.07.2007 </w:t>
              <w:br/>
              <w:t>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Федеральный стандарт оценки «Требования к отчету об оценке (ФСО № 3)», утвержденный приказом Министерства экономичес-кого развития и торговли  Российской Федерации от 20.07.2007 </w:t>
              <w:br/>
              <w:t>№ 254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агаемые документы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дастровый паспорт земельного учас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жевой пл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достроительный план земельного участк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Указанные документы  выдаются Исполнителю в электронном ви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>___________________ 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>/                         _______________________/____________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23:00Z</dcterms:created>
  <dc:creator>ump15</dc:creator>
  <dc:description/>
  <cp:keywords/>
  <dc:language>en-US</dc:language>
  <cp:lastModifiedBy>comp</cp:lastModifiedBy>
  <cp:lastPrinted>2013-02-21T15:03:00Z</cp:lastPrinted>
  <dcterms:modified xsi:type="dcterms:W3CDTF">2013-04-09T03:32:00Z</dcterms:modified>
  <cp:revision>3</cp:revision>
  <dc:subject/>
  <dc:title>СОГЛАСОВАНО</dc:title>
</cp:coreProperties>
</file>