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3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епаратов для анестез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епаратов для анестез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>66 7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: все расходы,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31 Средства местноанестезирующ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 адресу: 614042, г.Пермь, ул.Б.Хмельницкого, 21, Кабинет главной медсестры., с 09.00 до 15.00 в рабочие дни, партиями согласно Графику поставок (Приложение №2), являющемуся неотъемлемой частью Договора с 10 по 20 число каждого месяц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товар производится безналичным перечислением денежных средств в течение 20 (двадцати) банковски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, счёта. Оплата по Договору третьим лицам не допускается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2 0902 4470299 35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4.2013 08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5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икреплены к извещению в виде файла (Приложение № 2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3:49:00Z</dcterms:created>
  <dc:creator>Владелец</dc:creator>
  <dc:description/>
  <cp:keywords/>
  <dc:language>en-US</dc:language>
  <cp:lastModifiedBy>Владелец</cp:lastModifiedBy>
  <dcterms:modified xsi:type="dcterms:W3CDTF">2013-04-25T03:49:00Z</dcterms:modified>
  <cp:revision>2</cp:revision>
  <dc:subject/>
  <dc:title/>
</cp:coreProperties>
</file>