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ериодического медицинского осмотра сотруд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ериодического медицинского осмотра сотруд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62 602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 – в течение 5 (пяти) дней с момента подписания договора «___» ___________________ 2013 года Окончание оказания услуг – в течение 30 (тридцати) дней с момента подписания договора «___» ___________________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20 (двадцати) банковских дней с момента предоставления ИСПОЛНИТЕЛЕМ подписанного двухстороннего акта выполненных работ, счета и счета-фактуры по фактическому количеству работников, прошедших медицинский осмотр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9902 35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4-25T04:01:00Z</dcterms:modified>
  <cp:revision>5</cp:revision>
  <dc:subject/>
  <dc:title/>
</cp:coreProperties>
</file>