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на оказание услуг по выполнению технического обследования и заключения о состоянии  несущих и ограждающих конструкций жилых многоквартирных домов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«____» ________ 2013 года                                    № ________________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выполнению технического обследования и заключения о состоянии несущих и ограждающих конструкций жилых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и выдача заключения о состоянии несущих и ограждающих конструкций жилых многоквартирных домов. Количество объектов – 6 (шесть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выполнению технического обследования и заключения о состоянии несущих и ограждающих конструкций жилых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следование и выдача заключения о состоянии несущих и ограждающих конструкций жилых многоквартирных домов. Количество объектов – 6 (шесть)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Рыжих</cp:lastModifiedBy>
  <cp:lastPrinted>2013-04-19T15:58:00Z</cp:lastPrinted>
  <dcterms:modified xsi:type="dcterms:W3CDTF">2013-04-19T10:58:00Z</dcterms:modified>
  <cp:revision>48</cp:revision>
  <dc:subject/>
  <dc:title>СОГЛАСОВАНО</dc:title>
</cp:coreProperties>
</file>