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Муниципальный контракт № </w:t>
      </w:r>
      <w:r>
        <w:rPr>
          <w:b/>
          <w:bCs/>
          <w:sz w:val="24"/>
          <w:u w:val="single"/>
        </w:rPr>
        <w:t>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выполнению технического обследования и заключения о состоянии несущих и ограждающих конструкций жилых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Пермь</w:t>
        <w:tab/>
        <w:tab/>
        <w:tab/>
        <w:tab/>
        <w:tab/>
        <w:tab/>
        <w:t xml:space="preserve">                  « _____ » </w:t>
      </w:r>
      <w:r>
        <w:rPr>
          <w:u w:val="single"/>
        </w:rPr>
        <w:t xml:space="preserve">                              </w:t>
      </w:r>
      <w:r>
        <w:rPr/>
        <w:t>2013 года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Управление жилищных отношений администрации г. Перми, именуемое в дальнейшем </w:t>
      </w:r>
      <w:r>
        <w:rPr>
          <w:b/>
          <w:bCs/>
        </w:rPr>
        <w:t>«Заказчик»</w:t>
      </w:r>
      <w:r>
        <w:rPr/>
        <w:t xml:space="preserve">, в лице начальника управления Сириной Марии Викторовны, действующей на основании Положения об Управлении жилищных отношений, с одной стороны, и ______________________, в лице _______________________, действующей(его) на основании ________________, именуемый(ое) в дальнейшем </w:t>
      </w:r>
      <w:r>
        <w:rPr>
          <w:b/>
        </w:rPr>
        <w:t>«Исполнитель»</w:t>
      </w:r>
      <w:r>
        <w:rPr/>
        <w:t xml:space="preserve"> с другой стороны, на основании протокола рассмотрения и оценки котировочных заявок от ___________ 2013 года № __________________ заключили настоящий муниципальный контракт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1.1. Заказчик поручает, а Исполнитель принимает на себя обязательства по обследованию технического состояния жилых многоквартирных домов с выдачей технических заключений о состоянии несущих и ограждающих конструкций, а Заказчик обязуется принять оказанные Исполнителем услуги и оплатить их по цене </w:t>
      </w:r>
      <w:r>
        <w:rPr>
          <w:b/>
        </w:rPr>
        <w:t>______ (____________) рублей ___ копеек</w:t>
      </w:r>
      <w:r>
        <w:rPr/>
        <w:t xml:space="preserve"> за выполнение технического обследования одного многоквартирного дома. Перечень многоквартирных домов подлежащих обследованию указан в Приложении к муниципальному контракту.</w:t>
      </w:r>
    </w:p>
    <w:p>
      <w:pPr>
        <w:pStyle w:val="21"/>
        <w:ind w:left="0" w:firstLine="720"/>
        <w:jc w:val="both"/>
        <w:rPr/>
      </w:pPr>
      <w:r>
        <w:rPr/>
        <w:t>1.2. Заключение должно содержать сведения о произведенных Исполнителем действиях по обследованию технического состояния многоквартирного дома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одготовительные работы: 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</w:t>
      </w:r>
      <w:r>
        <w:rPr/>
        <w:t>. ознакомление с объектами обследования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</w:t>
      </w:r>
      <w:r>
        <w:rPr/>
        <w:t>.</w:t>
      </w:r>
      <w:r>
        <w:rPr>
          <w:lang w:val="en-US"/>
        </w:rPr>
        <w:t>II</w:t>
      </w:r>
      <w:r>
        <w:rPr/>
        <w:t xml:space="preserve"> изучение имеющейся проектной, исполнительной и эксплуатационной документации на обследуемые здания.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 xml:space="preserve"> </w:t>
      </w:r>
      <w:r>
        <w:rPr/>
        <w:t>Обследование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</w:t>
      </w:r>
      <w:r>
        <w:rPr/>
        <w:t>. осмотр строительных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</w:t>
      </w:r>
      <w:r>
        <w:rPr/>
        <w:t>. фотофиксация дефектов и повреждений конструкций с детальным описанием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II</w:t>
      </w:r>
      <w:r>
        <w:rPr/>
        <w:t>. разработка обмерных чертеже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IV</w:t>
      </w:r>
      <w:r>
        <w:rPr/>
        <w:t>. вскрытие конструкций фундаментов, (проход шурфов), полов, междуэтажных и чердачных перекрыт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</w:t>
      </w:r>
      <w:r>
        <w:rPr/>
        <w:t>. отбор образцов конструкций для микологического анализа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</w:t>
      </w:r>
      <w:r>
        <w:rPr/>
        <w:t>. микологические анализы образцов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</w:t>
      </w:r>
      <w:r>
        <w:rPr/>
        <w:t>.</w:t>
      </w:r>
      <w:r>
        <w:rPr>
          <w:lang w:val="en-US"/>
        </w:rPr>
        <w:t>VII</w:t>
      </w:r>
      <w:r>
        <w:rPr/>
        <w:t>. приборно-инструментальное обследование конструкц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 Оценка технического состояния строительных конструкций: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</w:t>
      </w:r>
      <w:r>
        <w:rPr/>
        <w:t>. анализ обнаруженных дефектов и повреждений;</w:t>
      </w:r>
    </w:p>
    <w:p>
      <w:pPr>
        <w:pStyle w:val="Normal"/>
        <w:ind w:firstLine="720"/>
        <w:jc w:val="both"/>
        <w:rPr/>
      </w:pPr>
      <w:r>
        <w:rPr>
          <w:lang w:val="en-US"/>
        </w:rPr>
        <w:t>III</w:t>
      </w:r>
      <w:r>
        <w:rPr/>
        <w:t>.</w:t>
      </w:r>
      <w:r>
        <w:rPr>
          <w:lang w:val="en-US"/>
        </w:rPr>
        <w:t>II</w:t>
      </w:r>
      <w:r>
        <w:rPr/>
        <w:t>. составление технического заключения в соответствии с СП 13-102-2003 Сводом правил по проектированию и строительству, Правилами обследования строительных конструкций зданий и сооружений (выводы о техническом состоянии многоквартирного дома, в том числе о пригодности дома для проживания граждан, либо аварийности дома и его сносе).</w:t>
      </w:r>
    </w:p>
    <w:p>
      <w:pPr>
        <w:pStyle w:val="21"/>
        <w:ind w:left="0" w:firstLine="720"/>
        <w:jc w:val="both"/>
        <w:rPr/>
      </w:pPr>
      <w:r>
        <w:rPr/>
        <w:t xml:space="preserve">1.3. Стоимость оказанных услуг по настоящему муниципальному контракту </w:t>
      </w:r>
      <w:r>
        <w:rPr>
          <w:b/>
        </w:rPr>
        <w:t>_____________ (________________) рублей ___ копеек</w:t>
      </w:r>
      <w:r>
        <w:rPr/>
        <w:t>.</w:t>
      </w:r>
    </w:p>
    <w:p>
      <w:pPr>
        <w:pStyle w:val="2"/>
        <w:ind w:firstLine="720"/>
        <w:rPr/>
      </w:pPr>
      <w:r>
        <w:rPr/>
        <w:t>1.4.Срок оказания услуг – 30 (тридцать) рабочих дней со дня заключения муниципального контракта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СТОИМОСТЬ РАБОТ И ПОРЯДОК РАСЧЕТОВ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.Стоимость услуг по настоящему муниципальному контракту не может превышать цены, указанной в п. 1.3.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муниципально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 Стоимость услуг Исполнителя, указанная в п. 1.3. настоящего муниципального контракта, включает в себя все расходы Исполнителя на оказание услуг по выполнению технического обследования, заключения о состоянии несущих и ограждающих конструкций жилых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 Оплата оказанных услуг по настоящему муниципальному контракту будет производиться путем безналичного перечисления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3. ПРАВА И ОБЯЗАННОСТИ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2"/>
        <w:ind w:firstLine="720"/>
        <w:rPr/>
      </w:pPr>
      <w:r>
        <w:rPr/>
        <w:t>3.1. Заказчик обязан:</w:t>
      </w:r>
    </w:p>
    <w:p>
      <w:pPr>
        <w:pStyle w:val="Normal"/>
        <w:ind w:firstLine="720"/>
        <w:jc w:val="both"/>
        <w:rPr/>
      </w:pPr>
      <w:r>
        <w:rPr/>
        <w:t xml:space="preserve">3.1.1. Предоставить Исполнителю технические паспорта на жилые многоквартирные дома, подлежащие обследованию в течение 3 (три) рабочих дней с момента заключения настоящего муниципального контракта. </w:t>
      </w:r>
    </w:p>
    <w:p>
      <w:pPr>
        <w:pStyle w:val="Normal"/>
        <w:ind w:firstLine="720"/>
        <w:jc w:val="both"/>
        <w:rPr/>
      </w:pPr>
      <w:r>
        <w:rPr/>
        <w:t>3.1.2. Обеспечить Исполнителю доступ в обследуемые чердачные и подвальные помещения (при наличии).</w:t>
      </w:r>
    </w:p>
    <w:p>
      <w:pPr>
        <w:pStyle w:val="Normal"/>
        <w:ind w:firstLine="720"/>
        <w:jc w:val="both"/>
        <w:rPr/>
      </w:pPr>
      <w:r>
        <w:rPr/>
        <w:t>3.1.3. Назначить ответственное лицо для дачи разъяснений Исполнителю;</w:t>
      </w:r>
    </w:p>
    <w:p>
      <w:pPr>
        <w:pStyle w:val="Normal"/>
        <w:ind w:firstLine="720"/>
        <w:jc w:val="both"/>
        <w:rPr/>
      </w:pPr>
      <w:r>
        <w:rPr/>
        <w:t>3.1.4. Оплатить услуги Исполнителя в размере и сроки, указанные в разделе 2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 Исполнитель обязан:</w:t>
      </w:r>
    </w:p>
    <w:p>
      <w:pPr>
        <w:pStyle w:val="Normal"/>
        <w:ind w:firstLine="720"/>
        <w:jc w:val="both"/>
        <w:rPr/>
      </w:pPr>
      <w:r>
        <w:rPr/>
        <w:t xml:space="preserve">3.2.1. Представить копию свидетельства (с Приложением по видам работ), выданного саморегулируемой организацией, на осуществление видов услуг, прописанных в приложении (техническом задании) к настоящему муниципальному контракту вместе с подписанным экземпляром контракта. </w:t>
      </w:r>
    </w:p>
    <w:p>
      <w:pPr>
        <w:pStyle w:val="Normal"/>
        <w:ind w:firstLine="720"/>
        <w:jc w:val="both"/>
        <w:rPr/>
      </w:pPr>
      <w:r>
        <w:rPr/>
        <w:t>3.2.2. Приступить к работе только после предоставления свидетельства о допуске к работам по обследованию строительных конструкций зданий и сооружений, выданного саморегулируемой организацией.</w:t>
      </w:r>
    </w:p>
    <w:p>
      <w:pPr>
        <w:pStyle w:val="Normal"/>
        <w:ind w:firstLine="720"/>
        <w:jc w:val="both"/>
        <w:rPr/>
      </w:pPr>
      <w:r>
        <w:rPr/>
        <w:t>3.2.3. Произвести своими силами обследование технического состояния многоквартирных домов, зафиксировать дефекты и повреждения конструкций, подготовить и выдать в установленный настоящим муниципальным контрактом срок Заключения в отношении каждого многоквартирного дома в отдельности.</w:t>
      </w:r>
    </w:p>
    <w:p>
      <w:pPr>
        <w:pStyle w:val="Normal"/>
        <w:ind w:firstLine="720"/>
        <w:jc w:val="both"/>
        <w:rPr/>
      </w:pPr>
      <w:r>
        <w:rPr/>
        <w:t>3.2.4. По требованию Заказчика дать необходимые разъяснения о методах, обстоятельствах и результатах технического обследования многоквартирных домов, а также предоставить необходимые документы, относящиеся к предмету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5. 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го технического обследования многоквартирного дома.</w:t>
      </w:r>
    </w:p>
    <w:p>
      <w:pPr>
        <w:pStyle w:val="Normal"/>
        <w:ind w:firstLine="720"/>
        <w:jc w:val="both"/>
        <w:rPr/>
      </w:pPr>
      <w:r>
        <w:rPr/>
        <w:t>3.2.6. 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оказывать услуги в рамках заключенно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2.7. Соблюдать правила техники безопасности при выполнении работ. По окончании работ восстановить элементы конструкций здания, нарушенные при обследовании.</w:t>
      </w:r>
    </w:p>
    <w:p>
      <w:pPr>
        <w:pStyle w:val="Normal"/>
        <w:ind w:firstLine="720"/>
        <w:jc w:val="both"/>
        <w:rPr/>
      </w:pPr>
      <w:r>
        <w:rPr/>
        <w:t>3.3. Заказчик вправе:</w:t>
      </w:r>
    </w:p>
    <w:p>
      <w:pPr>
        <w:pStyle w:val="Normal"/>
        <w:ind w:firstLine="720"/>
        <w:jc w:val="both"/>
        <w:rPr/>
      </w:pPr>
      <w:r>
        <w:rPr/>
        <w:t>3.3.1. Проверять ход и качество выполнения Исполнителем условий настоящего муниципального контракта без вмешательства в хозяйственную деятельность Исполнителя.</w:t>
      </w:r>
    </w:p>
    <w:p>
      <w:pPr>
        <w:pStyle w:val="Normal"/>
        <w:ind w:firstLine="720"/>
        <w:jc w:val="both"/>
        <w:rPr/>
      </w:pPr>
      <w:r>
        <w:rPr/>
        <w:t>3.3.2. Отказать в приемке Заключения в случае его несоответствия установленным требованиям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3.3. Отказаться от исполнения контракта в любое время до подписания акта приема-сдачи, заключив дополнительное соглашение к контракту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настоящего муниципального контракт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ПОРЯДОК СДАЧИ И ПРИЕМКИ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4.1. При завершении работ Исполнитель представляет Заказчику акт приема-сдачи оказанных услуг, технические заключения по результатам обследования конструкций жилых зданий в 2-х экземплярах.</w:t>
      </w:r>
    </w:p>
    <w:p>
      <w:pPr>
        <w:pStyle w:val="Normal"/>
        <w:ind w:firstLine="720"/>
        <w:jc w:val="both"/>
        <w:rPr/>
      </w:pPr>
      <w:r>
        <w:rPr/>
        <w:t>4.2. Заказчик в течение 7 дней со дня получения акта приема-сдач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ind w:firstLine="720"/>
        <w:jc w:val="both"/>
        <w:rPr/>
      </w:pPr>
      <w:r>
        <w:rPr/>
        <w:t>4.3. 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20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настоящим муниципальным контрактом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 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5.2. В случае просрочки оказания услуг, а равно как и в случае непредставления документов, указанных в п.3.2.1 настоящего муниципального контракта, 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 xml:space="preserve"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муниципальным контрактом срока исполнения обязательств. </w:t>
      </w:r>
    </w:p>
    <w:p>
      <w:pPr>
        <w:pStyle w:val="Normal"/>
        <w:ind w:firstLine="720"/>
        <w:jc w:val="both"/>
        <w:rPr/>
      </w:pPr>
      <w:r>
        <w:rPr/>
        <w:t>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 xml:space="preserve">5.3. 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го обследования 1 (одного) многоквартирного дома. </w:t>
      </w:r>
    </w:p>
    <w:p>
      <w:pPr>
        <w:pStyle w:val="Normal"/>
        <w:ind w:firstLine="720"/>
        <w:jc w:val="both"/>
        <w:rPr/>
      </w:pPr>
      <w:r>
        <w:rPr/>
        <w:t>5.4. В случае непредставления  Исполнителем документов, указанных в п. 3.2.1 настоящего муниципального контракта:</w:t>
      </w:r>
    </w:p>
    <w:p>
      <w:pPr>
        <w:pStyle w:val="Normal"/>
        <w:ind w:firstLine="720"/>
        <w:jc w:val="both"/>
        <w:rPr/>
      </w:pPr>
      <w:r>
        <w:rPr/>
        <w:t>- исполнитель не вправе производить обследование технического состояния многоквартирных домов по настоящему муниципальному контракту;</w:t>
      </w:r>
    </w:p>
    <w:p>
      <w:pPr>
        <w:pStyle w:val="Normal"/>
        <w:ind w:firstLine="720"/>
        <w:jc w:val="both"/>
        <w:rPr/>
      </w:pPr>
      <w:r>
        <w:rPr/>
        <w:t xml:space="preserve">-  подготовленные технические заключения по результатам обследования конструкций жилых зданий по настоящему муниципальному контракту, в таком случае, приемке и оплате не подлежат. </w:t>
      </w:r>
    </w:p>
    <w:p>
      <w:pPr>
        <w:pStyle w:val="Normal"/>
        <w:ind w:firstLine="720"/>
        <w:jc w:val="both"/>
        <w:rPr/>
      </w:pPr>
      <w:r>
        <w:rPr/>
        <w:t>5.5. В случае если в течение 3 (трех) лет со дня подписания акта приема-сдачи технического заключения о состоянии несущих и ограждающих конструкций 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выполнение обследования технического состояния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ind w:firstLine="720"/>
        <w:jc w:val="both"/>
        <w:rPr/>
      </w:pPr>
      <w:r>
        <w:rPr/>
        <w:t>5.5. За невыполнение или ненадлежащее выполнение настоящего муниципально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ПОРЯДОК РАЗРЕШЕНИЯ СПОР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ИЗМЕНЕНИЕ И РАСТОРЖЕНИЕ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7.1. 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7.2. Досрочное расторжение муниципального контракта может иметь место при заключении дополнительного соглашения к контракту:</w:t>
      </w:r>
    </w:p>
    <w:p>
      <w:pPr>
        <w:pStyle w:val="Normal"/>
        <w:ind w:firstLine="720"/>
        <w:jc w:val="both"/>
        <w:rPr/>
      </w:pPr>
      <w:r>
        <w:rPr/>
        <w:t>7.2.1. По соглашению сторон;</w:t>
      </w:r>
    </w:p>
    <w:p>
      <w:pPr>
        <w:pStyle w:val="Normal"/>
        <w:ind w:firstLine="720"/>
        <w:jc w:val="both"/>
        <w:rPr/>
      </w:pPr>
      <w:r>
        <w:rPr/>
        <w:t>7.2.2. При непредставлении документов, указанных в п.3.2.1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7.2.3. Сторона, решившая расторгнуть настоящий контракт, направляет письменное уведомление другой стороне не менее чем за 15 календарных дней до расторжения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ДЕЙСТВИЕ НЕПРЕОДОЛИМОЙ СИЛ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 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(семь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муниципального контракта должны быть выполнены без изменен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ЗАКЛЮЧИТЕЛЬНЫЕ ПОЛОЖЕ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9.1.Настоящий муниципальный контракт составлен в двух экземплярах, имеющих одинаковую юридическую силу, один - Исполнителю и один – Заказчи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СРОК ДЕЙСТВИЯ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10.1.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Перми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М.В.Сирина/                         ____________________/______________/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_ /М.В.Сирина/                         ____________________/____________/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5:21:00Z</dcterms:created>
  <dc:creator>el1</dc:creator>
  <dc:description/>
  <cp:keywords/>
  <dc:language>en-US</dc:language>
  <cp:lastModifiedBy>Рыжих</cp:lastModifiedBy>
  <cp:lastPrinted>2012-09-28T09:29:00Z</cp:lastPrinted>
  <dcterms:modified xsi:type="dcterms:W3CDTF">2013-04-19T10:51:00Z</dcterms:modified>
  <cp:revision>22</cp:revision>
  <dc:subject/>
  <dc:title>Договор № 14</dc:title>
</cp:coreProperties>
</file>