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7813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выполнению технического обследования и заключения о состоянии несущих и ограждающих конструкций жилых многоквартирных дом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uzho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жих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выполнению технического обследования и заключения о состоянии несущих и ограждающих конструкций жилых многоквартирных дом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>30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начальной (максимальной) цены контракта Предложенная стоимость на оказание услуг по выполнению технического обследования и заключения о состоянии несущих и ограждающих конструкций жилых многоквартирных домов сложилась по результатам запроса котировок, проведенного в IV квартале 2012 года Поставщик Предложенная стоимоть работ Количество помещений Стоимость технического обследования 1 дома Закрытое акционерное общество "ЭРОН" 123 000,00 19 6 473,68 ООО "Актив-Проект" 145 000,00 19 7 631,58 ООО РСМП "Энергетик" 120 000,00 19 6 315,79 Итого 388 000,00 57 6 807,02 Запрос котировок (в пределах выделенных лимитов) - 30 000 рублей = 6 домов * 5000,00 рубл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се расходы на оказание услуг по выполнению технического обследования, заключения о состоянии несущих и ограждающих конструкций жилых многоквартирных домов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>7422090 Услуги по технической проверке и анализу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кты: жилые одно-, двухэтажные, многоквартирные дома, деревянные, шлакоблочные, и смешанной постройки, расположенные в г.Перми Конструкции, подлежащие обследованию: фундаменты, стены, перекрытия, перегородки, покрытие, кровля, полы, окна, двери, системы инженерного оборудования. Содержание оказываемых услуг: I. Подготовительные работы: I.I. ознакомление с объектами обследования; I.II изучение имеющейся проектной, исполнительной и эксплуатационной документации на обследуемые здания. II. Обследование строительных конструкций: II.I. осмотр строительных конструкций; II.II. фотофиксация дефектов и повреждений конструкций с детальным описанием; II.III. разработка обмерных чертежей; II.IV. вскрытие конструкций фундаментов, (проход шурфов), полов, междуэтажных и чердачных перекрытий; II.V. отбор образцов конструкций для микологического анализа; II.VI. микологические анализы образцов конструкций; II.VII. приборно-инструментальное обследование конструкций; III. Оценка технического состояния строительных конструкций: III.I. анализ обнаруженных дефектов и повреждений; III.II. составление технического заключения в соответствии с СП 13-102-2003 Сводом правил по проектированию и строительству, Правилами обследования строительных конструкций зданий и сооружений (выводы о техническом состоянии многоквартирного дома, в том числе о пригодности дома для проживания граждан, либо аварийности дома и его сносе). Количество объектов - 6 объектов. Перечень многоквартирных домов, подлежащих обследованию специализированной организацией – приложение к муниципальному контракт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подачи котировочной заявки: бумажный носитель - на фирменном бланке участника размещения заказа. электронный документ - все документы, представленные участниками размещения заказа, должны быть подписаны руководителем (уполномоченным лицом) и скреплены соответствующей печатью в местах, либо документ должен иметь признак электронной подписи уполномоченного лица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0 рабочих дней со дня заключе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будет производиться безналичным перечислением денежных средств на расчетный счет Исполнителя в течение 7 (семь) рабочих дней с момента предоставления Исполнителем счета, счета-фактуры и подписания акта приема-сдачи оказанных услуг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501 79708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каб.402 - финансово-экономический отде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.05.2013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04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59:00Z</dcterms:created>
  <dc:creator>Рыжих</dc:creator>
  <dc:description/>
  <cp:keywords/>
  <dc:language>en-US</dc:language>
  <cp:lastModifiedBy>Рыжих</cp:lastModifiedBy>
  <dcterms:modified xsi:type="dcterms:W3CDTF">2013-04-25T06:01:00Z</dcterms:modified>
  <cp:revision>2</cp:revision>
  <dc:subject/>
  <dc:title/>
</cp:coreProperties>
</file>