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38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firstLine="7380"/>
        <w:jc w:val="both"/>
        <w:rPr/>
      </w:pPr>
      <w:r>
        <w:rPr>
          <w:sz w:val="16"/>
          <w:szCs w:val="16"/>
        </w:rPr>
        <w:t>к извещению   от</w:t>
      </w:r>
      <w:r>
        <w:rPr>
          <w:sz w:val="20"/>
          <w:szCs w:val="20"/>
        </w:rPr>
        <w:t xml:space="preserve">  25.04.201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____________ от ____2013 г. о проведении запроса котировок, мы, нижеподписавшиеся, предлагаем оказать услуги по о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Предлагаемая цена контракта_______________________________________________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расходах, в т.ч. расходы на приобретение билетов, оплату услуг по проведению мероприятий, а также расходов на уплату налогов, сборов и др.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4-24T08:18:00Z</dcterms:modified>
  <cp:revision>95</cp:revision>
  <dc:subject/>
  <dc:title/>
</cp:coreProperties>
</file>