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6480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Извещению от 25.04.2013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на оказание услуг по о</w:t>
      </w:r>
      <w:r>
        <w:rPr>
          <w:sz w:val="22"/>
          <w:szCs w:val="22"/>
        </w:rPr>
        <w:t>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63-49-5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культуре, спорту – Ковтун Александра Андреевн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предмете открытого аукциона в электронной фор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</w:t>
            </w:r>
            <w:r>
              <w:rPr>
                <w:sz w:val="22"/>
                <w:szCs w:val="22"/>
              </w:rPr>
              <w:t>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0 000, 00 </w:t>
            </w: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сти тысяч рублей 00 копеек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(далее «Мероприятия») в количестве не менее 16 мероприятий в период с 01.06.2013 до 15.08.20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Исполнителем и утверждение «Заказчиком» в течение 5-и дней после подписания контракта плана мероприятий, направленных на профилактику правонарушений и пропаганду здорового образа жизни (в том числе не менее 4 посещений бассейна, посещение кинотеатра (не менее 2 посещений кино в формате 4Д), посещение планетария, музея Пермских Древностей, зоопарка, организация и проведение 6 культурно-массовых (спортивных) мероприяти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роприятия должны быть организованы под руководством старшего группы (не менее одного взрослого на 10 несовершеннолетних, в числе которых могут быть инспектора ПДН Орджоникидзевского район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3. Организация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в соответствии со сметой расходов. (Приложение 2 к контракту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4. Охват детей на каждом мероприятии должен составлять не менее 50 несовершеннолетних, состоящих на учете в ПДН УМВД РФ по городу Перми и находящихся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списков осуществляется из числа несовершеннолетних в возрасте от 7 до 18 лет, проживающих на территории Орджоникидзевского района города Перми, списки сверяются с данными КДН и ПДН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еспечение безопасности детей во время проведения мероприят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. На каждом мероприятии инспектором ПДН должен быть составлен акт проверки наличия детей и подростков, состоящих учете в ПДН УМВД РФ по городу Перми и СОП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рганизация перевозки несовершеннолетних к местам проведения мероприятий.</w:t>
            </w:r>
          </w:p>
          <w:p>
            <w:pPr>
              <w:pStyle w:val="Normal"/>
              <w:ind w:left="-108" w:firstLine="4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Предоставление «Заказчику» 5 фотографий с каждого мероприятия с отображением общего числа несовершеннолетних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спорта на территории города Перм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оказания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ня по 15 августа 2013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азчиком предусмотрена предварительная оплата в размере 30% от цены контракта, в течение 10 дней со дня предоставления счета. Расчет за оказанные Исполнителем услуги производится Заказчиком в течение 10 (десяти) банковских дней с момента подписания акта приемки-сдачи оказанных услуг, предоставления счет-фактуры (счета), подтверждающих документов (копии договоров на организацию и проведение мероприятий, копии билетов, копии кассовых и (или) товарных чеков, текстовый и финансовый отчеты, списков несовершеннолетних (ФИО, дата рождения, адрес, категория) после организации и проведения мероприятий в пери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6.2013 по 30.06.2013 г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07.2013 г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3 по 15.08.2013г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должна быть указана с учетом расходов на приобретение билетов, оплату услуг по проведению мероприятий,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1:00Z</dcterms:created>
  <dc:creator>gohova</dc:creator>
  <dc:description/>
  <cp:keywords/>
  <dc:language>en-US</dc:language>
  <cp:lastModifiedBy>gohova</cp:lastModifiedBy>
  <dcterms:modified xsi:type="dcterms:W3CDTF">2013-04-24T07:35:00Z</dcterms:modified>
  <cp:revision>13</cp:revision>
  <dc:subject/>
  <dc:title/>
</cp:coreProperties>
</file>