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       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втун Александр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в Орджоникидзевском районе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00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Смета расходов (Приложение №3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приобретение билетов, оплату услуг по проведению мероприятий, а также расходы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400 Услуги цирковых предприятий и зоопар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, указан в Техническом задании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каникулярной занятости несовершеннолетних, состоящих на учете в ПДН УМВД России по городу Перми и находящихся в социально опасном положении оказываются в соответствии с Техническим задание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чреждения культуры и 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01.06.2013 по 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а предварительная оплата в размере 30% от стоимости контракта в течение 10 банковских дней со дня предоставления счета на оплату. Расчет за оказанные Исполнителем услуги производится в течение 10 банковских дней с момента предоставления документов, указанных в п. 2.4 контракта и в сроки указанные в п. 2.6 контракта (Приложение №2 к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314 247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ма котировочной заявки (Приложение 4 к Извещению)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25.04.201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___________________             Л.В. Королева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46:00Z</dcterms:created>
  <dc:creator>eltorg</dc:creator>
  <dc:description/>
  <cp:keywords/>
  <dc:language>en-US</dc:language>
  <cp:lastModifiedBy>gohova</cp:lastModifiedBy>
  <dcterms:modified xsi:type="dcterms:W3CDTF">2013-04-24T10:04:00Z</dcterms:modified>
  <cp:revision>8</cp:revision>
  <dc:subject/>
  <dc:title/>
</cp:coreProperties>
</file>