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на выполнение работ по временной установке и обслуживанию мобильных туалетных кабинок на объектах озеленения на территории Свердловского района г.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остав работ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ставка и установка мобильных туалетных кабин – 6 шт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нитарное обслуживание мобильных туалетных кабин: опорожнение и чистка накопительного бака, заправка бака специальным средством, уборка и мойка кабины, устранение обнаруженных повреждений и дефектов – 8 раз в месяц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монтаж и вывоз мобильных туалетных кабин – 6 ш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ъем выполняемых работ:</w:t>
      </w:r>
      <w:r>
        <w:rPr>
          <w:sz w:val="24"/>
          <w:szCs w:val="24"/>
        </w:rPr>
        <w:t xml:space="preserve">  6 мобильных туалетных каби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 Срок выполнения работ: </w:t>
      </w:r>
      <w:r>
        <w:rPr>
          <w:sz w:val="24"/>
          <w:szCs w:val="24"/>
        </w:rPr>
        <w:t>с 21 мая 2013 года до 20 сентября 2013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 Стоимость работ:  </w:t>
      </w:r>
      <w:r>
        <w:rPr>
          <w:sz w:val="24"/>
          <w:szCs w:val="24"/>
        </w:rPr>
        <w:t>228 400,00 Российский рубль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 Место выполнения работ:</w:t>
      </w:r>
      <w:r>
        <w:rPr>
          <w:sz w:val="24"/>
          <w:szCs w:val="24"/>
        </w:rPr>
        <w:t xml:space="preserve"> г. Пермь, Свердловский район, на бульваре Советской Армии, на бульваре по Комсомольскому проспекту от ул. Белинского до ул. Чкалова, сквер Победителей, сквер Авиаторов.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6. Требования к качеству выполняемых работ (результатам работ)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Мобильные туалетные кабины предоставляет подрядная организация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Место установки мобильных кабин предварительно согласовывается с заказчиком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дрядная организация обязана содержать туалетные кабины в исправном техническом состоянии, осуществлять незамедлительный ремонт или замену технически неисправных кабин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Работы должны проводиться в соответствии с действующими СНиП, ГОСТ, ТУ, экологических норм и правил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Материалы, используемые при выполнении работ, должны соответствовать государственным стандартам, иметь сертификаты, технические паспорта и другие документы, подтверждающие качество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редоставление фотографий до начала производства работ и после окончания производства работ, сертификатов качества на используемые материалы.</w:t>
      </w:r>
    </w:p>
    <w:p>
      <w:pPr>
        <w:pStyle w:val="Style16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both"/>
        <w:rPr>
          <w:bCs/>
          <w:i/>
          <w:i/>
          <w:color w:val="BFBFBF"/>
        </w:rPr>
      </w:pPr>
      <w:r>
        <w:rPr>
          <w:bCs/>
          <w:i/>
          <w:color w:val="BFBFBF"/>
        </w:rPr>
        <w:t>Заказчик ______________                                                                   Подрядчик _____________</w:t>
      </w:r>
    </w:p>
    <w:p>
      <w:pPr>
        <w:pStyle w:val="Normal"/>
        <w:rPr>
          <w:b/>
          <w:b/>
          <w:bCs/>
          <w:i/>
          <w:i/>
          <w:color w:val="BFBFBF"/>
          <w:sz w:val="24"/>
          <w:szCs w:val="24"/>
        </w:rPr>
      </w:pPr>
      <w:r>
        <w:rPr>
          <w:b/>
          <w:bCs/>
          <w:i/>
          <w:color w:val="BFBFBF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Style18">
    <w:name w:val="Пункт"/>
    <w:basedOn w:val="Normal"/>
    <w:qFormat/>
    <w:pPr>
      <w:jc w:val="both"/>
    </w:pPr>
    <w:rPr>
      <w:sz w:val="24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00:00Z</dcterms:created>
  <dc:creator>Yarkova</dc:creator>
  <dc:description/>
  <cp:keywords/>
  <dc:language>en-US</dc:language>
  <cp:lastModifiedBy>Yarkova</cp:lastModifiedBy>
  <cp:lastPrinted>2013-03-27T09:56:00Z</cp:lastPrinted>
  <dcterms:modified xsi:type="dcterms:W3CDTF">2013-04-23T04:10:00Z</dcterms:modified>
  <cp:revision>18</cp:revision>
  <dc:subject/>
  <dc:title/>
</cp:coreProperties>
</file>