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30000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  апре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0356300020013000004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10 апреля 2013 г.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035630002001300000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10 апреля 2013 г.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3-04-10T04:52:00Z</dcterms:modified>
  <cp:revision>37</cp:revision>
  <dc:subject/>
  <dc:title>Приложение № 2</dc:title>
</cp:coreProperties>
</file>