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 № 0356300020013000006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531" w:type="dxa"/>
        <w:jc w:val="left"/>
        <w:tblInd w:w="4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4536"/>
        <w:gridCol w:w="975"/>
        <w:gridCol w:w="868"/>
        <w:gridCol w:w="929"/>
        <w:gridCol w:w="1418"/>
      </w:tblGrid>
      <w:tr>
        <w:trPr>
          <w:trHeight w:val="765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 (технические и функциональные характеристики) , связанные с определением соответсвия поставляемого товара потребностям заказчик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мер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рени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таточный срок годности</w:t>
            </w:r>
          </w:p>
        </w:tc>
      </w:tr>
      <w:tr>
        <w:trPr>
          <w:trHeight w:val="210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чатки хирургические  латексные неопудренные стерильные  для общей хирург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ерчатки  хирургические латексные неопудренные стерильные для  общей хирургии. Перчатки хирургические латексные стерильные для общехирургических операций, в том числе  продолжительных. Неопудренные для снижения риска контактного дерматита.  Текстурированные   для улучшенного захвата инструментов.   Манжета без валика для защиты от пережимания предплечья, усиленная - одинарная толщина  0.24 мм.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%</w:t>
            </w:r>
          </w:p>
        </w:tc>
      </w:tr>
      <w:tr>
        <w:trPr>
          <w:trHeight w:val="189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чатки хирургические  латексные неопудренные стерильные  для общей хирург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ерчатки  хирургические латексные неопудренные стерильные для  общей хирургии. Перчатки  хирургические латексные стерильные для  общехирургических операций, в том числе  продолжительных. Неопудренные для снижения риска контактного дерматита.  Текстурированные   для улучшенного захвата инструментов.   Манжета без валика для защиты от пережимания предплечья, усиленная - одинарная толщина  0.24 мм.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%</w:t>
            </w:r>
          </w:p>
        </w:tc>
      </w:tr>
      <w:tr>
        <w:trPr>
          <w:trHeight w:val="891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рургические  перчатки с антибактериальным внутренним покрытие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ирургические перчатки с антибактериальным внутренним покрытием.  Хирургические латексные стерильные перчатки для операций в условиях повышенного риска инфицирования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внутреннего покрытия:</w:t>
              <w:br/>
              <w:t xml:space="preserve">-  хлоргексидин для обеспечения непрерывной антисептической обработки, снижающей бактериальную и вирусную  нагрузку при нарушении целостности перчат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мягчающие и регенерирующие компоненты для обеспечения ухода за кожей рук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арная толщина (средний палец) - 0.22 мм, для сохранения тактильной чувствительности Неопудренные  для снижения  риска контактного дерматита.   Манжета без валика для  защиты от пережимания предплечья, с адгезивной полосой для препятствия скатыванию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Главный врач МБУЗ « ГП 8»                                 ______________ В. П. Половников</w:t>
      </w:r>
    </w:p>
    <w:sectPr>
      <w:type w:val="nextPage"/>
      <w:pgSz w:w="11906" w:h="16838"/>
      <w:pgMar w:left="18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31:00Z</dcterms:created>
  <dc:creator>Владимир</dc:creator>
  <dc:description/>
  <cp:keywords/>
  <dc:language>en-US</dc:language>
  <cp:lastModifiedBy>User</cp:lastModifiedBy>
  <cp:lastPrinted>2012-07-17T15:23:00Z</cp:lastPrinted>
  <dcterms:modified xsi:type="dcterms:W3CDTF">2013-04-15T09:30:00Z</dcterms:modified>
  <cp:revision>12</cp:revision>
  <dc:subject/>
  <dc:title>наименование</dc:title>
</cp:coreProperties>
</file>