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ОБОСНОВАНИЕ</w:t>
      </w:r>
    </w:p>
    <w:p>
      <w:pPr>
        <w:pStyle w:val="Normal"/>
        <w:jc w:val="center"/>
        <w:rPr/>
      </w:pPr>
      <w:r>
        <w:rPr/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bCs/>
        </w:rPr>
      </w:pPr>
      <w:r>
        <w:rPr>
          <w:bCs/>
        </w:rPr>
        <w:t>на оказание услуги по проведению культурно-массовых мероприятий</w:t>
      </w:r>
    </w:p>
    <w:p>
      <w:pPr>
        <w:pStyle w:val="Normal"/>
        <w:jc w:val="center"/>
        <w:rPr>
          <w:bCs/>
        </w:rPr>
      </w:pPr>
      <w:r>
        <w:rPr>
          <w:bCs/>
        </w:rPr>
        <w:t>для жителей округа №22 города Перми в 2013 го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color w:val="000000"/>
        </w:rPr>
        <w:t>от 27.01.2012 № 13-П: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Оказание услуг по проведению мероприятий, посвященных Дню победы, для жителей микрорайона Городские горки (ТОС «Дружба»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праздничной программы: не менее двух коллективов и исполнителей разных жанров. Техническое обеспечение праздника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подарков  и цветов для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 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Всего по мероприятию п. 22.4.1. – 15000,00 (Пятнадцать тысяч рублей 00 копеек)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Оказание услуг по проведению мероприятий, посвященных Дню победы, для жителей микрорайона Городские горки (ТОС «Городские горки»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праздничной программы: не менее двух коллективов и исполнителей разных жанров. Техническое обеспечение праздника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подарков  и цветов для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 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</w:rPr>
        <w:t>Всего по мероприятию п. 22.4.2. – 15000,00 (Пятнадцать тысяч рублей 00 копеек)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Оказание услуг по проведению мероприятий, посвященных Дню победы, для жителей микрорайона Городские горки (ТОС «Вечерняя Пермь»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праздничной программы: не менее двух коллективов и исполнителей разных жанров. Техническое обеспечение праздника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подарков  и цветов для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 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Всего по мероприятию п. 22.4.3. – 15000,00 (Пятнадцать тысяч рублей 00 копеек)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услуг по проведению мероприятий, посвященных Дню победы, </w:t>
      </w:r>
    </w:p>
    <w:p>
      <w:pPr>
        <w:pStyle w:val="Normal"/>
        <w:jc w:val="center"/>
        <w:rPr/>
      </w:pPr>
      <w:r>
        <w:rPr/>
        <w:t>для жителей округа № 2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праздничной программы: не менее двух коллективов и исполнителей разных жанров. Техническое обеспечение праздника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подарков  и цветов для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 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Всего по мероприятию п. 22.4.4. – 15000,00 (Пятнадцать тысяч рублей 00 копеек)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 проведению 2-х мероприятий, посвященных праздн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ня защиты детей, для жителей округа № 2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двух праздничных детских программ: не менее трех коллективов и исполнителей разных жанров в каждой программе. Обеспечение работы  ведущего и проведение тематической  детской программы, конкурсов, игр со зрителями. Техническое обеспечение праздников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5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3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 по мероприятию п. 22.4.5. – 60000,00 (Шестьдесят тысяч рублей 00 копеек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услуг по проведению мероприятий, посвященных Дню пожилых люд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жителей  округа № 2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нформирование населения микрорайона. Проведение праздничной программы: не менее двух коллективов и исполнителей разных жанров. Техническое обеспечение праздника с полным комплектом аппаратуры. Организация работы 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8 771,77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Приобретение и вручение 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6 771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 по мероприятию п. 22.4.6. – 26771,77 (Двадцать шесть тысяч рублей 77 копеек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 - 2012 г. договоров и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 xml:space="preserve">                                     О.В.Мак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4-24T07:29:00Z</dcterms:modified>
  <cp:revision>22</cp:revision>
  <dc:subject/>
  <dc:title/>
</cp:coreProperties>
</file>