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я  №____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br/>
        <w:t xml:space="preserve"> от «___»___________2013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  <w:r>
        <w:rPr>
          <w:b/>
          <w:sz w:val="22"/>
          <w:szCs w:val="22"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культурно-массовых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жителей округа №2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_______________2013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района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г. № 20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______________________</w:t>
      </w:r>
      <w:r>
        <w:rPr>
          <w:color w:val="000000"/>
          <w:sz w:val="22"/>
          <w:szCs w:val="22"/>
        </w:rPr>
        <w:t>, именуемый в дальнейшем «Исполнитель»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запроса котировок цен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культурно-массовых мероприятий для жителей округа №22 города Перми </w:t>
      </w:r>
      <w:r>
        <w:rPr>
          <w:color w:val="000000"/>
          <w:sz w:val="22"/>
          <w:szCs w:val="22"/>
        </w:rPr>
        <w:t xml:space="preserve">(Протокол рассмотрения и оценки котировочных заявок №____ от ______2013г.), победителем которого стал Исполнитель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от </w:t>
      </w:r>
      <w:r>
        <w:rPr>
          <w:color w:val="000000"/>
          <w:sz w:val="22"/>
          <w:szCs w:val="22"/>
        </w:rPr>
        <w:t xml:space="preserve"> 27.01.2012 № 13-П</w:t>
      </w:r>
      <w:r>
        <w:rPr>
          <w:sz w:val="22"/>
          <w:szCs w:val="22"/>
        </w:rPr>
        <w:t>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4.1.«Проведение мероприятий, посвященных празднованию Дня Победы, для жителей микрорайона Городские Горки (ТОС «Дружба»)»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4.2.«Проведение мероприятий, посвященных празднованию Дня Победы, для жителей микрорайона Городские Горки (ТОС «Городские Горки»)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2.4.3.«Проведение мероприятий, посвященных празднованию Дня Победы, для жителей микрорайона Городские Горки (ТОС «Вечерняя Пермь»)»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4.4.«Проведение мероприятий, посвященных празднованию Дня Победы, для жителей округа №22»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4.5.«Проведение мероприятий, посвященных празднованию Дня защиты детей, для жителей округа №22»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4.6.«Проведение мероприятий, посвященных празднованию Дня пожилых людей, для жителей округа №22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«Исполнитель» обязуется по заданию «Заказчика» </w:t>
      </w:r>
      <w:r>
        <w:rPr>
          <w:sz w:val="22"/>
          <w:szCs w:val="22"/>
        </w:rPr>
        <w:t xml:space="preserve">организовать и провести мероприятия для жителей округа № 22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Сроки и место оказания услуг определяю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Приемка и оплата оказанных </w:t>
      </w:r>
      <w:r>
        <w:rPr>
          <w:color w:val="000000"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услуг производится в соответствии с разделами 3 и 4 настояще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1. Права «Исполнителя»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 xml:space="preserve">В случае получения претензии по ненадлежащему оказанию услуг  (неисполнению обязательств, несоблюдению порядка оказания услуг) направить </w:t>
      </w:r>
      <w:r>
        <w:rPr>
          <w:color w:val="000000"/>
          <w:sz w:val="22"/>
          <w:szCs w:val="22"/>
        </w:rPr>
        <w:t>«Заказчику»</w:t>
      </w:r>
      <w:r>
        <w:rPr>
          <w:sz w:val="22"/>
          <w:szCs w:val="22"/>
        </w:rPr>
        <w:t xml:space="preserve">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1.2.</w:t>
      </w:r>
      <w:r>
        <w:rPr>
          <w:color w:val="000000"/>
          <w:sz w:val="22"/>
          <w:szCs w:val="22"/>
        </w:rPr>
        <w:t xml:space="preserve">«Исполнитель» вправе привлекать третьих лиц по согласованию с «Заказчиком» для оказания услуг, предусмотренных п.1.2. настоящего контракт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 Права «Заказчика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1. «Заказчик» вправе проверять ход и качество услуг, оказываемых «Исполнителем»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2. настоящего контракта, станет очевидным, что они не будут выполнены надлежащим образом, «Заказчик»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3. Обязанности </w:t>
      </w:r>
      <w:r>
        <w:rPr>
          <w:color w:val="000000"/>
          <w:sz w:val="22"/>
          <w:szCs w:val="22"/>
        </w:rPr>
        <w:t>«Исполнителя»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</w:t>
      </w:r>
      <w:r>
        <w:rPr>
          <w:color w:val="000000"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3.2.</w:t>
      </w:r>
      <w:r>
        <w:rPr>
          <w:color w:val="000000"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по окончании оказания услуг по настоящему контракту предоставить акт приема-передачи оказанных услуг </w:t>
      </w:r>
      <w:r>
        <w:rPr>
          <w:color w:val="000000"/>
          <w:sz w:val="22"/>
          <w:szCs w:val="22"/>
        </w:rPr>
        <w:t>«Заказчику»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4.Обязанности </w:t>
      </w:r>
      <w:r>
        <w:rPr>
          <w:color w:val="000000"/>
          <w:sz w:val="22"/>
          <w:szCs w:val="22"/>
        </w:rPr>
        <w:t>«Заказчика»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4.1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ан принять оказанные надлежащим образом услуги по акту приема-передачи оказанных услуг. </w:t>
      </w:r>
    </w:p>
    <w:p>
      <w:pPr>
        <w:pStyle w:val="Normal"/>
        <w:jc w:val="both"/>
        <w:rPr/>
      </w:pPr>
      <w:r>
        <w:rPr>
          <w:sz w:val="22"/>
          <w:szCs w:val="22"/>
        </w:rPr>
        <w:t>3.4.2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ан оплатить оказанные ему услуги в сроки и в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назначает уполномоченного представителя: начальника отдела по работе с общественностью Макшакову Ольгу Валентиновну, ответственную за проверку хода и качества услуг, оказываемых «Исполнителе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оимость услуг, порядок приёмки и оплаты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4.1.</w:t>
      </w:r>
      <w:r>
        <w:rPr>
          <w:color w:val="000000"/>
          <w:sz w:val="22"/>
          <w:szCs w:val="22"/>
        </w:rPr>
        <w:t>Стоимость услуг по настоящему контракту составляет _______(____________)</w:t>
      </w:r>
      <w:r>
        <w:rPr>
          <w:sz w:val="22"/>
          <w:szCs w:val="22"/>
        </w:rPr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2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3.«Заказчиком» предусмотрен авансовый платеж </w:t>
      </w:r>
      <w:r>
        <w:rPr>
          <w:sz w:val="22"/>
          <w:szCs w:val="22"/>
        </w:rPr>
        <w:t>10% от стоимости контракта</w:t>
      </w:r>
      <w:r>
        <w:rPr>
          <w:color w:val="000000"/>
          <w:sz w:val="22"/>
          <w:szCs w:val="22"/>
        </w:rPr>
        <w:t xml:space="preserve"> безналичным перечислением денежных средств на расчетный счет «Исполнителя» </w:t>
      </w:r>
      <w:r>
        <w:rPr>
          <w:sz w:val="22"/>
          <w:szCs w:val="22"/>
        </w:rPr>
        <w:t xml:space="preserve">в течение 10 банковских дней со дня подписания настоящего контракта на основании предоставленного </w:t>
      </w:r>
      <w:r>
        <w:rPr>
          <w:color w:val="000000"/>
          <w:sz w:val="22"/>
          <w:szCs w:val="22"/>
        </w:rPr>
        <w:t>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Порядок приемки и оплаты оказанных услу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1.«Исполнитель» после каждого проведенного мероприятия в течение 3 (трех) рабочих дней представляет «Заказчику» акт приема-передач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2.Акт приема – передачи оказанных услуг, подписанный обеими сторонами, счет являются основанием для оплаты Исполнителю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4.3.«Заказчик» в течение 10 банковских дней с момента подписания акта приема-передачи оказанных услуг и предоставления «Исполнителем»  счета (счета-фактуры) осуществляет оплату за оказанные «Исполнителем»  услуги по безналичному расче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6.«Заказчик» не несет ответственности за нарушение сроков оплаты, указанных в п.4.3, 4.4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7.При предоставлении акта приема-пере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8.В случае представления «Исполнителем»  подтверждающих финансовых документов на сумму меньше перечисленной «Заказчиком», «Исполнитель» 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 (или)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5.2.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несет ответственность перед </w:t>
      </w:r>
      <w:r>
        <w:rPr>
          <w:color w:val="000000"/>
          <w:sz w:val="22"/>
          <w:szCs w:val="22"/>
        </w:rPr>
        <w:t>«Заказчиком»</w:t>
      </w:r>
      <w:r>
        <w:rPr>
          <w:sz w:val="22"/>
          <w:szCs w:val="22"/>
        </w:rPr>
        <w:t xml:space="preserve"> за последствия неисполнения и (или)  ненадлежащего исполнения обязательств третьих лиц, привлеченных им для оказания услуг. </w:t>
      </w:r>
    </w:p>
    <w:p>
      <w:pPr>
        <w:pStyle w:val="Normal"/>
        <w:jc w:val="both"/>
        <w:rPr/>
      </w:pPr>
      <w:r>
        <w:rPr>
          <w:sz w:val="22"/>
          <w:szCs w:val="22"/>
        </w:rPr>
        <w:t>5.3.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5.4.В случае просрочки исполнения «Исполнителем» обязательства, предусмотренного настоящим контрактом, «Исполнитель»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В случае просрочки исполнения </w:t>
      </w:r>
      <w:r>
        <w:rPr>
          <w:color w:val="000000"/>
          <w:sz w:val="22"/>
          <w:szCs w:val="22"/>
        </w:rPr>
        <w:t>«Заказчиком»</w:t>
      </w:r>
      <w:r>
        <w:rPr>
          <w:sz w:val="22"/>
          <w:szCs w:val="22"/>
        </w:rPr>
        <w:t xml:space="preserve"> обязательства, предусмотренного настоящим контрактом, «Исполнитель»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/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муниципального контрак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» ______________ 2013 года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48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422"/>
        <w:gridCol w:w="3825"/>
        <w:gridCol w:w="1620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ведению мероприят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ных праздн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Победы, для ж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района Городские гор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С «Дружба»), п.22.4.1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овед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посвященных празднованию Дня Победы, для жителей микрорайона Городские горки (ТОС «Городские горки»), п. 22.4.2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2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мероприятий, посвященных празднованию Дня Победы для жителей микрорайона городские горки (ТОС «Вечерняя Пермь»), п.22.4.3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посвященных празднованию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, для ж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№ 22, п.22.4.4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ю мероприятий, посвященных празднованию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ы детей, для жи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№ 22, п. 22.4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2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оведени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й, посвященных празднованию Дня  пожилых людей, для жител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№ 22., п.22.4.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___________________ руб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муниципального контрак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_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 «___» ______________ 2013 год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 проведению мероприятий, посвященных празднованию Дня Победы, для жителей микрорайона Городские горки (ТОС «Дружба»)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май 2013 года, дата и время по согласованию с «Заказчиком»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Место оказания услуги: г. Пермь, территория округа № 22 (по согласованию с «Заказчиком»)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 чем за 5 дней до проведения мероприятия.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Приобретение и вручение подарков  и цветов для ветеранов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казание услуг по проведению мероприятий, посвященных празднованию Дня Победы, для жителей микрорайона Городские горки (ТОС «Городские горки»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май 2013 года, дата и время по согласованию с «Заказчиком»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Место оказания услуги: г. Пермь, территория округа № 22 (по согласованию с «Заказчиком»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 чем за 5 дней до проведения мероприятия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подарков  и цветов для ветеранов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казание услуг по проведению мероприятий, посвященных празднованию Дня Победы для жителей микрорайона городские горки (ТОС «Вечерняя Пермь»)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май 2013 года, дата и время по согласованию с «Заказчиком»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Место оказания услуги: г. Пермь, территория округа № 22 (по согласованию с «Заказчиком»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и согласование с «Заказчиком» полного текстового сценария, не позднее, чем за 5 дней до проведения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подарков  и цветов для ветеран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проведению мероприятий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вященных празднованию Дня Победы, для жителей округа № 22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май 2013 года, дата и время по согласованию с Заказчиком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Место оказания услуги: г. Пермь, территория округа № 22 (по согласованию с «Заказчиком»)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, чем за 5 дней до проведения мероприятия.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подарков  и цветов для ветеран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мероприятий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вященных празднованию Дня защиты детей, для жителей округа № 22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двух мероприятий, посвященных празднованию Дня защиты детей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июнь 2013 года, дата и время по согласованию с «Заказчиком»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территория округа № 22 (по согласованию с «Заказчиком»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, чем за 5 дней до проведения каждого мероприятия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ях, не менее чем за 5 дней до их проведения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Организация проведения праздничной детской программы, наличие не менее трех коллективов и исполнителей разных жанров, в соответствии с тематикой мероприятий, с качественным, профессиональным уровнем исполнения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еспечение работы профессионального ведущего, проведение детской программы, конкурсов, игр со зрителями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Оформления места проведения, в соответствии с тематикой мероприятий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сувениров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каждого мероприятия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Продолжительность одного мероприятия не менее 2 часов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проведению мероприятий, посвященных празднованию Дня пожилых людей, 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жителей округа № 22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октябрь 2013 года, дата и время по согласованию с «Заказчиком»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Место оказания услуги: г. Пермь, микрорайон Городские горки (по согласованию с «Заказчиком»)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, чем за 5 дней до проведения мероприятия.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, с качественным, профессиональным уровнем исполнения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сувениров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Транспортные расходы за счет «Исполнителя»</w:t>
      </w:r>
      <w:r>
        <w:rPr/>
        <w:t>.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9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3:00Z</dcterms:created>
  <dc:creator>b</dc:creator>
  <dc:description/>
  <cp:keywords/>
  <dc:language>en-US</dc:language>
  <cp:lastModifiedBy>kurbanov-ir</cp:lastModifiedBy>
  <cp:lastPrinted>2013-04-23T15:37:00Z</cp:lastPrinted>
  <dcterms:modified xsi:type="dcterms:W3CDTF">2013-04-24T08:16:00Z</dcterms:modified>
  <cp:revision>8</cp:revision>
  <dc:subject/>
  <dc:title>a</dc:title>
</cp:coreProperties>
</file>