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3.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bookmarkStart w:id="0" w:name="_GoBack"/>
      <w:bookmarkEnd w:id="0"/>
      <w:r>
        <w:rPr>
          <w:sz w:val="22"/>
          <w:szCs w:val="22"/>
        </w:rPr>
        <w:t>ОБОСНОВ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проведению запроса котировок на право заключить муниципальный контракт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на оказание услуги по проведению культурно-массовых мероприятий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для жителей округа №24 города Перми в 2013 году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Контракт заключается в соответствии с пунктами перечня мероприятий, направленных на решение отдельных вопросов местного значения в микрорайонах на территории Пермского городского округа, на 2013-2015 годы, утвержденного Постановлением администрации города Перми </w:t>
      </w:r>
      <w:r>
        <w:rPr>
          <w:color w:val="000000"/>
          <w:sz w:val="22"/>
          <w:szCs w:val="22"/>
        </w:rPr>
        <w:t>от 27.01.2012 № 13-П: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</w:rPr>
        <w:t xml:space="preserve">Оказание услуг по  организации и проведению праздничных мероприят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 Дню защиты детей для жителей микрорайона Садовы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559"/>
      </w:tblGrid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.п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Информирование населения микрорайона. Проведение праздничной программы: не менее трех коллективов и исполнителей разных жанров в каждой программе. Обеспечение работы  ведущего и проведение тематической  детской программы, конкурсов, игр со зрителями. Техническое обеспечение праздника звуковой аппаратуро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4 000,00</w:t>
            </w:r>
          </w:p>
        </w:tc>
      </w:tr>
      <w:tr>
        <w:trPr>
          <w:trHeight w:val="5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формление мест проведения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Приобретение и вручение сувени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Фото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20 000,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сего по мероприятию п. 24.4.8. – 20000,00 (Двадцать тысяч рублей 00 копеек).</w:t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Оказание услуг по организации и проведению праздничных  мероприятий ко Дню медицинского работника  для жителей микрорайона Садовый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559"/>
      </w:tblGrid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.п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Информирование населения микрорайона. Проведение  праздничной программы для медицинских работников: не менее трех коллективов и исполнителей разных жанров в каждой программе. Обеспечение звуковой аппаратур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6 000,00</w:t>
            </w:r>
          </w:p>
        </w:tc>
      </w:tr>
      <w:tr>
        <w:trPr>
          <w:trHeight w:val="5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формление мест проведения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Приобретение и вручение сувени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Фото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10 000,00</w:t>
            </w:r>
          </w:p>
        </w:tc>
      </w:tr>
    </w:tbl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</w:rPr>
        <w:t>Всего по мероприятию п. 24.4.9. – 10000,00 (Десять тысяч рублей 00 копеек).</w:t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азание услуг по организации и проведению праздничных мероприятий ко Дню Победы для жителей микрорайона Садовый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797"/>
        <w:gridCol w:w="1559"/>
      </w:tblGrid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.п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4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Информирование населения микрорайона. Проведение праздничной программы: не менее пяти коллективов и исполнителей разных жанров. Техническое обеспечение праздника с полным комплектом аппаратуры, организация работы звукорежиссера. Обеспечение работы профессионального ведущего и проведение интерактивной тематической программы. Приглашение ветеранов микрорай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35 000,00</w:t>
            </w:r>
          </w:p>
        </w:tc>
      </w:tr>
      <w:tr>
        <w:trPr>
          <w:trHeight w:val="5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Оформление места проведения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Приобретение и вручение подарков  и цветов для ветер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3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Фото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50 000,00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сего по мероприятию п. 24.4.10. – 50000,00 (Пятьдесят тысяч рублей 00 копеек).</w:t>
      </w:r>
    </w:p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Расценки услуг взяты из ранее заключенных в 2011 - 2012 г. договоров и контрактов на данный вид услуг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отдел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работе с  общественностью</w:t>
        <w:tab/>
        <w:tab/>
        <w:tab/>
        <w:tab/>
        <w:t xml:space="preserve">                                     О.В.Макша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9:19:00Z</dcterms:created>
  <dc:creator>130908</dc:creator>
  <dc:description/>
  <cp:keywords/>
  <dc:language>en-US</dc:language>
  <cp:lastModifiedBy>kurbanov-ir</cp:lastModifiedBy>
  <cp:lastPrinted>2012-03-21T14:32:00Z</cp:lastPrinted>
  <dcterms:modified xsi:type="dcterms:W3CDTF">2013-04-24T07:45:00Z</dcterms:modified>
  <cp:revision>22</cp:revision>
  <dc:subject/>
  <dc:title/>
</cp:coreProperties>
</file>