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артриджей 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артридж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5 (пяти) рабочих 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>г. Пермь, ул.Куйбышева,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Arial Unicode MS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Arial Unicode MS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Arial Unicode MS" w:cs="Times New Roman"/>
          <w:bCs/>
          <w:szCs w:val="22"/>
        </w:rPr>
      </w:pPr>
      <w:r>
        <w:rPr>
          <w:rFonts w:eastAsia="MS Mincho;Arial Unicode MS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tbl>
      <w:tblPr>
        <w:tblW w:w="5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40"/>
        <w:gridCol w:w="2280"/>
      </w:tblGrid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картриджа (или эквивален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(шт)</w:t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HP 85 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HP Q6511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N-313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ML-2250D5 (E)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N-7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HP Q2613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HP 36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HP 49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артриджи для оргтехники, являющиеся предметом договора, должны быть новыми, (ранее не находившимися в использовании), произведенными заводским способом, не перезаправленными, не подвергавшиеся ранее ремонту (модернизации или восстановлению),  обеспечивающими высокое качество печати (отсутствие эффекта повторения, отсутствие муара, отсутствие полос с измененным цветом) и предназначаться для оргтехники, к которой приобрета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рпус картриджа и его детали не должны иметь следов повреждений, потертостей, царапин, сколов и следов вскрытия. Чека с запорной лентой должны составлять одно целое с боковиной картриджа и иметь одну консистенцию пластика с общим корпусом картриджа.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Дата выпуска не ранее 2013 года.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меть информацию о товаре на упаковке на русском языке и инструкцию по замене картриджа в каждой упаковке. 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арантийный срок – не менее 12 месяцев с даты  поста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ъем предоставления гарантий качества:  замена товара ненадлежащего качества в течение 3-х дней с момента получения Поставщиком уведомления Заказчика об этом в период гарантийного сро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паковка должна соответствовать установленным в Российской Федерации стандартам и техническим условиям и при условии надлежащего обращения с грузом обеспечивать сохранность товаров во время транспортировки, перегрузов и хранени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Место доставки поставляемых товаров:</w:t>
      </w:r>
      <w:r>
        <w:rPr>
          <w:rFonts w:cs="Times New Roman" w:ascii="Times New Roman" w:hAnsi="Times New Roman"/>
          <w:bCs/>
          <w:kern w:val="2"/>
          <w:szCs w:val="22"/>
        </w:rPr>
        <w:t xml:space="preserve"> </w:t>
        <w:tab/>
        <w:t>г.Пермь, ул.Куйбышева,111</w:t>
      </w:r>
    </w:p>
    <w:p>
      <w:pPr>
        <w:pStyle w:val="Normal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Сроки поставок товаров:</w:t>
        <w:tab/>
      </w:r>
      <w:r>
        <w:rPr>
          <w:rFonts w:cs="Times New Roman" w:ascii="Times New Roman" w:hAnsi="Times New Roman"/>
          <w:bCs/>
          <w:kern w:val="2"/>
          <w:szCs w:val="22"/>
        </w:rPr>
        <w:t>в течение 5 рабочих дней с даты заключения договора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4-22T15:26:00Z</cp:lastPrinted>
  <dcterms:modified xsi:type="dcterms:W3CDTF">2013-04-22T09:28:00Z</dcterms:modified>
  <cp:revision>28</cp:revision>
  <dc:subject/>
  <dc:title>Приложение 3</dc:title>
</cp:coreProperties>
</file>