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3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9 от «24» апреля 2013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наименование участника размещения заказа), предлагает поставить картриджи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картриджей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459</cp:lastModifiedBy>
  <cp:lastPrinted>2013-04-22T15:08:00Z</cp:lastPrinted>
  <dcterms:modified xsi:type="dcterms:W3CDTF">2013-04-22T09:08:00Z</dcterms:modified>
  <cp:revision>37</cp:revision>
  <dc:subject/>
  <dc:title>Приложение № 1</dc:title>
</cp:coreProperties>
</file>