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3 к документации </w:t>
      </w:r>
    </w:p>
    <w:p>
      <w:pPr>
        <w:pStyle w:val="Normal"/>
        <w:ind w:firstLine="567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  <w:t>от «17» апреля 2013 года № 085630000021300001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</w:rPr>
        <w:t>МУНИЦИПАЛ</w:t>
      </w:r>
      <w:r>
        <w:rPr>
          <w:rStyle w:val="Style9"/>
          <w:rFonts w:cs="Times New Roman" w:ascii="Times New Roman" w:hAnsi="Times New Roman"/>
          <w:color w:val="000000"/>
        </w:rPr>
        <w:t>ЬНЫЙ КОНТРАКТ № ____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Style w:val="Style9"/>
          <w:rFonts w:cs="Times New Roman" w:ascii="Times New Roman" w:hAnsi="Times New Roman"/>
          <w:color w:val="000000"/>
        </w:rPr>
        <w:t>на выполнение работ по нанесению дорожной разметки, обеспечению наличия нанесенной дорожной разметки и сохранности ее функциональных качеств на улично-дорожной сети города Перми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5186"/>
      </w:tblGrid>
      <w:tr>
        <w:trPr>
          <w:trHeight w:val="272" w:hRule="atLeast"/>
        </w:trPr>
        <w:tc>
          <w:tcPr>
            <w:tcW w:w="495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 Пермь</w:t>
            </w:r>
          </w:p>
        </w:tc>
        <w:tc>
          <w:tcPr>
            <w:tcW w:w="5186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«___»____________2013 г.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заключили на основании решения конкурсной (аукционной) комиссии (Протокол _______________________________________ № ___ от «___» __________ 2013 г.) настоящий Муниципальный контракт (далее - контракт) о нижеследующе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numPr>
          <w:ilvl w:val="0"/>
          <w:numId w:val="7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Предмет контракта</w:t>
      </w:r>
    </w:p>
    <w:p>
      <w:pPr>
        <w:pStyle w:val="Normal"/>
        <w:numPr>
          <w:ilvl w:val="1"/>
          <w:numId w:val="7"/>
        </w:numPr>
        <w:autoSpaceDE w:val="false"/>
        <w:ind w:left="0" w:firstLine="284"/>
        <w:jc w:val="both"/>
        <w:outlineLvl w:val="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дрядчик </w:t>
      </w:r>
      <w:r>
        <w:rPr/>
        <w:t xml:space="preserve">по заданию Заказчика </w:t>
      </w:r>
      <w:r>
        <w:rPr>
          <w:color w:val="000000"/>
        </w:rPr>
        <w:t xml:space="preserve">обязуется выполнить работы по нанесению дорожной разметки на улично-дорожной сети города Перми </w:t>
      </w:r>
      <w:r>
        <w:rPr/>
        <w:t xml:space="preserve">в сроки, установленные </w:t>
      </w:r>
      <w:r>
        <w:rPr>
          <w:color w:val="000000"/>
        </w:rPr>
        <w:t xml:space="preserve">контрактом, </w:t>
      </w:r>
      <w:r>
        <w:rPr/>
        <w:t>в соответствии с утвержденными Проектами организации дорожного движения и Техническим заданием (Приложение № 1 к контракту), обеспечить наличие нанесенной дорожной разметки и сохранность её функциональных качеств в период действия контракта,</w:t>
      </w:r>
      <w:r>
        <w:rPr>
          <w:color w:val="000000"/>
        </w:rPr>
        <w:t xml:space="preserve"> а Заказчик обязуется принять результаты работ и оплатить их в порядке, предусмотренном настоящим контрактом.</w:t>
      </w:r>
    </w:p>
    <w:p>
      <w:pPr>
        <w:pStyle w:val="Style15"/>
        <w:numPr>
          <w:ilvl w:val="1"/>
          <w:numId w:val="7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5"/>
        <w:numPr>
          <w:ilvl w:val="1"/>
          <w:numId w:val="7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ъем работ определен в Техническом задании.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 xml:space="preserve">Место выполнения работ – улично-дорожная сеть города Перми. Участки нанесения дорожной разметки указываются Заказчиком, типы линий по ГОСТ 51256-2011 определяются в соответствии со </w:t>
      </w:r>
      <w:r>
        <w:rPr>
          <w:color w:val="000000"/>
        </w:rPr>
        <w:t xml:space="preserve">схемами </w:t>
      </w:r>
      <w:r>
        <w:rPr/>
        <w:t xml:space="preserve">нанесения дорожной разметки, содержащимися в утвержденных Проектах организации дорожного движения, предоставляемых Заказчиком Подрядчику после подписания контракта. 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>
          <w:color w:val="000000"/>
        </w:rPr>
        <w:t xml:space="preserve">Схемы </w:t>
      </w:r>
      <w:r>
        <w:rPr/>
        <w:t>нанесения дорожной разметки могут предоставляться как в бумажном, так и в электронном виде (по усмотрению Заказчика) в следующих форматах: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vst</w:t>
      </w:r>
      <w:r>
        <w:rPr/>
        <w:t xml:space="preserve"> – для просмотра в специализированной программе VStreet2, программа и руководство к ней предоставляются;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jpg</w:t>
      </w:r>
      <w:r>
        <w:rPr/>
        <w:t>;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dw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7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роки выполнения работ</w:t>
      </w:r>
    </w:p>
    <w:p>
      <w:pPr>
        <w:pStyle w:val="Style15"/>
        <w:numPr>
          <w:ilvl w:val="1"/>
          <w:numId w:val="7"/>
        </w:numPr>
        <w:tabs>
          <w:tab w:val="left" w:pos="-142" w:leader="none"/>
          <w:tab w:val="left" w:pos="709" w:leader="none"/>
          <w:tab w:val="left" w:pos="1985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несение всей площади дорожной разметки, предусмотренной п. 3.1. Технического задания, производится с момента заключения контракта по 30 июня 2013 года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56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7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тоимость работ и порядок расчетов</w:t>
      </w:r>
    </w:p>
    <w:p>
      <w:pPr>
        <w:pStyle w:val="Style15"/>
        <w:numPr>
          <w:ilvl w:val="1"/>
          <w:numId w:val="7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щая стоимость работ</w:t>
      </w:r>
      <w:r>
        <w:rPr>
          <w:rFonts w:cs="Times New Roman" w:ascii="Times New Roman" w:hAnsi="Times New Roman"/>
        </w:rPr>
        <w:t xml:space="preserve"> по настоящему контракту </w:t>
      </w:r>
      <w:r>
        <w:rPr>
          <w:rFonts w:cs="Times New Roman" w:ascii="Times New Roman" w:hAnsi="Times New Roman"/>
          <w:color w:val="000000"/>
        </w:rPr>
        <w:t>составляет ____________________________________ в т. ч. НДС/без НДС.</w:t>
      </w:r>
    </w:p>
    <w:p>
      <w:pPr>
        <w:pStyle w:val="Style15"/>
        <w:numPr>
          <w:ilvl w:val="1"/>
          <w:numId w:val="7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общую стоимость работ входит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настоящего контракта.</w:t>
      </w:r>
    </w:p>
    <w:p>
      <w:pPr>
        <w:pStyle w:val="Style15"/>
        <w:numPr>
          <w:ilvl w:val="1"/>
          <w:numId w:val="7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снованием для оплаты выполненных Подрядчиком объемов работ являются:</w:t>
      </w:r>
    </w:p>
    <w:p>
      <w:pPr>
        <w:pStyle w:val="Style15"/>
        <w:tabs>
          <w:tab w:val="left" w:pos="709" w:leader="none"/>
          <w:tab w:val="left" w:pos="851" w:leader="none"/>
        </w:tabs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дписанный обеими Сторонами акт о приемке выполненных работ (форма – Приложение №2),</w:t>
      </w:r>
    </w:p>
    <w:p>
      <w:pPr>
        <w:pStyle w:val="Style15"/>
        <w:tabs>
          <w:tab w:val="left" w:pos="709" w:leader="none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  <w:color w:val="000000"/>
        </w:rPr>
        <w:t>- акты сохранности функциональных качеств нанесенной разметки (форма – Приложение №3), составляемые по итогам обобщения актов контрольных проверок (форма – Приложение №4), проводимых Заказчиком;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>- счет на оплату;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 xml:space="preserve">- счета-фактуры (при наличии). </w:t>
      </w:r>
    </w:p>
    <w:p>
      <w:pPr>
        <w:pStyle w:val="Style15"/>
        <w:numPr>
          <w:ilvl w:val="1"/>
          <w:numId w:val="7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5"/>
        <w:numPr>
          <w:ilvl w:val="1"/>
          <w:numId w:val="7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производится в три этапа следующим порядком: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>Первый этап оплаты работ по нанесению дорожной разметки в объеме не более 40 % от общей стоимости работ по настоящему контракту выплачивается Подрядчику в течение 20 (двадцати) банковских дней с момента подписания Заказчиком акта о приемке выполненных работ за вычетом неустоек и штрафов, примененных к Подрядчику согласно п.п. 9.1,9.2 контракта, если было зафиксировано нарушение сроков выполнения работ и (или) устранения недостатков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 xml:space="preserve">Второй этап оплаты работ в объеме не более 30% от стоимости работ по настоящему контракту производится в течение 20 (двадцати) банковских дней после окончания периода проверки Заказчиком сохранности и качества нанесенной дорожной разметки, указанного в п.п. 8.2.2.1 настоящего контракта. Сумма, подлежащая выплате, формируется с учетом снижения стоимости работ за несоответствие их качества требованиям, установленным настоящим контрактом и Техническим заданием, а также за вычетом примененных в соответствии с п.п. 9.1,9.2 контракта неустоек и штрафов. Выплата производится на основании подписанного Сторонами </w:t>
      </w:r>
      <w:r>
        <w:rPr>
          <w:color w:val="000000"/>
        </w:rPr>
        <w:t>акта сохранности функциональных качеств нанесенной разметки, за указанный период,</w:t>
      </w:r>
      <w:r>
        <w:rPr/>
        <w:t xml:space="preserve"> выставленного Подрядчиком счета и (или) счета-фактуры (при наличии).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 xml:space="preserve">Третий этап оплаты работ в объеме не более 30% от стоимости работ по настоящему контракту производится в течение 20 (двадцати) банковских дней после окончания периода проверки Заказчиком сохранности и качества нанесенной дорожной разметки, указанного в п.п.8.2.2.2 настоящего контракта. Сумма, подлежащая выплате, формируется с учетом снижения стоимости работ за несоответствие их качества требованиям, установленным настоящим контрактом и Техническим заданием, а также за вычетом примененных в соответствии с п.п. 9.1,9.2 контракта неустоек и штрафов. Выплата производится на основании подписанного Сторонами </w:t>
      </w:r>
      <w:r>
        <w:rPr>
          <w:color w:val="000000"/>
        </w:rPr>
        <w:t>акта сохранности функциональных качеств нанесенной разметки, за указанный период,</w:t>
      </w:r>
      <w:r>
        <w:rPr/>
        <w:t xml:space="preserve"> выставленного Подрядчиком счета и (или) счета-фактуры (при наличии).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851" w:leader="none"/>
        </w:tabs>
        <w:ind w:left="284" w:hanging="0"/>
        <w:jc w:val="both"/>
        <w:rPr/>
      </w:pPr>
      <w:r>
        <w:rPr/>
        <w:t xml:space="preserve">Суммы, подлежащие выплате в соответствии с п.п. 3.6.2 и 3.6.3, определяются по формуле:             </w:t>
      </w:r>
      <w:r>
        <w:rPr>
          <w:b/>
        </w:rPr>
        <w:t>О=(А*0,3*КК</w:t>
      </w:r>
      <w:r>
        <w:rPr>
          <w:b/>
          <w:vertAlign w:val="subscript"/>
        </w:rPr>
        <w:t>кон</w:t>
      </w:r>
      <w:r>
        <w:rPr>
          <w:b/>
        </w:rPr>
        <w:t>) - ∑</w:t>
      </w:r>
      <w:r>
        <w:rPr>
          <w:b/>
          <w:vertAlign w:val="subscript"/>
        </w:rPr>
        <w:t>ш</w:t>
      </w:r>
      <w:r>
        <w:rPr/>
        <w:t>, где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О – сумма, подлежащая выплате за соответствующий период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А – общая стоимость работ по контракту, указанная в п. 3.1 настоящего контракта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0,3 – коэффициент определяющий размер оплаты по второму и третьему периоду (30 % от общей стоимости работ по настоящему контракту)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 xml:space="preserve">кон </w:t>
      </w:r>
      <w:r>
        <w:rPr/>
        <w:t>– конечная величина коэффициента сохранности и качества, определяемая в соответствии с п.п. 4.4.3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>
          <w:b/>
        </w:rPr>
        <w:t>∑</w:t>
      </w:r>
      <w:r>
        <w:rPr>
          <w:b/>
          <w:vertAlign w:val="subscript"/>
        </w:rPr>
        <w:t xml:space="preserve">ш </w:t>
      </w:r>
      <w:r>
        <w:rPr/>
        <w:t>– общая сумма штрафов, начисленных Подрядчику в соответствующем периоде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ind w:left="0" w:firstLine="284"/>
        <w:jc w:val="both"/>
        <w:rPr/>
      </w:pPr>
      <w:r>
        <w:rPr/>
        <w:t xml:space="preserve">Разница, складывающаяся между фактически оплачиваемой стоимостью выполненных по контракту работ, рассчитанной в соответствии с п. 3.6.4 настоящего контракта с применением коэффициента сохранности и качества дорожной разметки, и плановой стоимостью работ является неустойкой за ненадлежащее исполнение Подрядчиком обязательств, предусмотренных контрактом. 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ind w:left="0" w:firstLine="284"/>
        <w:jc w:val="both"/>
        <w:rPr>
          <w:color w:val="000000"/>
        </w:rPr>
      </w:pPr>
      <w:r>
        <w:rPr>
          <w:color w:val="000000"/>
        </w:rPr>
        <w:t>Обязательство по перечислению неустойки и штрафов по контракту в бюджет города Перми исполняет Заказчик.</w:t>
      </w:r>
    </w:p>
    <w:p>
      <w:pPr>
        <w:pStyle w:val="Style15"/>
        <w:numPr>
          <w:ilvl w:val="1"/>
          <w:numId w:val="7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5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чество работ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енные работы должны соответствовать требованиям технического задания, ГОСТ Р 51256-2011, ГОСТ Р 52289-2004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енадлежащим качеством выполнения работ по нанесению дорожной разметки и обеспечению её сохранности является:</w:t>
      </w:r>
    </w:p>
    <w:p>
      <w:pPr>
        <w:pStyle w:val="Style15"/>
        <w:numPr>
          <w:ilvl w:val="2"/>
          <w:numId w:val="7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рушение целостности разметки в период действия контракта:</w:t>
      </w:r>
    </w:p>
    <w:p>
      <w:pPr>
        <w:pStyle w:val="Style16"/>
        <w:numPr>
          <w:ilvl w:val="0"/>
          <w:numId w:val="5"/>
        </w:numPr>
        <w:tabs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 – 1.11, если износ разметочного материала из любого контрольного участка разметки, площадь которого составляет 1 кв. м., превышает 20% от площади участка;</w:t>
      </w:r>
    </w:p>
    <w:p>
      <w:pPr>
        <w:pStyle w:val="Style16"/>
        <w:numPr>
          <w:ilvl w:val="0"/>
          <w:numId w:val="5"/>
        </w:numPr>
        <w:tabs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2 –1.25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5"/>
        <w:numPr>
          <w:ilvl w:val="2"/>
          <w:numId w:val="7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</w:rPr>
        <w:t>снижение значений коэффициентов яркости и световозвращения материала из любого контрольного участка разметки, более установленных в ГОСТ Р 51256-2011 пределов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 основании выявленных Заказчиком в ходе контрольных проверок случаев некачественного выполнения работ по нанесению дорожной разметки, обеспечению её наличия и сохранности функциональных качеств определяется коэффициент её сохранности и качества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эффициент сохранности и качества дорожной разметки рассчитывается в следующем порядке: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5"/>
        <w:tabs>
          <w:tab w:val="clear" w:pos="709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  <w:b/>
        </w:rPr>
        <w:t>ДДП = КН / ПЛ,</w:t>
      </w:r>
    </w:p>
    <w:p>
      <w:pPr>
        <w:pStyle w:val="Style15"/>
        <w:tabs>
          <w:tab w:val="clear" w:pos="709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</w:rPr>
        <w:t>где КН – количество всех выявленных фактов нарушений качества выполненных работ по нанесению дорожной разметки,</w:t>
      </w:r>
    </w:p>
    <w:p>
      <w:pPr>
        <w:pStyle w:val="Style15"/>
        <w:tabs>
          <w:tab w:val="clear" w:pos="709"/>
          <w:tab w:val="left" w:pos="851" w:leader="none"/>
          <w:tab w:val="left" w:pos="1701" w:leader="none"/>
        </w:tabs>
        <w:ind w:firstLine="284"/>
        <w:rPr/>
      </w:pPr>
      <w:r>
        <w:rPr>
          <w:rFonts w:cs="Times New Roman" w:ascii="Times New Roman" w:hAnsi="Times New Roman"/>
        </w:rPr>
        <w:t>ПЛ – общая площадь дорожной разметки установленная техническим заданием, кв.м.,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пределяется величина коэффициента сохранности и качества: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 xml:space="preserve">а) в случае, если ДДП принимает значение от 0 до 0,3, коэффициент качества (КК) определяется по формуле: </w:t>
      </w:r>
      <w:r>
        <w:rPr>
          <w:b/>
        </w:rPr>
        <w:t>КК=1-(ДДП/0,3)</w:t>
      </w:r>
      <w:r>
        <w:rPr/>
        <w:t>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б) в случае, если ДДП равен или превышает величину 0,3, коэффициент качества (КК) принимается равным 0 (нулю): КК=0.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4.4.3. При проведении нескольких контрольных проверок в соответствующем периоде конечная величина коэффициента качества определяется следующим образом: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а) в случае, если каждый из коэффициентов качества (КК) принимает значение больше 0 (нуля), то конечная величина коэффициента сохранности и качества (</w:t>
      </w:r>
      <w:r>
        <w:rPr>
          <w:b/>
        </w:rPr>
        <w:t>КК</w:t>
      </w:r>
      <w:r>
        <w:rPr>
          <w:b/>
          <w:vertAlign w:val="subscript"/>
        </w:rPr>
        <w:t>кон</w:t>
      </w:r>
      <w:r>
        <w:rPr/>
        <w:t>)</w:t>
      </w:r>
      <w:r>
        <w:rPr>
          <w:b/>
        </w:rPr>
        <w:t xml:space="preserve"> </w:t>
      </w:r>
      <w:r>
        <w:rPr/>
        <w:t xml:space="preserve">определяется по следующей формуле: 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>
          <w:b/>
        </w:rPr>
        <w:t>КК</w:t>
      </w:r>
      <w:r>
        <w:rPr>
          <w:b/>
          <w:vertAlign w:val="subscript"/>
        </w:rPr>
        <w:t>кон.</w:t>
      </w:r>
      <w:r>
        <w:rPr>
          <w:b/>
        </w:rPr>
        <w:t>=(КК</w:t>
      </w:r>
      <w:r>
        <w:rPr>
          <w:b/>
          <w:vertAlign w:val="subscript"/>
        </w:rPr>
        <w:t>1</w:t>
      </w:r>
      <w:r>
        <w:rPr>
          <w:b/>
        </w:rPr>
        <w:t>+КК</w:t>
      </w:r>
      <w:r>
        <w:rPr>
          <w:b/>
          <w:vertAlign w:val="subscript"/>
        </w:rPr>
        <w:t>2</w:t>
      </w:r>
      <w:r>
        <w:rPr>
          <w:b/>
        </w:rPr>
        <w:t>+…+КК</w:t>
      </w:r>
      <w:r>
        <w:rPr>
          <w:b/>
          <w:vertAlign w:val="subscript"/>
          <w:lang w:val="en-US"/>
        </w:rPr>
        <w:t>n</w:t>
      </w:r>
      <w:r>
        <w:rPr>
          <w:b/>
        </w:rPr>
        <w:t>)/</w:t>
      </w:r>
      <w:r>
        <w:rPr>
          <w:b/>
          <w:lang w:val="en-US"/>
        </w:rPr>
        <w:t>P</w:t>
      </w:r>
      <w:r>
        <w:rPr/>
        <w:t>, где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>1,</w:t>
      </w:r>
      <w:r>
        <w:rPr/>
        <w:t>КК</w:t>
      </w:r>
      <w:r>
        <w:rPr>
          <w:vertAlign w:val="subscript"/>
        </w:rPr>
        <w:t>2,</w:t>
      </w:r>
      <w:r>
        <w:rPr/>
        <w:t>КК</w:t>
      </w:r>
      <w:r>
        <w:rPr>
          <w:vertAlign w:val="subscript"/>
          <w:lang w:val="en-US"/>
        </w:rPr>
        <w:t>n</w:t>
      </w:r>
      <w:r>
        <w:rPr/>
        <w:t xml:space="preserve"> – коэффициенты сохранности и качества, определенные по результатам проведенных контрольных проверок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Р – общее количество проведенных контрольных проверок в соответствующем периоде.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б) в случае, если один из коэффициентов сохранности и качества (КК) принимает значение равное 0 (нулю), то конечная величина коэффициента сохранности и качества (КК</w:t>
      </w:r>
      <w:r>
        <w:rPr>
          <w:vertAlign w:val="subscript"/>
        </w:rPr>
        <w:t>кон</w:t>
      </w:r>
      <w:r>
        <w:rPr/>
        <w:t>) принимает значение равное 0 (нулю)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выявленные случаи некачественно выполненных работ по нанесению, обеспечению наличия и сохранности функциональных качеств дорожной разметки фиксируются в актах контрольных проверок и используются Заказчиком для определения коэффициентов сохранности и качества, к</w:t>
      </w:r>
      <w:r>
        <w:rPr>
          <w:rFonts w:cs="Times New Roman" w:ascii="Times New Roman" w:hAnsi="Times New Roman"/>
        </w:rPr>
        <w:t>онечной величины коэффициента качества</w:t>
      </w:r>
      <w:r>
        <w:rPr>
          <w:rFonts w:cs="Times New Roman" w:ascii="Times New Roman" w:hAnsi="Times New Roman"/>
          <w:color w:val="000000"/>
        </w:rPr>
        <w:t xml:space="preserve"> и учитываются при расчете стоимости выполненных Подрядчиком работ. 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 xml:space="preserve">По итогам проверки наличия и сохранности функциональных качеств нанесенной дорожной разметки по окончании каждого из периодов, указанных в п.п. 8.2.2.1 и 8.2.2.2 Заказчик составляет </w:t>
      </w:r>
      <w:r>
        <w:rPr>
          <w:color w:val="000000"/>
        </w:rPr>
        <w:t xml:space="preserve">акты сохранности функциональных качеств нанесенной разметки. Данные акты содержат расчет оплаты работ с применением </w:t>
      </w:r>
      <w:r>
        <w:rPr/>
        <w:t xml:space="preserve">конечной величины коэффициента сохранности и качества дорожной разметки, рассчитанной в каждом периоде, а также штрафов, начисленных Подрядчику в соответствующем периоде. 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 выполнения и приемки работ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>Подрядчик до начала работ направляет Заказчику приказ о назначении своего уполномоченного представителя для руководства выполнением работ по контракту, участия в контрольных проверках и приеме выполненных работ,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Подрядчика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о выполнении всего объема работ, предусмотренного настоящим контрактом, Подрядчик письменно уведомляет Заказчика. Одновременно с уведомлением Подрядчик представляет Заказчику следующие документы: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851" w:leader="none"/>
        </w:tabs>
        <w:ind w:left="567" w:hanging="0"/>
        <w:jc w:val="both"/>
        <w:rPr/>
      </w:pPr>
      <w:r>
        <w:rPr>
          <w:sz w:val="20"/>
          <w:szCs w:val="20"/>
        </w:rPr>
        <w:t>акт приемки выполненных работ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чет на оплату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851" w:leader="none"/>
        </w:tabs>
        <w:ind w:left="567" w:hanging="0"/>
        <w:jc w:val="both"/>
        <w:rPr/>
      </w:pPr>
      <w:r>
        <w:rPr>
          <w:sz w:val="20"/>
          <w:szCs w:val="20"/>
        </w:rPr>
        <w:t>счет-фактуру (при наличии)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Заказчик в течение 5 (пяти) рабочих дней со дня получения письменного уведомления организовывает приемку выполненных Подрядчиком работ. 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любое время выполнения работ Заказчик может проводить контрольные проверки качества выполненных работ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нтрольные проверки и приемка выполненных работ производится уполномоченными представителями Заказчика и Подрядчика. О дате и времени проведения проверки, Заказчик извещает Подрядчика не позднее, чем за один рабочий день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 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ыявленные в ходе контрольных проверок или приемки работ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форма акта – Приложение № 3 к настоящему контракту) и являются основанием для: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ачи Подрядчику предписания об устранении выявленных недостатков за свой счет в установленные сроки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</w:rPr>
        <w:t xml:space="preserve">форма предписания – </w:t>
      </w:r>
      <w:r>
        <w:rPr>
          <w:rFonts w:cs="Times New Roman" w:ascii="Times New Roman" w:hAnsi="Times New Roman"/>
          <w:color w:val="000000"/>
        </w:rPr>
        <w:t>Приложение № 5 к настоящему контракту)</w:t>
      </w:r>
      <w:r>
        <w:rPr>
          <w:rFonts w:cs="Times New Roman" w:ascii="Times New Roman" w:hAnsi="Times New Roman"/>
        </w:rPr>
        <w:t>;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Датой фактического устранения недостатков Подрядчиком считается день, когда Заказчик осуществил проверку и подтвердил факт устранения недостатков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Акт приемки выполненных работ подписывается Заказчиком только после устранения Подрядчиком всех недостатков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ставитель Заказчика, уполномоченный на приемку работ, в течение 2 (двух) рабочи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 и предписанием об их устранении.</w:t>
      </w:r>
    </w:p>
    <w:p>
      <w:pPr>
        <w:pStyle w:val="Style15"/>
        <w:numPr>
          <w:ilvl w:val="1"/>
          <w:numId w:val="7"/>
        </w:numPr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 случае уклонения Подрядчика от участия в контрольных проверках, фиксации выявленных недостатков в выполненной работе Заказчик вправе провести её самостоятельно, определить недостатки, сроки их устранения, составить акт контрольной проверки с отметкой об отказе Подрядчика от участия, составить предписание об устранении выявленных недостатков. Указанные документы в течение 2 (двух) рабочих дней направляются Подрядчику по почте заказным письмом или курьером с уведомлением о вручении. Односторонний акт является обязательным для исполнения Подрядчиком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7"/>
        </w:numPr>
        <w:ind w:left="0" w:firstLine="709"/>
        <w:jc w:val="center"/>
        <w:rPr>
          <w:b/>
          <w:b/>
        </w:rPr>
      </w:pPr>
      <w:r>
        <w:rPr>
          <w:b/>
        </w:rPr>
        <w:t>Качество работ и гарантийные обязательства Подрядчика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>Гарантийный срок на нанесенную в рамках настоящего контракта дорожную разметку составляет не менее 3 месяцев после окончания срока действия настоящего контракта в соответствии с п. 5.4. ГОСТ Р 51256-2011.</w:t>
      </w:r>
    </w:p>
    <w:p>
      <w:pPr>
        <w:pStyle w:val="Normal"/>
        <w:numPr>
          <w:ilvl w:val="1"/>
          <w:numId w:val="7"/>
        </w:numPr>
        <w:tabs>
          <w:tab w:val="left" w:pos="709" w:leader="none"/>
          <w:tab w:val="left" w:pos="1134" w:leader="none"/>
        </w:tabs>
        <w:ind w:left="0" w:firstLine="284"/>
        <w:jc w:val="both"/>
        <w:rPr/>
      </w:pPr>
      <w:r>
        <w:rPr/>
        <w:t>В случае обнаружения дефектов и недостатков в рамках гарантийного срока, Подрядчик за свой счет устраняет дефекты и недостатки в выполненной работе в сроки, установленные в требованиях Заказчика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Подрядчика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851" w:leader="none"/>
          <w:tab w:val="left" w:pos="993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обязан: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</w:rPr>
        <w:t>Выполнить работы по нанесению дорожной разметки с качеством, установленным требованиями Технического задания и в срок, установленный в разделе 2 настоящего контракта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134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00"/>
        </w:rPr>
        <w:t xml:space="preserve">Выполнить работы с применением материалов, соответствующих требованиям Технического задания. 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-8"/>
        </w:rPr>
        <w:t>Вести журнал производства работ</w:t>
      </w:r>
      <w:r>
        <w:rPr>
          <w:rFonts w:cs="Times New Roman" w:ascii="Times New Roman" w:hAnsi="Times New Roman"/>
        </w:rPr>
        <w:t xml:space="preserve"> в соответствии с ОДМ «Методические рекомендации по устройству горизонтальной дорожной разметки безвоздушным способом» (распоряжение ГСДХ от 01.11.2001 № ОС-450-р)</w:t>
      </w:r>
      <w:r>
        <w:rPr>
          <w:rFonts w:cs="Times New Roman" w:ascii="Times New Roman" w:hAnsi="Times New Roman"/>
          <w:spacing w:val="-8"/>
        </w:rPr>
        <w:t xml:space="preserve">. 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ить работы согласно утвержденным Проектам организации дорожного движения, полученным от Заказчика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ять предписания об устранении выявленных недостатков и иные письменные указания Заказчика в сроки, определенные Заказчиком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еспечить наличие и сохранность функциональных качеств всего объема нанесенной дорожной разметки, её соответствие установленным нормативным требованиям в период действия настоящего контракта. Своевременно устранить дефекты и недостатки в выполненной работе, возникшие в течение гарантийного срока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jc w:val="both"/>
        <w:rPr/>
      </w:pPr>
      <w:r>
        <w:rPr/>
        <w:t xml:space="preserve">Обеспечить присутствие уполномоченного надлежащим образом представителя для участия в контрольных проверках и приеме выполненных работ. 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 свой счет и своевременно устранять дефекты и недостатки в выполненной работе. 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За свой счет и своевременно устранять все нарушения разметки вследствие текущего ремонта, содержания проезжей части, а также по иным причинам по вине третьих лиц, в объеме не более 10% от объема указанного в п. 3.1 Технического задания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 свой счет и своевременно выполнять работы по изменению дорожной разметки в связи с изменением проектов организации дорожного движения в объеме не более 1% от объема указанного в п. 3.1 Технического задания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851" w:leader="none"/>
          <w:tab w:val="left" w:pos="993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вправе: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Заказчика исполнения возложенных настоящим контрактом обязательств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выполнения работ субподрядные организаци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Заказчика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  <w:tab w:val="left" w:pos="993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обязан: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оставить Подрядчику участки нанесения дорожной разметки с утвержденными Проектами организации дорожного движения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Зафиксировать выявленные недостатки в выполненной работе в актах контрольных проверок, выдать Подрядчику предписания об устранении выявленных недостатков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платить принятые работы в порядке, предусмотренном настоящим контрактом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  <w:tab w:val="left" w:pos="993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вправе: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7"/>
        </w:numPr>
        <w:tabs>
          <w:tab w:val="left" w:pos="-142" w:leader="none"/>
          <w:tab w:val="left" w:pos="709" w:leader="none"/>
          <w:tab w:val="left" w:pos="851" w:leader="none"/>
        </w:tabs>
        <w:ind w:left="0" w:firstLine="284"/>
        <w:jc w:val="both"/>
        <w:rPr/>
      </w:pPr>
      <w:r>
        <w:rPr>
          <w:color w:val="000000"/>
        </w:rPr>
        <w:t xml:space="preserve">Осуществлять контроль качества выполненных Подрядчиком работ посредством контрольных проверок. </w:t>
      </w:r>
      <w:r>
        <w:rPr/>
        <w:t xml:space="preserve">Заказчик проверяет </w:t>
      </w:r>
      <w:r>
        <w:rPr>
          <w:b/>
        </w:rPr>
        <w:t>наличие и сохранность функциональных качеств</w:t>
      </w:r>
      <w:r>
        <w:rPr/>
        <w:t xml:space="preserve"> нанесенной дорожной разметки в следующих периодах: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-142" w:leader="none"/>
          <w:tab w:val="left" w:pos="851" w:leader="none"/>
          <w:tab w:val="left" w:pos="993" w:leader="none"/>
        </w:tabs>
        <w:ind w:left="0" w:firstLine="284"/>
        <w:jc w:val="both"/>
        <w:rPr/>
      </w:pPr>
      <w:r>
        <w:rPr/>
        <w:t>с 01 июля по 20 августа 2013 года;</w:t>
      </w:r>
    </w:p>
    <w:p>
      <w:pPr>
        <w:pStyle w:val="Style15"/>
        <w:numPr>
          <w:ilvl w:val="3"/>
          <w:numId w:val="7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</w:rPr>
        <w:t>с 21 августа по 30 октября 2013 года;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мостоятельно определять количество контрольных проверок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роверять журнал производства работ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numPr>
          <w:ilvl w:val="0"/>
          <w:numId w:val="7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ind w:left="0" w:firstLine="284"/>
        <w:jc w:val="both"/>
        <w:rPr/>
      </w:pPr>
      <w:r>
        <w:rPr>
          <w:color w:val="000000"/>
        </w:rPr>
        <w:t>В случае нарушения Подрядчиком установленного в п. 2.1 настоящего контракта срока выполнения работ, установленных настоящего контракта, и (или) сроков устранения недостатков в выполненной работе, установленных в предписании Заказчика, к Подрядчику применяет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я неустойка в размере </w:t>
      </w:r>
      <w:r>
        <w:rPr>
          <w:b/>
          <w:color w:val="000000"/>
        </w:rPr>
        <w:t>5 000 (Пять тысяч) рублей</w:t>
      </w:r>
      <w:r>
        <w:rPr>
          <w:color w:val="000000"/>
        </w:rPr>
        <w:t xml:space="preserve"> за каждый день просрочки окончания выполнения работ или устранения недостатков в выполненной работе начиная со дня, следующего за днем, установленным для окончания выполнения работ или устранения недостатков </w:t>
      </w:r>
      <w:r>
        <w:rPr/>
        <w:t>до дня фактического выполнения работ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ind w:left="0" w:firstLine="284"/>
        <w:jc w:val="both"/>
        <w:rPr/>
      </w:pPr>
      <w:r>
        <w:rPr/>
        <w:t>В случае выявления факта производства работ по демаркировке дорожной разметки 1.12 –1.25 путем закрашивания к Подрядчику применяется штраф в размере 30 000 (тридцать тысяч) рублей за каждый демаркированный ненадлежащим образом элемент дорожной разметки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случае просрочки Заказчиком оплаты принятых работ, Подрядчик в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>Подрядчик несет административную ответственность в соответствии с действующим законодательством в случае нарушения требований ГОСТ, указанных в п. 2.1 Технического задания, к нанесенной в рамках настоящего контракта дорожной разметке, а также за невыполнение в установленный срок законного предписания (постановления, представления, решения) органа (должностного лица) ГИБДД об устранении нарушений нормативного состоянии дорожной разметки, полученного от органов ГИБДД либо Заказчика в период действия настоящего контракта и гарантийного срока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ок действия и расторжения контракта</w:t>
      </w:r>
    </w:p>
    <w:p>
      <w:pPr>
        <w:pStyle w:val="Style15"/>
        <w:numPr>
          <w:ilvl w:val="1"/>
          <w:numId w:val="7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стоящий контракт вступает в силу с момента его подписания Сторонами и действует </w:t>
      </w:r>
      <w:r>
        <w:rPr>
          <w:rFonts w:cs="Times New Roman" w:ascii="Times New Roman" w:hAnsi="Times New Roman"/>
          <w:b/>
          <w:color w:val="000000"/>
        </w:rPr>
        <w:t>до 31 октября 2013 года</w:t>
      </w:r>
      <w:r>
        <w:rPr>
          <w:rFonts w:cs="Times New Roman" w:ascii="Times New Roman" w:hAnsi="Times New Roman"/>
          <w:color w:val="000000"/>
        </w:rPr>
        <w:t xml:space="preserve">, а в части взаимных расчетов и гарантийных обязательств - до полного исполнения Сторонами обязательств. </w:t>
      </w:r>
    </w:p>
    <w:p>
      <w:pPr>
        <w:pStyle w:val="Style15"/>
        <w:numPr>
          <w:ilvl w:val="1"/>
          <w:numId w:val="7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Расторжение настоящего контракта возможно по соглашению Сторон или по решению суда по основаниям, предусмотренным гражданским законодательством РФ и настоящим контрактом.</w:t>
      </w:r>
    </w:p>
    <w:p>
      <w:pPr>
        <w:pStyle w:val="Normal"/>
        <w:numPr>
          <w:ilvl w:val="1"/>
          <w:numId w:val="7"/>
        </w:numPr>
        <w:ind w:left="709" w:hanging="425"/>
        <w:rPr/>
      </w:pPr>
      <w:r>
        <w:rPr/>
        <w:t xml:space="preserve"> </w:t>
      </w:r>
      <w:r>
        <w:rPr/>
        <w:t>Заказчик имеет право расторгнуть контракт в судебном порядке по своей инициативе в случаях: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</w:rPr>
        <w:t xml:space="preserve">нарушения Подрядчиком срока выполнения работ по </w:t>
      </w:r>
      <w:r>
        <w:rPr>
          <w:rFonts w:cs="Times New Roman" w:ascii="Times New Roman" w:hAnsi="Times New Roman"/>
          <w:color w:val="000000"/>
        </w:rPr>
        <w:t>нанесению дорожной размет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указанных в        п. 2.1 настоящего контракта, более чем на 10 (десять) календарных дней;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</w:rPr>
        <w:t>неоднократного (2 раза и более) нарушения Подрядчиком сроков</w:t>
      </w:r>
      <w:r>
        <w:rPr>
          <w:rFonts w:cs="Times New Roman" w:ascii="Times New Roman" w:hAnsi="Times New Roman"/>
          <w:color w:val="000000"/>
        </w:rPr>
        <w:t xml:space="preserve"> выполнения предписаний Заказчика по устранению недостатков в выполненной работе, более чем на 15 (пятнадцать) календарных дней;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тупления в силу изменений законодательства, устанавливающих новые требования к нанесению дорожной разметки, в случае отказа Подрядчика внести соответствующие изменения в Контракт;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беспечения требуемого качества работ. Соответствующими документами являются: двусторонний акт Заказчика и Подрядчика о выявленных нарушениях по качеству работ; или пять и более предписания Заказчика, данные в порядке, предусмотренном настоящим контрактом.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>В случае расторжения контракта неустойки начисляются до момента расторжения контракта и могут быть покрыты за счет предоставленного Подрядчиком обеспечения исполнения контракта.</w:t>
      </w:r>
    </w:p>
    <w:p>
      <w:pPr>
        <w:pStyle w:val="Style15"/>
        <w:numPr>
          <w:ilvl w:val="1"/>
          <w:numId w:val="7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торжении настоящего контракта по решению суда по вине Подрядчика, Подрядчик уплачивает Заказчику единовременную неустойку в размере 20 % от общей стоимости работ, указанной в п. 3.1 настоящего контрак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 и предотвратить неблагоприятное воздействие которых они не имеют возможности, в том числе неблагоприятных погодных условий, природных явлений, объявленную или фактическую войну, стихийные бедствия и т.д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она обязана </w:t>
      </w:r>
      <w:r>
        <w:rPr>
          <w:rFonts w:cs="Times New Roman" w:ascii="Times New Roman" w:hAnsi="Times New Roman"/>
        </w:rPr>
        <w:t>немедленно письменно уведомить другую Сторону о наступлении упомянутых обстоятельств с указанием их характера 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редполагаемой продолжительности действия</w:t>
      </w:r>
      <w:r>
        <w:rPr>
          <w:rFonts w:cs="Times New Roman" w:ascii="Times New Roman" w:hAnsi="Times New Roman"/>
          <w:color w:val="000000"/>
        </w:rPr>
        <w:t>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>
          <w:color w:val="000000"/>
        </w:rPr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  <w:r>
        <w:rPr/>
        <w:t xml:space="preserve">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 xml:space="preserve">Не уведомление о наступлении обстоятельств непреодолимой силы лишает Стороны права ссылаться на них при невыполнении условий контракта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Style15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лючительные положения</w:t>
      </w:r>
    </w:p>
    <w:p>
      <w:pPr>
        <w:pStyle w:val="Style15"/>
        <w:numPr>
          <w:ilvl w:val="1"/>
          <w:numId w:val="7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ящий контракт составлен в 2-х экземплярах, имеющих одинаковую юридическую силу.</w:t>
      </w:r>
    </w:p>
    <w:p>
      <w:pPr>
        <w:pStyle w:val="Style15"/>
        <w:numPr>
          <w:ilvl w:val="1"/>
          <w:numId w:val="7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дополнения и изменения к настоящему контракту оформляются в письменном виде и подписываются Сторонами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0 (десять) календарных дней с момента ее получения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и одна из сторон не вправе передавать свои права по настоящему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 настоящему контракту прилагаются и являются его неотъемлемой частью: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техническое задание (Приложение № 1)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а</w:t>
      </w:r>
      <w:r>
        <w:rPr>
          <w:color w:val="000000"/>
          <w:sz w:val="20"/>
          <w:szCs w:val="20"/>
        </w:rPr>
        <w:t>кта о приемке выполненных работ (Приложение №2)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форма акта сохранности функциональных качеств нанесенной разметки (Приложение №3)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форма акта контрольной проверки (Приложение № 4)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предписания (Приложение № 5)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13. Реквизиты сторон:</w:t>
      </w:r>
    </w:p>
    <w:p>
      <w:pPr>
        <w:pStyle w:val="Normal"/>
        <w:ind w:left="284" w:hanging="0"/>
        <w:rPr>
          <w:rStyle w:val="Style9"/>
          <w:rFonts w:ascii="Times New Roman" w:hAnsi="Times New Roman" w:cs="Times New Roman"/>
          <w:color w:val="000000"/>
        </w:rPr>
      </w:pPr>
      <w:r>
        <w:rPr/>
      </w:r>
    </w:p>
    <w:tbl>
      <w:tblPr>
        <w:tblW w:w="921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20"/>
      </w:tblGrid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color w:val="000000"/>
              </w:rPr>
              <w:t>Подрядчик: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м.п.</w:t>
            </w:r>
          </w:p>
        </w:tc>
      </w:tr>
      <w:tr>
        <w:trPr>
          <w:trHeight w:val="426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3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АКТ </w:t>
      </w:r>
    </w:p>
    <w:p>
      <w:pPr>
        <w:pStyle w:val="Normal"/>
        <w:jc w:val="center"/>
        <w:rPr/>
      </w:pPr>
      <w:r>
        <w:rPr>
          <w:color w:val="000000"/>
        </w:rPr>
        <w:t xml:space="preserve">о приемке выполненных работ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«  » ____________ 2013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 xml:space="preserve">Заказчик принимает работы по нанесению дорожной разметки на улично-дорожной сети города Перми, выполненные Подрядчиком в соответствии с муниципальным контрактом от ________________ 2013г. № ________________________ за период _____________ </w:t>
      </w:r>
      <w:r>
        <w:rPr/>
        <w:t xml:space="preserve"> по ___________  2013 года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ъемы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402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Границы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Площадь разметки по объе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/>
            </w:pPr>
            <w:r>
              <w:rPr/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Стоимость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стоимость выполнения работ по контрак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ксимально возможная стоимость </w:t>
            </w:r>
            <w:r>
              <w:rPr/>
              <w:t>работ по нанесению дорожной разметки согласно п. 3.6.1 контра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Сумма штрафов начисленных согласно </w:t>
            </w:r>
            <w:r>
              <w:rPr/>
              <w:t xml:space="preserve">п.п. 9.1,9.2 контракта на основании </w:t>
            </w:r>
            <w:r>
              <w:rPr>
                <w:color w:val="000000"/>
              </w:rPr>
              <w:t>актов промежуточной приемки рабо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оимость выполненных работ по нанесению дорожной разметки за период с </w:t>
            </w:r>
            <w:r>
              <w:rPr/>
              <w:t>___________ по ___________ 2013 года</w:t>
            </w:r>
            <w:r>
              <w:rPr>
                <w:color w:val="000000"/>
              </w:rPr>
              <w:t xml:space="preserve"> за вычетом  примененных штрафных сан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autoSpaceDE w:val="false"/>
        <w:ind w:left="709" w:hanging="11"/>
        <w:jc w:val="both"/>
        <w:rPr/>
      </w:pPr>
      <w:r>
        <w:rPr/>
        <w:t xml:space="preserve">Сумма неустойки (штрафа, пеней) за период с __.__.____ по __.__.____, составляет _____________ (____________________) рублей ___ копеек, в т.ч. НДС/без НДС, подлежащая перечислению в бюджет города Перми. </w:t>
      </w:r>
    </w:p>
    <w:p>
      <w:pPr>
        <w:pStyle w:val="Style16"/>
        <w:numPr>
          <w:ilvl w:val="0"/>
          <w:numId w:val="8"/>
        </w:numPr>
        <w:ind w:left="709" w:hanging="11"/>
        <w:rPr>
          <w:b/>
          <w:b/>
          <w:caps/>
          <w:sz w:val="20"/>
          <w:szCs w:val="20"/>
        </w:rPr>
      </w:pPr>
      <w:r>
        <w:rPr>
          <w:sz w:val="20"/>
          <w:szCs w:val="20"/>
        </w:rPr>
        <w:t xml:space="preserve">Сумма, подлежащая выплате за период </w:t>
      </w:r>
      <w:r>
        <w:rPr>
          <w:color w:val="000000"/>
          <w:sz w:val="20"/>
          <w:szCs w:val="20"/>
        </w:rPr>
        <w:t>с __________ по __________ 2013 года,</w:t>
      </w:r>
      <w:r>
        <w:rPr>
          <w:sz w:val="20"/>
          <w:szCs w:val="20"/>
        </w:rPr>
        <w:t xml:space="preserve"> составляет __________ (______________________________) рубля __ копеек, в том числе НДС/без НДС.</w:t>
      </w:r>
    </w:p>
    <w:p>
      <w:pPr>
        <w:pStyle w:val="Style16"/>
        <w:numPr>
          <w:ilvl w:val="0"/>
          <w:numId w:val="8"/>
        </w:numPr>
        <w:ind w:left="709" w:hanging="11"/>
        <w:rPr>
          <w:b/>
          <w:b/>
          <w:caps/>
          <w:sz w:val="20"/>
          <w:szCs w:val="20"/>
        </w:rPr>
      </w:pPr>
      <w:r>
        <w:rPr>
          <w:sz w:val="20"/>
          <w:szCs w:val="20"/>
        </w:rPr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</w:t>
        <w:tab/>
        <w:tab/>
        <w:t xml:space="preserve">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>_______________/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3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color w:val="000000"/>
        </w:rPr>
        <w:t>АКТ №__ от «  » ____________ 2013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охранности функциональных качеств нанесенной разметки</w:t>
      </w:r>
    </w:p>
    <w:p>
      <w:pPr>
        <w:pStyle w:val="Normal"/>
        <w:jc w:val="center"/>
        <w:rPr>
          <w:b/>
          <w:b/>
          <w:caps/>
        </w:rPr>
      </w:pPr>
      <w:r>
        <w:rPr>
          <w:color w:val="000000"/>
        </w:rPr>
        <w:t>за период ______________________________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подписа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>
          <w:color w:val="000000"/>
        </w:rPr>
        <w:t xml:space="preserve">Заказчик подтверждает наличие и </w:t>
      </w:r>
      <w:r>
        <w:rPr/>
        <w:t>сохранность функциональных качеств нанесенной Подрядчиком дорожной разметки,</w:t>
      </w:r>
      <w:r>
        <w:rPr>
          <w:color w:val="000000"/>
        </w:rPr>
        <w:t xml:space="preserve"> соответствие </w:t>
      </w:r>
      <w:r>
        <w:rPr/>
        <w:t xml:space="preserve">требованиям, установленным </w:t>
      </w:r>
      <w:r>
        <w:rPr>
          <w:color w:val="000000"/>
        </w:rPr>
        <w:t xml:space="preserve">муниципальным контрактом от ________________ 2013г. № ________________________ и </w:t>
      </w:r>
      <w:r>
        <w:rPr/>
        <w:t>Техническим заданием</w:t>
      </w:r>
      <w:r>
        <w:rPr>
          <w:color w:val="000000"/>
        </w:rPr>
        <w:t xml:space="preserve"> за период с _________ по ________ 2013 года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/>
        <w:t>Сумма, подлежащая выплате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24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 выполнения работ по контракту (А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color w:val="000000"/>
                <w:sz w:val="20"/>
              </w:rPr>
              <w:t xml:space="preserve">Максимально возможная сумма </w:t>
            </w:r>
            <w:r>
              <w:rPr>
                <w:sz w:val="20"/>
              </w:rPr>
              <w:t>выплаты за период согласно п. 3.6.2 (п. 3.6.3) контрак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величина коэффициента сохранности и качества дорожной разметки (КК</w:t>
            </w:r>
            <w:r>
              <w:rPr>
                <w:sz w:val="20"/>
                <w:szCs w:val="20"/>
                <w:vertAlign w:val="subscript"/>
              </w:rPr>
              <w:t>кон</w:t>
            </w:r>
            <w:r>
              <w:rPr>
                <w:sz w:val="20"/>
                <w:szCs w:val="20"/>
              </w:rPr>
              <w:t>) за перио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Сумма штрафов начисленных за период согласно </w:t>
            </w:r>
            <w:r>
              <w:rPr/>
              <w:t xml:space="preserve">п.п. 9.1,9.2 контракта на основании </w:t>
            </w:r>
            <w:r>
              <w:rPr>
                <w:color w:val="000000"/>
              </w:rPr>
              <w:t>актов контрольных проверок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  <w:t>Сумма, подлежащая выплате за период, с учетом снижения стоимости и примененных штрафных санкций</w:t>
            </w:r>
          </w:p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Style1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4"/>
        </w:numPr>
        <w:autoSpaceDE w:val="false"/>
        <w:ind w:left="709" w:hanging="0"/>
        <w:jc w:val="both"/>
        <w:rPr/>
      </w:pPr>
      <w:r>
        <w:rPr/>
        <w:t xml:space="preserve">Сумма неустойки (штрафа, пеней) за период с __.__.____ по __.__.____, составляет _____________ (____________________) рублей ___ копеек, в т.ч. НДС/без НДС, подлежащая перечислению в бюджет города Перми. </w:t>
      </w:r>
    </w:p>
    <w:p>
      <w:pPr>
        <w:pStyle w:val="Style16"/>
        <w:numPr>
          <w:ilvl w:val="0"/>
          <w:numId w:val="4"/>
        </w:numPr>
        <w:ind w:left="709" w:hanging="0"/>
        <w:rPr>
          <w:b/>
          <w:b/>
          <w:caps/>
          <w:sz w:val="20"/>
          <w:szCs w:val="20"/>
        </w:rPr>
      </w:pPr>
      <w:r>
        <w:rPr>
          <w:sz w:val="20"/>
          <w:szCs w:val="20"/>
        </w:rPr>
        <w:t xml:space="preserve">Сумма, подлежащая выплате за период </w:t>
      </w:r>
      <w:r>
        <w:rPr>
          <w:color w:val="000000"/>
          <w:sz w:val="20"/>
          <w:szCs w:val="20"/>
        </w:rPr>
        <w:t>с _________ по __________ 2013 года,</w:t>
      </w:r>
      <w:r>
        <w:rPr>
          <w:sz w:val="20"/>
          <w:szCs w:val="20"/>
        </w:rPr>
        <w:t xml:space="preserve"> составляет __________ (______________________________) рубля __ копеек, в том числе НДС/без НДС.</w:t>
      </w:r>
    </w:p>
    <w:p>
      <w:pPr>
        <w:pStyle w:val="Style16"/>
        <w:numPr>
          <w:ilvl w:val="0"/>
          <w:numId w:val="4"/>
        </w:numPr>
        <w:ind w:left="709" w:hanging="0"/>
        <w:rPr>
          <w:b/>
          <w:b/>
          <w:caps/>
          <w:sz w:val="20"/>
          <w:szCs w:val="20"/>
        </w:rPr>
      </w:pPr>
      <w:r>
        <w:rPr>
          <w:sz w:val="20"/>
          <w:szCs w:val="20"/>
        </w:rPr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</w:t>
        <w:tab/>
        <w:tab/>
        <w:t xml:space="preserve">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caps/>
        </w:rPr>
      </w:pPr>
      <w:r>
        <w:rPr/>
        <w:t>Подрядчик</w:t>
        <w:tab/>
        <w:tab/>
        <w:tab/>
        <w:tab/>
        <w:tab/>
        <w:tab/>
        <w:tab/>
        <w:tab/>
        <w:t>_______________/________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568" w:footer="56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от « __ » ________ 2013 г. № 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АКТ №__ от «  » ____________ 2013 г.</w:t>
      </w:r>
    </w:p>
    <w:p>
      <w:pPr>
        <w:pStyle w:val="Normal"/>
        <w:jc w:val="center"/>
        <w:rPr/>
      </w:pPr>
      <w:r>
        <w:rPr/>
        <w:t xml:space="preserve">контрольной проверки дорожной разметк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муниципальному контракту от __________ №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верка произведена уполномоченными представителя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аз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ряд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00" w:leader="none"/>
        </w:tabs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52"/>
        <w:gridCol w:w="851"/>
        <w:gridCol w:w="850"/>
        <w:gridCol w:w="851"/>
        <w:gridCol w:w="709"/>
        <w:gridCol w:w="991"/>
        <w:gridCol w:w="1134"/>
        <w:gridCol w:w="1559"/>
        <w:gridCol w:w="1134"/>
        <w:gridCol w:w="1134"/>
        <w:gridCol w:w="1276"/>
        <w:gridCol w:w="1134"/>
        <w:gridCol w:w="1276"/>
        <w:gridCol w:w="1134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цы объе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разметки по объекту, кв. 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змет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зноса разметки на контрольном участ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коэффициентов яркости и световозвращения разметки на контрольном участ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личество выявленных фактов нарушений (К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Доля дефектной поверхности (ДДП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эффициент качества (КК)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выданного предписания об устранении недоста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фактического устранения недостат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н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рочки выполнения работ, устранения нарушений 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едставитель Заказ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Подряд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Начальник МКУ «ПермДДД»</w:t>
        <w:tab/>
        <w:tab/>
        <w:tab/>
        <w:tab/>
        <w:tab/>
        <w:tab/>
        <w:tab/>
        <w:tab/>
        <w:t xml:space="preserve">  </w:t>
        <w:tab/>
        <w:tab/>
        <w:t xml:space="preserve">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3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КУ «ПЕРМСКАЯ ДИРЕКЦИЯ ДОРОЖНОГО ДВИЖ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тавитель технического надзора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ИС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«____»_______________2013 г.    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    </w:t>
      </w:r>
      <w:r>
        <w:rPr/>
        <w:tab/>
        <w:t xml:space="preserve">Кому_____________________________ </w:t>
      </w:r>
    </w:p>
    <w:p>
      <w:pPr>
        <w:pStyle w:val="Normal"/>
        <w:tabs>
          <w:tab w:val="clear" w:pos="709"/>
          <w:tab w:val="left" w:pos="1372" w:leader="none"/>
        </w:tabs>
        <w:ind w:left="426" w:hanging="0"/>
        <w:jc w:val="both"/>
        <w:rPr/>
      </w:pPr>
      <w:r>
        <w:rPr/>
        <w:t xml:space="preserve">          </w:t>
      </w:r>
      <w:r>
        <w:rPr/>
        <w:t>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284" w:hanging="0"/>
        <w:jc w:val="both"/>
        <w:rPr/>
      </w:pPr>
      <w:r>
        <w:rPr/>
        <w:t xml:space="preserve">           </w:t>
      </w:r>
      <w:r>
        <w:rPr/>
        <w:t>Копия_____________________________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              </w:t>
      </w:r>
      <w:r>
        <w:rPr/>
        <w:t>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На основании__________________________________________________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64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Предлагаю устранить выявленные дефекты и следующие нарушения технических правил: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ные дефекты и наруш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есто)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стечении указанного срока сообщить о выполнении пре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____________________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</w:t>
      </w:r>
      <w:r>
        <w:rPr/>
        <w:t xml:space="preserve">(должность, Ф.И.О.)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</w:t>
        <w:tab/>
        <w:tab/>
        <w:t xml:space="preserve">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_______________/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68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>
      <w:color w:val="00000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1">
    <w:name w:val="WW8Num13z1"/>
    <w:qFormat/>
    <w:rPr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4z1">
    <w:name w:val="WW8Num2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1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Список2"/>
    <w:basedOn w:val="Normal"/>
    <w:qFormat/>
    <w:pPr>
      <w:numPr>
        <w:ilvl w:val="0"/>
        <w:numId w:val="3"/>
      </w:numPr>
      <w:tabs>
        <w:tab w:val="clear" w:pos="709"/>
        <w:tab w:val="left" w:pos="972" w:leader="none"/>
      </w:tabs>
      <w:ind w:left="97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52:00Z</dcterms:created>
  <dc:creator>ump15</dc:creator>
  <dc:description/>
  <cp:keywords/>
  <dc:language>en-US</dc:language>
  <cp:lastModifiedBy>kshirinkina</cp:lastModifiedBy>
  <cp:lastPrinted>2013-04-16T16:48:00Z</cp:lastPrinted>
  <dcterms:modified xsi:type="dcterms:W3CDTF">2013-04-17T03:18:00Z</dcterms:modified>
  <cp:revision>107</cp:revision>
  <dc:subject/>
  <dc:title>СОГЛАСОВАНО</dc:title>
</cp:coreProperties>
</file>