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1</w:t>
      </w:r>
      <w:r>
        <w:rPr/>
        <w:t>7» апреля 2013 года № 08563000002130000</w:t>
      </w:r>
      <w:r>
        <w:rPr>
          <w:lang w:val="en-US"/>
        </w:rPr>
        <w:t>16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_______________________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7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</w:t>
      </w:r>
      <w:r>
        <w:rPr/>
        <w:t xml:space="preserve">по заданию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7"/>
        </w:numPr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 момента заключения контракта по 30 июня 2013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счета-фактуры (при наличии). 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2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8.2.2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6.4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/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.,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каждого из периодов, указанных в п.п. 8.2.2.1 и 8.2.2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7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6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и в срок, установленный в разделе 2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7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следующих периодах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-142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/>
        <w:t>с 01 июля по 20 августа 2013 года;</w:t>
      </w:r>
    </w:p>
    <w:p>
      <w:pPr>
        <w:pStyle w:val="Style15"/>
        <w:numPr>
          <w:ilvl w:val="3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с 21 августа по 30 октября 2013 года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7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установленного в п. 2.1 настоящего контракта срока выполнения работ, установленных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5 000 (Пять тысяч) рублей</w:t>
      </w:r>
      <w:r>
        <w:rPr>
          <w:color w:val="000000"/>
        </w:rPr>
        <w:t xml:space="preserve">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и гарантийных обязательств - до полного исполнения Сторонами обязательств. 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7"/>
        </w:numPr>
        <w:ind w:left="709" w:hanging="425"/>
        <w:rPr/>
      </w:pPr>
      <w:r>
        <w:rPr/>
        <w:t xml:space="preserve"> </w:t>
      </w:r>
      <w:r>
        <w:rPr/>
        <w:t>Заказчик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      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с </w:t>
      </w:r>
      <w:r>
        <w:rPr/>
        <w:t>____________по ___________ 2013 год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имость выполненных работ по нанесению дорожной разметки за период с </w:t>
            </w:r>
            <w:r>
              <w:rPr/>
              <w:t>_________ по _________ 2013 года</w:t>
            </w:r>
            <w:r>
              <w:rPr>
                <w:color w:val="000000"/>
              </w:rPr>
              <w:t xml:space="preserve"> за вы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8"/>
        </w:numPr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8"/>
        </w:numPr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>_______________/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11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5"/>
        </w:numPr>
        <w:ind w:left="720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5"/>
        </w:numPr>
        <w:ind w:left="720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</w:t>
        <w:tab/>
        <w:tab/>
        <w:t xml:space="preserve">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</w:t>
      </w:r>
      <w:r>
        <w:rPr/>
        <w:t xml:space="preserve">(должность, Ф.И.О.)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3-04-16T16:23:00Z</cp:lastPrinted>
  <dcterms:modified xsi:type="dcterms:W3CDTF">2013-04-17T03:17:00Z</dcterms:modified>
  <cp:revision>109</cp:revision>
  <dc:subject/>
  <dc:title>СОГЛАСОВАНО</dc:title>
</cp:coreProperties>
</file>