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08313000001-П от 25.04.2013</w:t>
      </w:r>
    </w:p>
    <w:p>
      <w:pPr>
        <w:pStyle w:val="Normal"/>
        <w:rPr/>
      </w:pPr>
      <w:r>
        <w:rPr/>
        <w:br/>
        <w:t xml:space="preserve">25 апреля 2013 </w:t>
      </w:r>
    </w:p>
    <w:p>
      <w:pPr>
        <w:pStyle w:val="Heading3"/>
        <w:spacing w:before="436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помещений (кабинет № 32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36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436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помещений (кабинет № 32)» </w:t>
        <w:br/>
        <w:t>Начальная (максимальная) цена контракта (с указанием валюты): 442 913,91 (четыреста сорок две тысячи девятьсот тринадцать) Российский рубль</w:t>
      </w:r>
    </w:p>
    <w:p>
      <w:pPr>
        <w:pStyle w:val="Heading3"/>
        <w:spacing w:before="436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3000001 от 15.04.2013).</w:t>
      </w:r>
    </w:p>
    <w:p>
      <w:pPr>
        <w:pStyle w:val="Heading3"/>
        <w:spacing w:before="436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хлова Ольг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36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4.2013 по адресу: 614010, г.Пермь, ул. Героев Хасана, 18</w:t>
      </w:r>
    </w:p>
    <w:p>
      <w:pPr>
        <w:pStyle w:val="Heading3"/>
        <w:spacing w:before="436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0 (двадцать) шт. </w:t>
      </w:r>
    </w:p>
    <w:p>
      <w:pPr>
        <w:pStyle w:val="Heading3"/>
        <w:spacing w:before="436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52"/>
        <w:gridCol w:w="2689"/>
        <w:gridCol w:w="3668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ительная Компания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62, Пермский край, г.Чайковский, ул.Промышленная, 13 офис 20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я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5, г.Пермь, п.Новые Ляды, ул.Мира, 24-15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риус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Пермь, ул.Автозаводская, 2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ДомСервис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Усольская, 15 офис 306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К "Комфорт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5, Пермский край, Нытвенский р-н, пгт Уральский, ул.Сукманская, 15а-24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емонтно-строительная компания "Сандал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Дзержинского, 50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сич Владимир Васил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Юсьвинский р-н, с.Юсьва, ул.Береговая, 1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пр.Парковый, 28а-57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мпуть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евченко, 1 офис 3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леханова, 13-55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обросовестные строители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Юрша, 5/А офис 73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ПФ "ЭкоСтройСервис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ирова, 37 офис 7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акие Люди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ибирская, 4а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етьСтрой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Чкалова, 9 офис 214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ЭСТ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Комсомольский пр-т, 7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гаСтрой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уйбышева, 118а офис 110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К-Девайс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Комсомольский пр-т, 96-17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Строй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ирова, 84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онолитгрупп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Мира, 3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тар" 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Пермь, ул.Васнецова, 12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36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1</w:t>
        <w:br/>
        <w:t>ИНН 5906112961, КПП 590601001 Общество с ограниченной ответственностью "Добросовестные строители" (Адрес: 614051, г.Пермь, ул.Юрша, 5/А офис 73).</w:t>
        <w:br/>
        <w:t>Предложение о цене контракта: 213 000,00 (двести трина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0</w:t>
        <w:br/>
        <w:t>ИНН 5907034353, КПП 590701001 Общество с ограниченной ответственностью "Ретар" (Адрес: 614112, г.Пермь, ул.Васнецова, 12).</w:t>
        <w:br/>
        <w:t>Предложение о цене контракта: 215 890,00 (двести пятнадцать тысяч восем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36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хлов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74"/>
        <w:gridCol w:w="6981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69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51"/>
            </w:tblGrid>
            <w:tr>
              <w:trPr/>
              <w:tc>
                <w:tcPr>
                  <w:tcW w:w="695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51" w:type="dxa"/>
                  <w:tcBorders/>
                  <w:tcMar>
                    <w:top w:w="0" w:type="dxa"/>
                    <w:left w:w="0" w:type="dxa"/>
                    <w:bottom w:w="0" w:type="dxa"/>
                    <w:right w:w="1091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4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08313000001-П от 25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(кабинет № 3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8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9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2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8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08313000001-П от 25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(кабинет № 32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2 913,91 (четыреста сорок две тысячи девятьсот три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459"/>
        <w:gridCol w:w="24"/>
        <w:gridCol w:w="500"/>
        <w:gridCol w:w="172"/>
      </w:tblGrid>
      <w:tr>
        <w:trPr/>
        <w:tc>
          <w:tcPr>
            <w:tcW w:w="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адцать)</w:t>
            </w:r>
          </w:p>
        </w:tc>
        <w:tc>
          <w:tcPr>
            <w:tcW w:w="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52"/>
        <w:gridCol w:w="2689"/>
        <w:gridCol w:w="3668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" , ИНН 5920039255, КПП 5920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62, Пермский край, г.Чайковский, ул.Промышленная, 13 офис 20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я" , ИНН 5904283930, КПП 5904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5, г.Пермь, п.Новые Ляды, ул.Мира, 24-15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 , ИНН 5908030094, КПП 5905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Пермь, ул.Автозаводская, 2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ДомСервис" , ИНН 5906088677, КПП 5906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Усольская, 15 офис 306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 "Комфорт" , ИНН 5916026782, КПП 5916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5, Пермский край, Нытвенский р-н, пгт Уральский, ул.Сукманская, 15а-24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монтно-строительная компания "Сандал" , ИНН 5904144774, КПП 5905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Дзержинского, 50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сич Владимир Васил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Юсьвинский р-н, с.Юсьва, ул.Береговая, 1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пр.Парковый, 28а-57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путь" , ИНН 5903077194, КПП 5903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Левченко, 1 офис 3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леханова, 13-55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обросовестные строители" , ИНН 5906112961, КПП 5906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Юрша, 5/А офис 73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ПФ "ЭкоСтройСервис" , ИНН 5902161968, КПП 5902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ирова, 37 офис 7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кие Люди" , ИНН 5902882952, КПП 5902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ибирская, 4а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етьСтрой" , ИНН 5904274090, КПП 5904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Чкалова, 9 офис 214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ЭСТ" , ИНН 5904249181, КПП 5904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Комсомольский пр-т, 7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гаСтрой , ИНН 5906065670, КПП 5904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уйбышева, 118а офис 110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К-Девайс" , ИНН 5904256661, КПП 5904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Пермь, Комсомольский пр-т, 96-17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Строй" , ИНН 5902862603, КПП 5902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ирова, 84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онолитгрупп" , ИНН 5905295617, КПП 5905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Мира, 31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 , ИНН 5907034353, КПП 590701001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Пермь, ул.Васнецова, 12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 помещений (кабинет № 32)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08313000001-П от 25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(кабинет № 3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52"/>
        <w:gridCol w:w="2689"/>
        <w:gridCol w:w="3668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20039255, КПП 592001001, Общество с ограниченной ответственностью "Строительная Компания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83930, КПП 590401001, Общество с ограниченной ответственностью "Рея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30094, КПП 590501001, Общество с ограниченной ответственностью "Сириу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8677, КПП 590601001, Общество с ограниченной ответственностью "СтройДомСерви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6782, КПП 591601001, Общество с ограниченной ответственностью СК "Комфорт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4774, КПП 590501001, Общество с ограниченной ответственностью Ремонтно-строительная компания "Сандал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сич Владимир Васил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7194, КПП 590301001, Общество с ограниченной ответственностью "Ремпуть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12961, КПП 590601001, Общество с ограниченной ответственностью "Добросовестные строители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1968, КПП 590201001, Общество с ограниченной ответственностью "НПФ "ЭкоСтройСерви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82952, КПП 590201001, Общество с ограниченной ответственностью "Какие Люди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74090, КПП 590401001, Общество с ограниченной ответственностью "СетьСтрой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9181, КПП 590401001, Общество с ограниченной ответственностью "РЭСТ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5670, КПП 590401001, Общество с ограниченной ответственностью МегаСтрой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661, КПП 590401001, Общество с ограниченной ответственностью "СК-Девай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2603, КПП 590201001, Общество с ограниченной ответственностью "ПроСтрой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95617, КПП 590501001, Общество с ограниченной ответственностью "Монолитгрупп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4353, КПП 590701001, Общество с ограниченной ответственностью "Ретар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08313000001-П от 25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помещений (кабинет № 3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52"/>
        <w:gridCol w:w="2689"/>
        <w:gridCol w:w="3668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я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ДомСерви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К "Комфорт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монтно-строительная компания "Сандал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сич Владимир Васил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 4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путь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ов Иван Юрьевич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обросовестные строители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3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ПФ "ЭкоСтройСерви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кие Люди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9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етьСтрой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ЭСТ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гаСтрой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К-Девайс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 8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Строй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онолитгрупп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 00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 890,00 </w:t>
            </w:r>
          </w:p>
        </w:tc>
        <w:tc>
          <w:tcPr>
            <w:tcW w:w="3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4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5:00Z</dcterms:created>
  <dc:creator>Мелузова</dc:creator>
  <dc:description/>
  <cp:keywords/>
  <dc:language>en-US</dc:language>
  <cp:lastModifiedBy>Мелузова</cp:lastModifiedBy>
  <dcterms:modified xsi:type="dcterms:W3CDTF">2013-04-25T05:06:00Z</dcterms:modified>
  <cp:revision>2</cp:revision>
  <dc:subject/>
  <dc:title/>
</cp:coreProperties>
</file>