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/>
        <w:t>на оказание услуг по организации и проведению праздничных мероприятий для ветеранов округа, для жителей округа, посвященных Дню Побе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682"/>
        <w:gridCol w:w="117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включают в себя: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, посвященных Дню Победы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ной проду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:                                                                                                                 85 000,00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1zam</cp:lastModifiedBy>
  <cp:lastPrinted>2013-04-23T09:16:00Z</cp:lastPrinted>
  <dcterms:modified xsi:type="dcterms:W3CDTF">2013-04-23T03:16:00Z</dcterms:modified>
  <cp:revision>12</cp:revision>
  <dc:subject/>
  <dc:title/>
</cp:coreProperties>
</file>