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23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ых мероприятий для ветеранов округа, для жителей округа, посвященных Дню Победы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ых мероприятий для ветеранов округа, для жителей округа, посвященных Дню Победы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 000,00</w:t>
              <w:br/>
              <w:t xml:space="preserve">Российский рубль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Пермь, Дзержинский район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май 2013г. (дата и время по согласованию с Заказчиком).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настоящему контракту осуществляется Заказчиком по безналичному расчету в течение 20 (двадцати) календарных дней с момента представления счета или счета-фактуры (в зависимости от системы налогообложения) и подписания сторонами: - акта сдачи-приемки услуг; - унифицированного отчета о проведении массового мероприятия; -фотоотчета об оказанных услугах на электронном носителе и в распечатанном виде (фотоматериалы - не менее 8 шт., отражающих количество зрителей и характерные черты мероприятия с включением общих планов мероприятия)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800100 244 226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3 13:00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5.2013 17:00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3"/>
        <w:gridCol w:w="4215"/>
      </w:tblGrid>
      <w:tr>
        <w:trPr/>
        <w:tc>
          <w:tcPr>
            <w:tcW w:w="6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59:00Z</dcterms:created>
  <dc:creator>1zam</dc:creator>
  <dc:description/>
  <cp:keywords/>
  <dc:language>en-US</dc:language>
  <cp:lastModifiedBy>1zam</cp:lastModifiedBy>
  <cp:lastPrinted>2013-04-25T12:01:00Z</cp:lastPrinted>
  <dcterms:modified xsi:type="dcterms:W3CDTF">2013-04-25T06:01:00Z</dcterms:modified>
  <cp:revision>3</cp:revision>
  <dc:subject/>
  <dc:title/>
</cp:coreProperties>
</file>