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 - ярмарки народного творчества, посвященной Дню Победы.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праздничного мероприятия - ярмарки народного творчества, посвященной Дню Победы.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0 000,00</w:t>
              <w:br/>
              <w:t xml:space="preserve">Российский рубль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4207 Организация ярмарок народного творчества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май 2013 г.(дата и время по согласованию с Заказчиком).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после проведения мероприятия осуществляется заказчиком по безналичному расчету в течение 10 (десяти) банковских дней с момента представления счета или счета-фактуры и подписания: - акта сдачи-приемки услуг; - унифицированного отчета о проведении массового мероприятия; - фотоотчета об оказанных услугах на электронном носителе и в распечатанном виде (фотоматериалы - не менее 8 шт., отражающих количество зрителей и характерные черты мероприятия с включением общих планов мероприятия)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7739"/>
      </w:tblGrid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3 12:30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17:00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3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3"/>
        <w:gridCol w:w="4215"/>
      </w:tblGrid>
      <w:tr>
        <w:trPr/>
        <w:tc>
          <w:tcPr>
            <w:tcW w:w="6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21:00Z</dcterms:created>
  <dc:creator>1zam</dc:creator>
  <dc:description/>
  <cp:keywords/>
  <dc:language>en-US</dc:language>
  <cp:lastModifiedBy>1zam</cp:lastModifiedBy>
  <cp:lastPrinted>2013-04-25T12:22:00Z</cp:lastPrinted>
  <dcterms:modified xsi:type="dcterms:W3CDTF">2013-04-25T06:22:00Z</dcterms:modified>
  <cp:revision>3</cp:revision>
  <dc:subject/>
  <dc:title/>
</cp:coreProperties>
</file>