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и проведению праздничного мероприят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марки народного творчества, посвященной Дню Побе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72"/>
        <w:gridCol w:w="3239"/>
      </w:tblGrid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я (организация  трех площадок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профессионального ведуще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>
          <w:trHeight w:val="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 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1zam</cp:lastModifiedBy>
  <cp:lastPrinted>2013-04-23T09:31:00Z</cp:lastPrinted>
  <dcterms:modified xsi:type="dcterms:W3CDTF">2013-04-23T03:31:00Z</dcterms:modified>
  <cp:revision>12</cp:revision>
  <dc:subject/>
  <dc:title/>
</cp:coreProperties>
</file>