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и проведению праздничного мероприятия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марки народного творчества,  посвященной Дню Побе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b/>
        </w:rPr>
        <w:t>Сроки проведения</w:t>
      </w:r>
      <w:r>
        <w:rPr/>
        <w:t>: с момента подписания муниципального ко</w:t>
      </w:r>
      <w:r>
        <w:rPr>
          <w:color w:val="000000"/>
        </w:rPr>
        <w:t>нтракта по май 2013 года (дата и время по согласованию м Заказчиком)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есто проведения</w:t>
      </w:r>
      <w:r>
        <w:rPr>
          <w:color w:val="000000"/>
        </w:rPr>
        <w:t>: г. Пермь, Дзержинский район (по согласованию с Заказчиком)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u w:val="single"/>
        </w:rPr>
        <w:t xml:space="preserve">Основные требования по организации и проведению праздничного мероприятия - ярмарки народного творчества, посвященной Дню Побед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/>
        <w:t xml:space="preserve">Организация и проведение ярмарки народного творчества, посвященной Дню Победы, </w:t>
      </w:r>
      <w:r>
        <w:rPr>
          <w:shd w:fill="FFFFFF" w:val="clear"/>
        </w:rPr>
        <w:t xml:space="preserve">на открытом воздухе как массовое мероприятие </w:t>
      </w:r>
      <w:r>
        <w:rPr/>
        <w:t>в целях сохранения, поддержки народного творчества ветеранов (далее Мероприят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/>
      </w:pPr>
      <w:r>
        <w:rPr/>
        <w:t xml:space="preserve">Организация не менее трех площадок для обмена опытом творчества ветеранов, повышения их профессионального уровня, сохранения и поддержки традиций народного творчества: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площадка для работы фотовыставки «Слава Великим Героям»; 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jc w:val="both"/>
        <w:rPr/>
      </w:pPr>
      <w:r>
        <w:rPr/>
        <w:t xml:space="preserve">площадка для выступления творческих коллективов ветеранов; 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jc w:val="both"/>
        <w:rPr/>
      </w:pPr>
      <w:r>
        <w:rPr/>
        <w:t xml:space="preserve">площадка для проведения мастер-классов. 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>3.</w:t>
        <w:tab/>
        <w:t xml:space="preserve">Обеспечение работы профессионального ведущего, </w:t>
      </w:r>
      <w:r>
        <w:rPr>
          <w:rStyle w:val="FontStyle14"/>
          <w:sz w:val="24"/>
          <w:szCs w:val="24"/>
        </w:rPr>
        <w:t>на протяжении всего Мероприятия</w:t>
      </w:r>
      <w:r>
        <w:rPr>
          <w:sz w:val="24"/>
          <w:szCs w:val="24"/>
        </w:rPr>
        <w:t>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>4.</w:t>
        <w:tab/>
        <w:t>Организация Мероприятия с учетом возрастной категории зрителей с обеспечением массового характера не менее 300 человек.</w:t>
      </w:r>
    </w:p>
    <w:p>
      <w:pPr>
        <w:pStyle w:val="31"/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rStyle w:val="FontStyle14"/>
          <w:sz w:val="24"/>
          <w:szCs w:val="24"/>
        </w:rPr>
        <w:t>5.</w:t>
        <w:tab/>
      </w:r>
      <w:r>
        <w:rPr>
          <w:sz w:val="24"/>
          <w:szCs w:val="24"/>
        </w:rPr>
        <w:t>Продолжительность Мероприятия не менее 2-х часов.</w:t>
      </w:r>
    </w:p>
    <w:p>
      <w:pPr>
        <w:pStyle w:val="31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Информирование жителей о проведении Мероприятия за 10 дней до начала проведения ярмарки народного творчества через Совет ветеранов Дзержинского района и ТОС «Заостровка»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Style w:val="FontStyle14"/>
        </w:rPr>
      </w:pPr>
      <w:r>
        <w:rPr>
          <w:rStyle w:val="FontStyle14"/>
        </w:rPr>
        <w:t>7.</w:t>
        <w:tab/>
      </w:r>
      <w:r>
        <w:rPr/>
        <w:t xml:space="preserve">Техническое обеспечение Мероприятия должно соответствовать месту проведения (на открытом воздухе) и погодным условиям (комплект аппаратуры мощностью не менее 2 кВт, не менее 4-х микрофонов, в т.ч. радио микрофонов, проигрыватели </w:t>
      </w:r>
      <w:r>
        <w:rPr>
          <w:lang w:val="en-US"/>
        </w:rPr>
        <w:t>CD</w:t>
      </w:r>
      <w:r>
        <w:rPr/>
        <w:t xml:space="preserve"> и мини дисков, высококачественные фонограммы)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rStyle w:val="FontStyle14"/>
        </w:rPr>
        <w:t>8.</w:t>
        <w:tab/>
      </w:r>
      <w:r>
        <w:rPr/>
        <w:t>Использование на Мероприятии технологий активизации зрителей.</w:t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>9.</w:t>
        <w:tab/>
        <w:t>Обеспечение полной готовности места оказания услуг за 1 час до начала проведения Мероприят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>10.</w:t>
        <w:tab/>
        <w:t>Предоставление Заказчику фотоматериалов с включением общих планов в распечатанном виде формата А4, не менее 8 шт., не позднее 3-х дней после проведения Мероприятия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cp:lastPrinted>2013-02-04T15:11:00Z</cp:lastPrinted>
  <dcterms:modified xsi:type="dcterms:W3CDTF">2013-04-23T03:23:00Z</dcterms:modified>
  <cp:revision>12</cp:revision>
  <dc:subject/>
  <dc:title/>
</cp:coreProperties>
</file>