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9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питального ремонта стен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4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kl14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77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45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халев Владимир Дмитр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питального ремонта стен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 2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и проектной документацией (Приложение № 1 к документации/ № 1 к договор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момента заключения договора; Окончание выполнения работ – не позднее 31.07.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. Безотзывная банковская гарантия, выданная банком или иной кредитной организацией, обеспечивающая все обязательства участника размещения заказа по договору В случае передачи заказчику в залог денежных средств в качестве обеспечения исполнения договора, перечисление участником аукциона, с которым заключается договор, производится по следующим реквизитам: Получатель Департамент финансов администрации города (МБОУ «СОШ№14» г.Перми л/с 06930002508) в РКЦ г.Перми ИНН 5908019580 КПП 590801001 Р/с 40701810300003000001 БИК 045744000 Назначение платежа л/с 06930002508,20000,130.Обеспечение исполнения договора, извещение №___ от __.__.20__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5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0:00Z</dcterms:created>
  <dc:creator>buh2</dc:creator>
  <dc:description/>
  <cp:keywords/>
  <dc:language>en-US</dc:language>
  <cp:lastModifiedBy>buh2</cp:lastModifiedBy>
  <dcterms:modified xsi:type="dcterms:W3CDTF">2013-04-25T09:51:00Z</dcterms:modified>
  <cp:revision>1</cp:revision>
  <dc:subject/>
  <dc:title>Извещение</dc:title>
</cp:coreProperties>
</file>