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>Приложение № 3 к извещению о проведении</w:t>
      </w:r>
    </w:p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 xml:space="preserve"> </w:t>
      </w:r>
      <w:r>
        <w:rPr>
          <w:rStyle w:val="FontStyle105"/>
          <w:sz w:val="22"/>
          <w:szCs w:val="22"/>
        </w:rPr>
        <w:t>аукциона в электронной форме</w:t>
      </w:r>
    </w:p>
    <w:p>
      <w:pPr>
        <w:pStyle w:val="Style27"/>
        <w:widowControl/>
        <w:spacing w:before="91" w:after="0"/>
        <w:ind w:left="-851" w:hanging="0"/>
        <w:jc w:val="right"/>
        <w:rPr/>
      </w:pPr>
      <w:r>
        <w:rPr>
          <w:rStyle w:val="FontStyle105"/>
          <w:sz w:val="22"/>
          <w:szCs w:val="22"/>
        </w:rPr>
        <w:t xml:space="preserve"> </w:t>
      </w:r>
      <w:r>
        <w:rPr>
          <w:rStyle w:val="FontStyle105"/>
          <w:sz w:val="22"/>
          <w:szCs w:val="22"/>
        </w:rPr>
        <w:t>от 25.04.2013г.</w:t>
      </w:r>
    </w:p>
    <w:p>
      <w:pPr>
        <w:pStyle w:val="Style27"/>
        <w:widowControl/>
        <w:spacing w:before="91" w:after="0"/>
        <w:ind w:left="-851" w:hanging="0"/>
        <w:rPr>
          <w:rStyle w:val="FontStyle105"/>
          <w:sz w:val="22"/>
          <w:szCs w:val="22"/>
        </w:rPr>
      </w:pPr>
      <w:r>
        <w:rPr>
          <w:rStyle w:val="FontStyle105"/>
          <w:sz w:val="22"/>
          <w:szCs w:val="22"/>
        </w:rPr>
        <w:t xml:space="preserve">Техническое задание 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color w:val="000000"/>
          <w:sz w:val="22"/>
          <w:szCs w:val="22"/>
        </w:rPr>
        <w:t xml:space="preserve">по капитальному ремонту системы вентиляции, пусконаладочные работы </w:t>
      </w:r>
    </w:p>
    <w:p>
      <w:pPr>
        <w:pStyle w:val="Style27"/>
        <w:widowControl/>
        <w:spacing w:before="91" w:after="0"/>
        <w:ind w:left="-851" w:hanging="0"/>
        <w:rPr/>
      </w:pPr>
      <w:r>
        <w:rPr>
          <w:rStyle w:val="FontStyle105"/>
          <w:color w:val="000000"/>
          <w:sz w:val="22"/>
          <w:szCs w:val="22"/>
        </w:rPr>
        <w:t xml:space="preserve"> </w:t>
      </w:r>
      <w:r>
        <w:rPr>
          <w:rStyle w:val="FontStyle105"/>
          <w:color w:val="000000"/>
          <w:sz w:val="22"/>
          <w:szCs w:val="22"/>
        </w:rPr>
        <w:t>поликлиники  № 2 по  ул. Ласьвинская,68/а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>
          <w:trHeight w:val="1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09"/>
              </w:rPr>
            </w:pPr>
            <w:r>
              <w:rPr>
                <w:rStyle w:val="FontStyle109"/>
              </w:rPr>
              <w:t>Наименование ма</w:t>
              <w:softHyphen/>
              <w:t xml:space="preserve">териала, товарный знак или марк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09"/>
              </w:rPr>
              <w:t xml:space="preserve">производитель.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09"/>
              </w:rPr>
              <w:t>Описание технических характеристики предлагаемого материал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нтилятор канальный 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тепень защиты электродвигателя  не менее IP 41 , клеммной колодки не менее IP 51.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пряжение  от 220 до 280 В. Частота от 40 до 65 Гц. Ток от 2,5 до 5 А. масса не более 55 кг. Уровень звукового давления «к окружению» от вентилятора, работающего при макс. нагрузке в помещении с норм. звукопоглощением и эквивалентной зоной поглощения 20 м2 на расстоянии 3,0 м – не более 80Дб. Тип электропривода либо Е1, Е2 или Е3. Сечение канала не менее 400х200 и не более 800х450мм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274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орифер электрический </w:t>
            </w:r>
          </w:p>
          <w:p>
            <w:pPr>
              <w:pStyle w:val="Style91"/>
              <w:spacing w:lineRule="exact" w:line="274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ес не более 45 кг. Степень защиты:  не менее IP 41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температура срабатывания  автоматического перезапуска термостата защиты от перегрева не более 61°С, температура срабатывания  ручного перезапуска термостата защиты от перегрева не более 136°. Мощность не менее 40 кВт. Ток не менее  60.0 А. Напряжение не менее  230/3фазы  и не более 490/3.</w:t>
            </w:r>
          </w:p>
        </w:tc>
      </w:tr>
      <w:tr>
        <w:trPr>
          <w:trHeight w:val="8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Фильтр воздушный </w:t>
            </w:r>
          </w:p>
          <w:p>
            <w:pPr>
              <w:pStyle w:val="Style91"/>
              <w:spacing w:lineRule="exact" w:line="274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 очистки не менее EU3. Фильтры ФЛР должны иметь возможность установки как горизонтально так и вертикально. Вес  не более 10 кг. </w:t>
            </w:r>
          </w:p>
        </w:tc>
      </w:tr>
      <w:tr>
        <w:trPr>
          <w:trHeight w:val="1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Клапан воздушный с электроприводом 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алюзи и корпус должны быть снабжены резиновыми уплотнителями. Монтаж клапана в воздуховоде производится с помощью болтовых соединений. Клапаны сохраняют работоспособность и могут эксплуатироваться вне зависимости от пространственного положения их установки.  Момент вращения не менее 5,0 Нм. Вес не более 7 кг.</w:t>
            </w:r>
          </w:p>
        </w:tc>
      </w:tr>
      <w:tr>
        <w:trPr>
          <w:trHeight w:val="2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Шумоглушитель 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BFBF8" w:val="clear"/>
              </w:rPr>
              <w:t>Максимальная рабочая температура не менее 55°С, максимально допустимая скорость не менее 8 м/с. Количество перегородок не менее 2.</w:t>
            </w:r>
          </w:p>
        </w:tc>
      </w:tr>
      <w:tr>
        <w:trPr>
          <w:trHeight w:val="2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Гибкие вставк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3,5 кг.</w:t>
            </w:r>
          </w:p>
        </w:tc>
      </w:tr>
      <w:tr>
        <w:trPr>
          <w:trHeight w:val="2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Решетка наружн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Решётка должна быть с установленными в неё неподвижными жалюзи, форма которых препятствует проникновению атмосферных осадков с улицы, изготовлена из алюминия.</w:t>
            </w:r>
          </w:p>
          <w:p>
            <w:pPr>
              <w:pStyle w:val="Style141"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Диффузор приточны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ффузоры должны быть изготовлены из стали и иметь защитное порошковое покрытие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иаметр воздуховода, не менее 90мм.</w:t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Диффузор приточны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ффузоры должны быть изготовлены из стали и иметь защитное порошковое покрытие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иаметр воздуховода, не менее 120мм.</w:t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Диффузор приточны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ффузоры должны быть изготовлены из стали и иметь защитное порошковое покрытие, </w:t>
            </w:r>
            <w:r>
              <w:rPr>
                <w:color w:val="000000"/>
                <w:sz w:val="22"/>
                <w:szCs w:val="22"/>
                <w:shd w:fill="FFFFFF" w:val="clear"/>
              </w:rPr>
              <w:t>Диаметр воздуховода, не менее 180мм..</w:t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Решетка регулируем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</w:t>
              <w:softHyphen/>
              <w:t>шет</w:t>
              <w:softHyphen/>
              <w:t>ки должны быть осна</w:t>
              <w:softHyphen/>
              <w:t>ще</w:t>
              <w:softHyphen/>
              <w:t>ны ре</w:t>
              <w:softHyphen/>
              <w:t>гулято</w:t>
              <w:softHyphen/>
              <w:t>ра</w:t>
              <w:softHyphen/>
              <w:t>ми расхо</w:t>
              <w:softHyphen/>
              <w:t>да воздуха. Размер не менее 190х80мм</w:t>
            </w:r>
          </w:p>
        </w:tc>
      </w:tr>
      <w:tr>
        <w:trPr>
          <w:trHeight w:val="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Решетка регулируемая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е</w:t>
              <w:softHyphen/>
              <w:t>шет</w:t>
              <w:softHyphen/>
              <w:t>ки должны быть осна</w:t>
              <w:softHyphen/>
              <w:t>ще</w:t>
              <w:softHyphen/>
              <w:t>ны ре</w:t>
              <w:softHyphen/>
              <w:t>гулято</w:t>
              <w:softHyphen/>
              <w:t>ра</w:t>
              <w:softHyphen/>
              <w:t>ми расхо</w:t>
              <w:softHyphen/>
              <w:t>да воздуха. Размер не менее 180х185мм</w:t>
            </w:r>
          </w:p>
        </w:tc>
      </w:tr>
      <w:tr>
        <w:trPr>
          <w:trHeight w:val="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Клапан обратный </w:t>
            </w:r>
            <w:r>
              <w:rPr>
                <w:rStyle w:val="FontStyle86"/>
                <w:b w:val="false"/>
                <w:color w:val="000000"/>
                <w:sz w:val="22"/>
                <w:szCs w:val="22"/>
                <w:lang w:val="en-US"/>
              </w:rPr>
              <w:t>RSK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Диаметр не менее 100 мм.</w:t>
            </w:r>
          </w:p>
        </w:tc>
      </w:tr>
      <w:tr>
        <w:trPr>
          <w:trHeight w:val="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Клапан противопожарный с эл. Приводо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Клапан должен соотвествовать требованиям СНиП 41-01-2003. </w:t>
            </w:r>
          </w:p>
        </w:tc>
      </w:tr>
      <w:tr>
        <w:trPr>
          <w:trHeight w:val="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Вентилятор канальный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тепень защиты электродвигателя  не менее IP 41 , клеммной колодки не менее IP 51. 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ращение рабочего колеса не менее 2200 и не более 2700 об/мин). Мощность электродвигателя не менее  0,16 кВт но не более 0.2 кВт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ип электропривода – Е1, Е2 или Е3</w:t>
            </w:r>
          </w:p>
        </w:tc>
      </w:tr>
      <w:tr>
        <w:trPr>
          <w:trHeight w:val="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pacing w:lineRule="exact" w:line="274"/>
              <w:ind w:right="-108" w:hanging="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лорифер электрический 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Мощность  не менее 10 кВт. Ток не более 22А. Ступени мощности не менее 10 кВт. </w:t>
            </w:r>
            <w:r>
              <w:rPr>
                <w:color w:val="000000"/>
                <w:sz w:val="22"/>
                <w:szCs w:val="22"/>
              </w:rPr>
              <w:t xml:space="preserve">Вес не более 20 кг. 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Фильтр воздушный 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 очистки  EU3 или </w:t>
            </w:r>
            <w:r>
              <w:rPr>
                <w:color w:val="000000"/>
                <w:sz w:val="22"/>
                <w:szCs w:val="22"/>
                <w:lang w:val="en-US"/>
              </w:rPr>
              <w:t>EU</w:t>
            </w:r>
            <w:r>
              <w:rPr>
                <w:color w:val="000000"/>
                <w:sz w:val="22"/>
                <w:szCs w:val="22"/>
              </w:rPr>
              <w:t>4. Материал фильтров обладает повышенной термостойкостью. Вес не более 8 кг. Размеры не более 500х300х550.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 xml:space="preserve">Клапан воздушный с электроприводом 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Момент вращения не менее 3 Нм. Площадь заслонки не более 2м2. Время срабатывания не более 40 с. Потребляемая мощность в рабочем состоянии не более  3  Вт. Размеры клапана не более 500х250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Шумоглушитель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  <w:shd w:fill="FBFBF8" w:val="clear"/>
              </w:rPr>
              <w:t>Максимальная рабочая температура не менее 55°С, максимально допустимая скорость не менее 8 м/с. Количество перегородок не менее 2.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BFBF8" w:val="clear"/>
              </w:rPr>
              <w:t>Размеры не более 500х250</w:t>
            </w:r>
          </w:p>
        </w:tc>
      </w:tr>
      <w:tr>
        <w:trPr>
          <w:trHeight w:val="5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rStyle w:val="FontStyle86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тор канальны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нтилятор должен быть для прямоугольных каналов сечением от 300X150 до 1000X500 мм. </w:t>
            </w:r>
            <w:r>
              <w:rPr>
                <w:bCs/>
                <w:color w:val="000000"/>
                <w:sz w:val="22"/>
                <w:szCs w:val="22"/>
              </w:rPr>
              <w:t>Максимальный расход воздуха</w:t>
            </w:r>
            <w:r>
              <w:rPr>
                <w:color w:val="000000"/>
                <w:sz w:val="22"/>
                <w:szCs w:val="22"/>
              </w:rPr>
              <w:t xml:space="preserve"> не менее 1500  м3/час  и не более 2000 м3/час. </w:t>
            </w:r>
            <w:r>
              <w:rPr>
                <w:bCs/>
                <w:color w:val="000000"/>
                <w:sz w:val="22"/>
                <w:szCs w:val="22"/>
              </w:rPr>
              <w:t xml:space="preserve">Потребляемая мощность не менее </w:t>
            </w:r>
            <w:r>
              <w:rPr>
                <w:color w:val="000000"/>
                <w:sz w:val="22"/>
                <w:szCs w:val="22"/>
              </w:rPr>
              <w:t xml:space="preserve"> 0.6 кВт и не более 0.7кВт  </w:t>
            </w:r>
            <w:r>
              <w:rPr>
                <w:bCs/>
                <w:color w:val="000000"/>
                <w:sz w:val="22"/>
                <w:szCs w:val="22"/>
              </w:rPr>
              <w:t>Напряжение</w:t>
            </w:r>
            <w:r>
              <w:rPr>
                <w:color w:val="000000"/>
                <w:sz w:val="22"/>
                <w:szCs w:val="22"/>
              </w:rPr>
              <w:t xml:space="preserve"> не более 280 В. </w:t>
            </w:r>
            <w:r>
              <w:rPr>
                <w:bCs/>
                <w:color w:val="000000"/>
                <w:sz w:val="22"/>
                <w:szCs w:val="22"/>
              </w:rPr>
              <w:t>Ток</w:t>
            </w:r>
            <w:r>
              <w:rPr>
                <w:color w:val="000000"/>
                <w:sz w:val="22"/>
                <w:szCs w:val="22"/>
              </w:rPr>
              <w:t xml:space="preserve"> не более 4 А. </w:t>
            </w:r>
            <w:r>
              <w:rPr>
                <w:bCs/>
                <w:color w:val="000000"/>
                <w:sz w:val="22"/>
                <w:szCs w:val="22"/>
              </w:rPr>
              <w:t>Вес не более 25кг.</w:t>
            </w:r>
          </w:p>
        </w:tc>
      </w:tr>
      <w:tr>
        <w:trPr>
          <w:trHeight w:val="1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алорифер электрически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Мощность на обогрев не менее 20 кВт и не более 30 кВт.    Сила тока не менее 43А и не более 50А.  Масса не более 30 кг.  Габариты сечением от 400х200х525 до 600x350x550.  Класс защиты не ниже IP 42. </w:t>
            </w:r>
          </w:p>
        </w:tc>
      </w:tr>
      <w:tr>
        <w:trPr>
          <w:trHeight w:val="1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лапан воздушный с электроприводом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Размеры сечением от 4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20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150 до 600х350х200. Момент вращения не менее 4,5 Нм. Вес не более 5 кг.</w:t>
            </w:r>
          </w:p>
        </w:tc>
      </w:tr>
      <w:tr>
        <w:trPr>
          <w:trHeight w:val="1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каналь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Вентилятор должен быть для прямоугольных каналов сечением от 300X150 до 500X300 мм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Воздухообмен не менее 1200 (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ас).  Мощность не менее  0,3кВт и не более 0,5 кВт.  Сила тока не менее 0,55 А и не более 0.75А  Частота вращения не менее 1100 (об/мин).  Масса не более 15 (кг)</w:t>
            </w:r>
          </w:p>
        </w:tc>
      </w:tr>
      <w:tr>
        <w:trPr>
          <w:trHeight w:val="11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каналь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Вентилятор должен быть для прямоугольных каналов сечением от 300X150 до 600X350 мм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ность по воздуху не менее 700 м3/час и не более 1000 м3/час  Напряжение – не менее 110В и не более 220В.  Рабочий ток не менее 0,4 А и не более 0.55А   Потребляемая мощность не более 110 Вт.  Частота вращения не более 2400 об/мин.  Вес не более 15 кг.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Клапан противопожарный с эл. Приводом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едел огнестойкости не менее 60мин. Тип привода заслонки – электромеханический, не менее 200В. Исходное положение заслонки не должно быть закрытым. Размеры клапана от 160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130 до 240х210 мм. 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каналь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по воздуху, не менее 800  м3/час и не более 1000  м3/час</w:t>
              <w:br/>
              <w:t xml:space="preserve">Напряжение, не менее 200 В и не более 260 В. 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не более 120 Вт.</w:t>
              <w:br/>
              <w:t>Рабочий ток, не более 0.55А</w:t>
              <w:br/>
              <w:t>Частота вращения, не более 2600  об/мин</w:t>
              <w:br/>
              <w:t>Вес не более 5кг.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по воздуху, не менее 70 м3/час и не более 100  м3/час</w:t>
              <w:br/>
              <w:t>Потребляемая мощность, не более 20Вт</w:t>
              <w:br/>
              <w:t>Максимальное давление, не более 28Па</w:t>
              <w:br/>
              <w:t>Уровень шума, не более 40дБ(А)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ительность по воздуху,  не менее 45 м3/час и не более 60  м3/час </w:t>
              <w:br/>
              <w:t xml:space="preserve"> Потребляемая мощность, не более 20Вт</w:t>
              <w:br/>
              <w:t>Максимальное давление, не более 28Па</w:t>
              <w:br/>
              <w:t>Уровень шума, не более 38дБ(А)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ительность по воздуху,  не менее 35 м3/час и не более 45  м3/час </w:t>
              <w:br/>
              <w:t xml:space="preserve"> Потребляемая мощность, не более 20Вт</w:t>
              <w:br/>
              <w:t>Максимальное давление, не более 28Па</w:t>
              <w:br/>
              <w:t>Уровень шума, не более 36дБ(А)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крыш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rStyle w:val="Catalogsvoystvo1"/>
                <w:color w:val="000000"/>
                <w:sz w:val="22"/>
                <w:szCs w:val="22"/>
              </w:rPr>
              <w:t xml:space="preserve">Мощность вентилятора, не менее </w:t>
            </w:r>
            <w:r>
              <w:rPr>
                <w:color w:val="000000"/>
                <w:sz w:val="22"/>
                <w:szCs w:val="22"/>
              </w:rPr>
              <w:t>0,070кВт и не более 0,090кВт</w:t>
              <w:br/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Сила тока, не более </w:t>
            </w:r>
            <w:r>
              <w:rPr>
                <w:color w:val="000000"/>
                <w:sz w:val="22"/>
                <w:szCs w:val="22"/>
              </w:rPr>
              <w:t>0,4А</w:t>
              <w:br/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Скорость вращения вентилятора, не более </w:t>
            </w:r>
            <w:r>
              <w:rPr>
                <w:color w:val="000000"/>
                <w:sz w:val="22"/>
                <w:szCs w:val="22"/>
              </w:rPr>
              <w:t>2500</w:t>
            </w:r>
            <w:r>
              <w:rPr>
                <w:rStyle w:val="Catalogsvoystvo1"/>
                <w:color w:val="000000"/>
                <w:sz w:val="22"/>
                <w:szCs w:val="22"/>
              </w:rPr>
              <w:t xml:space="preserve"> об/мин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rStyle w:val="Catalogsvoystvo1"/>
                <w:color w:val="000000"/>
                <w:sz w:val="22"/>
                <w:szCs w:val="22"/>
              </w:rPr>
              <w:t>Вес не более 3 кг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тока не более 60 Гц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 более 0,04 к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9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99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более 0,15 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не менее 2300 об/мин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на расстоянии 3 м не более 45 дб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0.99 кг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Класс защиты не менее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атрубка не менее 120 мм и не более 170мм</w:t>
            </w:r>
          </w:p>
        </w:tc>
      </w:tr>
      <w:tr>
        <w:trPr>
          <w:trHeight w:val="9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тока не более 60 Гц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 более 0,04 к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98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11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более 0,15 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не менее 2300 об/мин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на расстоянии 3 м не более 45 дб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0.99 кг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Класс защиты не менее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атрубка не менее 120 мм и не более 170мм</w:t>
            </w:r>
          </w:p>
        </w:tc>
      </w:tr>
      <w:tr>
        <w:trPr>
          <w:trHeight w:val="5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тока не более 60 Гц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 более 0,04 к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14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15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более 0,15 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не менее 2300 об/мин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на расстоянии 3 м не более 45 дб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0.99 кг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Класс защиты не менее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атрубка не менее 120 мм и не более 170мм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водительность  не менее 4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55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  <w:br/>
              <w:t>Потребляемая мощность, не более 13Вт</w:t>
              <w:br/>
              <w:t>Максимальное давление, не более 29 Па</w:t>
              <w:br/>
              <w:t>Уровень шума, не более 32дБ(А)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1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3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  <w:br/>
              <w:t>Потребляемая мощность, не более 14Вт</w:t>
              <w:br/>
              <w:t>Максимальное давление, не более 30 Па</w:t>
              <w:br/>
              <w:t>Уровень шума, не более 33дБ(А)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ind w:firstLine="708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7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11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  <w:br/>
              <w:t>Потребляемая мощность, не более 15Вт</w:t>
              <w:br/>
              <w:t>Максимальное давление, не более 30 Па</w:t>
              <w:br/>
              <w:t>Уровень шума, не более 35дБ(А)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 настен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Напряжение не менее 200В и не более 250В 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тока  не более 55 Гц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ая мощность не менее 0,01 кВт и не более 0.017 кВт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1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3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менее 0,08А и не более 0,1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 не более 2400 об/мин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 на расстоянии 3 м не более 40 дб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 не более 0.7 кг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Класс защиты не менее </w:t>
            </w:r>
            <w:r>
              <w:rPr>
                <w:color w:val="000000"/>
                <w:sz w:val="22"/>
                <w:szCs w:val="22"/>
                <w:lang w:val="en-US"/>
              </w:rPr>
              <w:t>IP</w:t>
            </w:r>
            <w:r>
              <w:rPr>
                <w:color w:val="000000"/>
                <w:sz w:val="22"/>
                <w:szCs w:val="22"/>
              </w:rPr>
              <w:t>31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патрубка не более 110 мм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18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22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  <w:br/>
              <w:t>Потребляемая мощность, не более 35Вт</w:t>
              <w:br/>
              <w:t>Максимальное давление, не более 65 Па</w:t>
              <w:br/>
              <w:t>Уровень шума, не более 45дБ(А)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осево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70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80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Мощность двигателя, не менее 0,5 кВт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менее 2А и не более 2,5А</w:t>
              <w:br/>
              <w:t>Скорость вращения вентилятора, не более 1200 об/мин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альное давление, не более 65 Па</w:t>
              <w:br/>
              <w:t>Уровень шума, не более 65дБ(А)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крыш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110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130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/ч 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пряжение не менее 300В и не более 400В 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чий ток, не более 0,8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ляемая мощность, не более 280Вт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ота вращения, не менее 1300 об/мин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Вес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 30 кг</w:t>
            </w:r>
          </w:p>
        </w:tc>
      </w:tr>
      <w:tr>
        <w:trPr>
          <w:trHeight w:val="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rStyle w:val="FontStyle86"/>
                <w:b w:val="false"/>
                <w:color w:val="000000"/>
                <w:sz w:val="22"/>
                <w:szCs w:val="22"/>
              </w:rPr>
              <w:t>Вентилятор канальный</w:t>
            </w:r>
          </w:p>
          <w:p>
            <w:pPr>
              <w:pStyle w:val="Style141"/>
              <w:widowControl/>
              <w:spacing w:lineRule="exact" w:line="230"/>
              <w:rPr>
                <w:rStyle w:val="FontStyle86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>Производительность  не менее 400 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 и не более 550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/ч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ряжение не менее 200В и не более 250В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мощность, не более 290Вт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 не менее 1А и не более 2А</w:t>
            </w:r>
          </w:p>
          <w:p>
            <w:pPr>
              <w:pStyle w:val="Style141"/>
              <w:widowControl/>
              <w:spacing w:lineRule="exact" w:line="2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шума, не более 60дБ(А)</w:t>
            </w:r>
          </w:p>
          <w:p>
            <w:pPr>
              <w:pStyle w:val="Style141"/>
              <w:widowControl/>
              <w:spacing w:lineRule="exact" w:line="230"/>
              <w:rPr/>
            </w:pPr>
            <w:r>
              <w:rPr>
                <w:color w:val="000000"/>
                <w:sz w:val="22"/>
                <w:szCs w:val="22"/>
              </w:rPr>
              <w:t xml:space="preserve">Вес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не более 18 кг</w:t>
            </w:r>
          </w:p>
        </w:tc>
      </w:tr>
    </w:tbl>
    <w:p>
      <w:pPr>
        <w:pStyle w:val="Style27"/>
        <w:widowControl/>
        <w:spacing w:before="91" w:after="0"/>
        <w:ind w:left="-851" w:hanging="0"/>
        <w:jc w:val="left"/>
        <w:rPr>
          <w:rStyle w:val="FontStyle105"/>
          <w:sz w:val="22"/>
          <w:szCs w:val="22"/>
        </w:rPr>
      </w:pPr>
      <w:r>
        <w:rPr/>
      </w:r>
    </w:p>
    <w:p>
      <w:pPr>
        <w:pStyle w:val="Normal"/>
        <w:rPr>
          <w:rStyle w:val="FontStyle105"/>
          <w:sz w:val="22"/>
          <w:szCs w:val="22"/>
        </w:rPr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09">
    <w:name w:val="Font Style109"/>
    <w:qFormat/>
    <w:rPr>
      <w:rFonts w:ascii="Times New Roman" w:hAnsi="Times New Roman" w:cs="Times New Roman"/>
      <w:sz w:val="20"/>
      <w:szCs w:val="20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6">
    <w:name w:val="Font Style106"/>
    <w:qFormat/>
    <w:rPr>
      <w:rFonts w:ascii="Times New Roman" w:hAnsi="Times New Roman" w:cs="Times New Roman"/>
      <w:sz w:val="20"/>
      <w:szCs w:val="20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talogsvoystvo1">
    <w:name w:val="catalog-svoystv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3:29:00Z</dcterms:created>
  <dc:creator>User</dc:creator>
  <dc:description/>
  <cp:keywords/>
  <dc:language>en-US</dc:language>
  <cp:lastModifiedBy>User</cp:lastModifiedBy>
  <dcterms:modified xsi:type="dcterms:W3CDTF">2013-04-25T08:43:00Z</dcterms:modified>
  <cp:revision>7</cp:revision>
  <dc:subject/>
  <dc:title/>
</cp:coreProperties>
</file>