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widowControl/>
        <w:spacing w:before="91" w:after="0"/>
        <w:ind w:left="-851" w:hanging="0"/>
        <w:jc w:val="right"/>
        <w:rPr/>
      </w:pPr>
      <w:r>
        <w:rPr>
          <w:rStyle w:val="FontStyle105"/>
          <w:sz w:val="22"/>
          <w:szCs w:val="22"/>
        </w:rPr>
        <w:t>Приложение № 3 к извещению о проведении</w:t>
      </w:r>
    </w:p>
    <w:p>
      <w:pPr>
        <w:pStyle w:val="Style27"/>
        <w:widowControl/>
        <w:spacing w:before="91" w:after="0"/>
        <w:ind w:left="-851" w:hanging="0"/>
        <w:jc w:val="right"/>
        <w:rPr/>
      </w:pPr>
      <w:r>
        <w:rPr>
          <w:rStyle w:val="FontStyle105"/>
          <w:sz w:val="22"/>
          <w:szCs w:val="22"/>
        </w:rPr>
        <w:t xml:space="preserve"> </w:t>
      </w:r>
      <w:r>
        <w:rPr>
          <w:rStyle w:val="FontStyle105"/>
          <w:sz w:val="22"/>
          <w:szCs w:val="22"/>
        </w:rPr>
        <w:t>аукциона в электронной форме</w:t>
      </w:r>
    </w:p>
    <w:p>
      <w:pPr>
        <w:pStyle w:val="Style27"/>
        <w:widowControl/>
        <w:spacing w:before="91" w:after="0"/>
        <w:ind w:left="-851" w:hanging="0"/>
        <w:jc w:val="right"/>
        <w:rPr>
          <w:rStyle w:val="FontStyle105"/>
          <w:sz w:val="22"/>
          <w:szCs w:val="22"/>
        </w:rPr>
      </w:pPr>
      <w:r>
        <w:rPr>
          <w:rStyle w:val="FontStyle105"/>
          <w:sz w:val="22"/>
          <w:szCs w:val="22"/>
        </w:rPr>
        <w:t xml:space="preserve"> </w:t>
      </w:r>
      <w:r>
        <w:rPr>
          <w:rStyle w:val="FontStyle105"/>
          <w:sz w:val="22"/>
          <w:szCs w:val="22"/>
        </w:rPr>
        <w:t>от 25.04.2013г. № 0356300023213000030</w:t>
      </w:r>
    </w:p>
    <w:p>
      <w:pPr>
        <w:pStyle w:val="Style27"/>
        <w:widowControl/>
        <w:spacing w:before="91" w:after="0"/>
        <w:ind w:left="-851" w:hanging="0"/>
        <w:rPr/>
      </w:pPr>
      <w:r>
        <w:rPr>
          <w:rStyle w:val="FontStyle105"/>
          <w:sz w:val="22"/>
          <w:szCs w:val="22"/>
        </w:rPr>
        <w:t xml:space="preserve">Техническое задание </w:t>
      </w:r>
    </w:p>
    <w:p>
      <w:pPr>
        <w:pStyle w:val="Style27"/>
        <w:widowControl/>
        <w:spacing w:before="91" w:after="0"/>
        <w:ind w:left="-851" w:hanging="0"/>
        <w:rPr/>
      </w:pPr>
      <w:r>
        <w:rPr>
          <w:color w:val="000000"/>
          <w:sz w:val="22"/>
          <w:szCs w:val="22"/>
        </w:rPr>
        <w:t xml:space="preserve">по капитальному ремонту системы вентиляции, пусконаладочные работы </w:t>
      </w:r>
    </w:p>
    <w:p>
      <w:pPr>
        <w:pStyle w:val="Style27"/>
        <w:widowControl/>
        <w:spacing w:before="91" w:after="0"/>
        <w:ind w:left="-851" w:hanging="0"/>
        <w:rPr>
          <w:rStyle w:val="FontStyle105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ликлиника №4 по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л. Калинина74</w:t>
      </w:r>
    </w:p>
    <w:p>
      <w:pPr>
        <w:pStyle w:val="Style27"/>
        <w:widowControl/>
        <w:spacing w:before="91" w:after="0"/>
        <w:ind w:left="-567" w:hanging="0"/>
        <w:jc w:val="left"/>
        <w:rPr>
          <w:rStyle w:val="FontStyle105"/>
          <w:sz w:val="22"/>
          <w:szCs w:val="22"/>
        </w:rPr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1"/>
      </w:tblGrid>
      <w:tr>
        <w:trPr>
          <w:trHeight w:val="14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09"/>
                <w:sz w:val="24"/>
                <w:szCs w:val="24"/>
              </w:rPr>
              <w:t>Предложение участника размещения заказа, характери</w:t>
              <w:softHyphen/>
              <w:t>зующее:</w:t>
            </w:r>
          </w:p>
        </w:tc>
      </w:tr>
      <w:tr>
        <w:trPr>
          <w:trHeight w:val="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09"/>
              </w:rPr>
              <w:t>Наименование ма</w:t>
              <w:softHyphen/>
              <w:t>териала, товарный знак или марка, произ</w:t>
              <w:softHyphen/>
              <w:t xml:space="preserve">водитель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09"/>
              </w:rPr>
              <w:t>Описание технических характеристики предлагаемого материала.</w:t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нтилятор ка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40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55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мощность, не более 290Вт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не менее 1А и не более 2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, не более 60дБ(А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 более 18 кг</w:t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Калорифер элек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на обогрев не менее 8 кВт и не более 11 кВт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(в/Гц/Ф) – не менее 300/40/2 и не более 450/65/4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 тока не более 14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не более 7кг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не более 260х26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защиты не ниже  IP 41</w:t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нтилятор ка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ность  не менее 20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25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/ч </w:t>
              <w:br/>
              <w:t xml:space="preserve"> Напряжение не менее 200В и не более 250В</w:t>
              <w:br/>
              <w:t>Потребляемая мощность, не более 110 Вт</w:t>
              <w:br/>
              <w:t>Рабочий ток, не более 0,45А</w:t>
              <w:br/>
              <w:t>Частота вращения, не более 2500 об/мин</w:t>
              <w:br/>
              <w:t>Вес  не более 5кг.</w:t>
              <w:br/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Калорифер элек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на обогрев не менее 4,5 кВт и не более 6,5 кВт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(в/Гц/Ф) – не менее 300/40/2 и не более 450/65/4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 тока не более 13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не более 7кг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не более 400х250х170мм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защиты не ниже  IP 41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Вес  не более 4,5кг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Калорифер элек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Мощность  не менее 10 кВт. Ток не более 22А. Ступени мощности не менее 10 кВт. </w:t>
            </w:r>
            <w:r>
              <w:rPr>
                <w:rFonts w:cs="Times New Roman" w:ascii="Times New Roman" w:hAnsi="Times New Roman"/>
                <w:color w:val="000000"/>
              </w:rPr>
              <w:t>Вес не более 20 кг.</w:t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Фильтр воздуш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очистки  EU3 ил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U</w:t>
            </w:r>
            <w:r>
              <w:rPr>
                <w:rFonts w:cs="Times New Roman" w:ascii="Times New Roman" w:hAnsi="Times New Roman"/>
                <w:color w:val="000000"/>
              </w:rPr>
              <w:t>4. Материал фильтров обладает повышенной термостойкостью. Вес не более 8 кг. Размеры не более 500х300х550.</w:t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Клапан воздушный с электроприв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мент вращения не менее 3 Нм. Площадь заслонки не более 2м2. Время срабатывания не более 40 с. Потребляемая мощность в рабочем состоянии не более  3  Вт. Размеры клапана не более 500х250</w:t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Шумоглушитель</w:t>
            </w:r>
          </w:p>
          <w:p>
            <w:pPr>
              <w:pStyle w:val="Normal"/>
              <w:spacing w:lineRule="auto" w:line="240" w:before="0" w:after="0"/>
              <w:rPr>
                <w:rStyle w:val="FontStyle8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  <w:shd w:fill="FBFBF8" w:val="clear"/>
              </w:rPr>
            </w:pPr>
            <w:r>
              <w:rPr>
                <w:color w:val="000000"/>
                <w:sz w:val="22"/>
                <w:szCs w:val="22"/>
                <w:shd w:fill="FBFBF8" w:val="clear"/>
              </w:rPr>
              <w:t>Максимальная рабочая температура не менее 55°С, максимально допустимая скорость не менее 8 м/с. Количество перегородок не менее 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BFBF8" w:val="clear"/>
              </w:rPr>
              <w:t>Размеры не более 500х250</w:t>
            </w:r>
          </w:p>
        </w:tc>
      </w:tr>
      <w:tr>
        <w:trPr>
          <w:trHeight w:val="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нтилятор ка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должен быть для прямоугольных каналов сечением от 300X150 до 600X350 м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ительность по воздуху не менее 700 м3/час и не более 1000 м3/час  Напряжение – не менее 110В и не более 220В.  Рабочий ток не менее 0,4 А и не более 0.55А   Потребляемая мощность не более 110 Вт.  Частота вращения не более 2400 об/мин.  Вес не более 15 кг.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нтилятор ка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должен быть для прямоугольных каналов сечением от 300X150 до 500X300 м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хообмен не менее 1200 (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ас).  Мощность не менее  0,3кВт и не более 0,5 кВт.  Сила тока не менее 0,55 А и не более 0.75А  Частота вращения не менее 1100 (об/мин).  Масса не более 15 (кг)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нтилятор ка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ность  не менее 20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25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</w:t>
            </w:r>
            <w:r>
              <w:rPr>
                <w:rStyle w:val="Catalogsvoystvo1"/>
                <w:color w:val="000000"/>
                <w:sz w:val="22"/>
                <w:szCs w:val="22"/>
              </w:rPr>
              <w:t xml:space="preserve"> Мощность вентилятора, не менее </w:t>
            </w:r>
            <w:r>
              <w:rPr>
                <w:color w:val="000000"/>
                <w:sz w:val="22"/>
                <w:szCs w:val="22"/>
              </w:rPr>
              <w:t>0,070кВт и не более 0,090кВт</w:t>
              <w:br/>
            </w:r>
            <w:r>
              <w:rPr>
                <w:rStyle w:val="Catalogsvoystvo1"/>
                <w:color w:val="000000"/>
                <w:sz w:val="22"/>
                <w:szCs w:val="22"/>
              </w:rPr>
              <w:t xml:space="preserve">Сила тока, не более </w:t>
            </w:r>
            <w:r>
              <w:rPr>
                <w:color w:val="000000"/>
                <w:sz w:val="22"/>
                <w:szCs w:val="22"/>
              </w:rPr>
              <w:t>0,4А</w:t>
              <w:br/>
            </w:r>
            <w:r>
              <w:rPr>
                <w:rStyle w:val="Catalogsvoystvo1"/>
                <w:color w:val="000000"/>
                <w:sz w:val="22"/>
                <w:szCs w:val="22"/>
              </w:rPr>
              <w:t xml:space="preserve">Скорость вращения вентилятора, не более </w:t>
            </w:r>
            <w:r>
              <w:rPr>
                <w:color w:val="000000"/>
                <w:sz w:val="22"/>
                <w:szCs w:val="22"/>
              </w:rPr>
              <w:t>2500</w:t>
            </w:r>
            <w:r>
              <w:rPr>
                <w:rStyle w:val="Catalogsvoystvo1"/>
                <w:color w:val="000000"/>
                <w:sz w:val="22"/>
                <w:szCs w:val="22"/>
              </w:rPr>
              <w:t xml:space="preserve"> об/мин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atalogsvoystvo1"/>
                <w:color w:val="000000"/>
                <w:sz w:val="22"/>
                <w:szCs w:val="22"/>
              </w:rPr>
              <w:t>Вес не более 3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09">
    <w:name w:val="Font Style109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6">
    <w:name w:val="Font Style106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talogsvoystvo1">
    <w:name w:val="catalog-svoystv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24:00Z</dcterms:created>
  <dc:creator>User</dc:creator>
  <dc:description/>
  <cp:keywords/>
  <dc:language>en-US</dc:language>
  <cp:lastModifiedBy>User</cp:lastModifiedBy>
  <dcterms:modified xsi:type="dcterms:W3CDTF">2013-04-25T09:25:00Z</dcterms:modified>
  <cp:revision>8</cp:revision>
  <dc:subject/>
  <dc:title/>
</cp:coreProperties>
</file>