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на восстановление газонов после проведения ремонтных работ на инженерных сетях (водопровод), входящих в состав имущества муниципальной казны г. Перми.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</w:rPr>
        <w:t>Договор на 2012г. №19/11 от 24.12.2011г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4"/>
        <w:gridCol w:w="4111"/>
        <w:gridCol w:w="2865"/>
      </w:tblGrid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аботы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Мотовилихинский 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ос. Центральная усадьб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Газон, 355м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Индустриальный 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Свиязева, 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Газон, 100м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Свердловский 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Серпуховская, 11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Газон, 28м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Серпуховская, 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Газон, 170м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ул. Краснополянская, 3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Газон, 160м2</w:t>
            </w:r>
          </w:p>
        </w:tc>
      </w:tr>
      <w:tr>
        <w:trPr>
          <w:trHeight w:val="463" w:hRule="atLeast"/>
        </w:trPr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b/>
              </w:rPr>
              <w:t>Газон-813м2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>Договор на 2013г. № СЭД-19-45-14 от 04.02.2013г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977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Свердл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Коломенская, 2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Газон, 150м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Коломенская, 10-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Газон, 260м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Коломенская, 3а от ЦТ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Газон, 160м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Дзерж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Плеханова, 3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Газон, 100м2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азон-670м2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Составил инженер техотдела                                                                                             А.С. Каз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59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04-19T10:55:00Z</cp:lastPrinted>
  <dcterms:modified xsi:type="dcterms:W3CDTF">2013-04-19T04:55:00Z</dcterms:modified>
  <cp:revision>3</cp:revision>
  <dc:subject>Birthday</dc:subject>
  <dc:title>Are You suprised ?</dc:title>
</cp:coreProperties>
</file>