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095" w:leader="none"/>
        </w:tabs>
        <w:jc w:val="right"/>
        <w:rPr>
          <w:b/>
          <w:b/>
        </w:rPr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/>
        <w:t xml:space="preserve">на восстановление газонов после проведения ремонтных работ на бесхозяйных инженерных сетях (водопровод) г. Перми 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4"/>
        <w:gridCol w:w="4111"/>
        <w:gridCol w:w="2865"/>
      </w:tblGrid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ДК 105 от 23.12.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Косьвинская, 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20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ДК 109 от 12.07.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Коломенская, 3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12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исьмо 01-47/2264 от 29.12.2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Коломенская, 5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8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исьмо СЭД-01-51-870 от 15.04.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Весенняя, 21-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7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СЭД-01-51-149 от 08.02.2011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Комсомольский проспект, 94 – Коминтерна,  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133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СЭД-01-51-2081 от 07.11.2012г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Комсомольский проспект, 7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84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Киров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Вновь выявленный б/х СЭД-01-16-378 от 11.12.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Буксирная, 9-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7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Мотовилих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Вновь выявленный б/х № 3008 от 18.12.2012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В. Фигнер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8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Дзерж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исьмо СЭД-01-16-И-280 от 19.02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Луначарского, 132-13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128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ПДК 106 от 17.03.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Связистов-Ш. Космонавтов, 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48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Газон-1013м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Составил инженер техотдела                                                                                             А.С. Каз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02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04-19T12:16:00Z</cp:lastPrinted>
  <dcterms:modified xsi:type="dcterms:W3CDTF">2013-04-19T06:16:00Z</dcterms:modified>
  <cp:revision>3</cp:revision>
  <dc:subject>Birthday</dc:subject>
  <dc:title>Are You suprised ?</dc:title>
</cp:coreProperties>
</file>