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6» апрел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транспортных услуг по перевозке членов Пермской городской трехсторонней комиссии по регулированию социально-трудовых отнош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транспортных услуг по перевозке членов Пермской город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4"/>
              <w:rPr/>
            </w:pPr>
            <w:r>
              <w:rPr>
                <w:sz w:val="22"/>
                <w:szCs w:val="22"/>
              </w:rPr>
              <w:t>Стоимость оказанных услуг включает в себя все расходы, связанные с эксплуатацией транспортного средства, в том числе расходы на оплату топлива и других расходуемых в процессе эксплуатации материалов, ремонт и техническое обслуживание, обеспечение горюче-смазочными материалами, а также расходы на перевозку, страхование, уплату налогов, включая НДС, заработную плату водителя и другого персонала, задействованного в исполнении муниципального контракта, и прочие расходы, связанные с оказанием услуг.</w:t>
            </w:r>
          </w:p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может быть снижена по соглашению сторон без изменения предусмотренных контрактом объема услуг и иных условий исполнения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транспортных услуг по перевозке членов Пермской город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4"/>
              <w:rPr/>
            </w:pPr>
            <w:r>
              <w:rPr>
                <w:sz w:val="22"/>
                <w:szCs w:val="22"/>
              </w:rPr>
              <w:t>Стоимость оказанных услуг включает в себя все расходы, связанные с эксплуатацией транспортного средства, в том числе расходы на оплату топлива и других расходуемых в процессе эксплуатации материалов, ремонт и техническое обслуживание, обеспечение горюче-смазочными материалами, а также расходы на перевозку, страхование, уплату налогов, включая НДС, заработную плату водителя и другого персонала, задействованного в исполнении муниципального контракта, и прочие расходы, связанные с оказанием услуг.</w:t>
            </w:r>
          </w:p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может быть снижена по соглашению сторон без изменения предусмотренных контрактом объема услуг и иных условий исполнения контрак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3-04-26T03:47:00Z</dcterms:modified>
  <cp:revision>35</cp:revision>
  <dc:subject/>
  <dc:title>КОТИРОВОЧНАЯ ЗАЯВКА</dc:title>
</cp:coreProperties>
</file>