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</w:t>
      </w:r>
      <w:r>
        <w:rPr>
          <w:bCs/>
        </w:rPr>
        <w:t>Приложение № 2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котировок   от «26» апреля 2013 г. 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3"/>
        <w:spacing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8"/>
        <w:tabs>
          <w:tab w:val="clear" w:pos="1980"/>
          <w:tab w:val="left" w:pos="0" w:leader="none"/>
        </w:tabs>
        <w:spacing w:before="0" w:after="0"/>
        <w:ind w:left="0" w:hanging="0"/>
        <w:contextualSpacing/>
        <w:rPr/>
      </w:pPr>
      <w:r>
        <w:rPr>
          <w:b/>
        </w:rPr>
        <w:t xml:space="preserve">1. Место оказания услуг: </w:t>
      </w:r>
      <w:r>
        <w:rPr/>
        <w:t xml:space="preserve">поездки по предварительным заявкам Заказчика – город Пермь и Пермский район. </w:t>
      </w:r>
    </w:p>
    <w:p>
      <w:pPr>
        <w:pStyle w:val="Style8"/>
        <w:tabs>
          <w:tab w:val="clear" w:pos="1980"/>
          <w:tab w:val="left" w:pos="0" w:leader="none"/>
        </w:tabs>
        <w:spacing w:before="0" w:after="0"/>
        <w:ind w:left="0" w:hanging="0"/>
        <w:contextualSpacing/>
        <w:rPr/>
      </w:pPr>
      <w:r>
        <w:rPr/>
      </w:r>
    </w:p>
    <w:p>
      <w:pPr>
        <w:pStyle w:val="Style8"/>
        <w:tabs>
          <w:tab w:val="clear" w:pos="1980"/>
          <w:tab w:val="left" w:pos="0" w:leader="none"/>
        </w:tabs>
        <w:spacing w:before="0" w:after="0"/>
        <w:ind w:left="0" w:hanging="0"/>
        <w:contextualSpacing/>
        <w:rPr/>
      </w:pPr>
      <w:r>
        <w:rPr>
          <w:b/>
          <w:bCs/>
        </w:rPr>
        <w:t xml:space="preserve">2. Объем услуг: </w:t>
      </w:r>
      <w:r>
        <w:rPr/>
        <w:t xml:space="preserve">18 маш/часов. </w:t>
      </w:r>
    </w:p>
    <w:p>
      <w:pPr>
        <w:pStyle w:val="Style8"/>
        <w:tabs>
          <w:tab w:val="clear" w:pos="1980"/>
          <w:tab w:val="left" w:pos="0" w:leader="none"/>
        </w:tabs>
        <w:spacing w:before="0" w:after="0"/>
        <w:ind w:left="0" w:hanging="0"/>
        <w:contextualSpacing/>
        <w:rPr/>
      </w:pPr>
      <w:r>
        <w:rPr/>
      </w:r>
    </w:p>
    <w:p>
      <w:pPr>
        <w:pStyle w:val="Style7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3. Требования к транспортным средствам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3.1. автобус – пассажирский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2. год выпуска - не ранее 2000 года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3.3. Количество посадочных мест от 30 до 45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обслуживанию: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4.1. содержание автобуса в исправном состоянии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/>
      </w:pPr>
      <w:r>
        <w:rPr>
          <w:sz w:val="24"/>
          <w:szCs w:val="24"/>
        </w:rPr>
        <w:t>4.2.соответствие автобуса всем установленным техническим требованиям с соблюдением норм  технического обслуживания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4.3. водитель обязан иметь при себе действующий талон о прохождении государственного технического осмотра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/>
      </w:pPr>
      <w:r>
        <w:rPr>
          <w:sz w:val="24"/>
          <w:szCs w:val="24"/>
        </w:rPr>
        <w:t>4.4. своевременное страхование автогражданской ответственности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4.5. обеспечение своевременного текущего и капитального ремонта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4.6. бесперебойное обеспечение ГСМ;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4.7.укомплектование аптечками, огнетушителями, аварийными знаками и буксировочными тросами, своевременной сезонной заменой автопокрышек за счет средств Исполнителя; 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. Требования к оказываемым услугам: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/>
      </w:pPr>
      <w:r>
        <w:rPr>
          <w:sz w:val="24"/>
          <w:szCs w:val="24"/>
        </w:rPr>
        <w:t>5.1.  осуществлять бесперебойное обеспечение Заказчика транспортным средством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/>
      </w:pPr>
      <w:r>
        <w:rPr>
          <w:sz w:val="24"/>
          <w:szCs w:val="24"/>
        </w:rPr>
        <w:t>5.2. проводить своевременный, качественный ремонт и техническое обслуживание транспортного сред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5.3. проводить пред- и послерейсовые медосмотры водителей сертифицированным медперсоналом;</w:t>
      </w:r>
    </w:p>
    <w:p>
      <w:pPr>
        <w:pStyle w:val="Normal"/>
        <w:tabs>
          <w:tab w:val="clear" w:pos="708"/>
          <w:tab w:val="left" w:pos="180" w:leader="none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5.4. проводить  предрейсовый контроль транспортного средства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5.5. соблюдать категории транспортного средства;</w:t>
      </w:r>
    </w:p>
    <w:p>
      <w:pPr>
        <w:pStyle w:val="TextBody"/>
        <w:tabs>
          <w:tab w:val="clear" w:pos="708"/>
          <w:tab w:val="left" w:pos="280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5.6. предоставлять чистое транспортное средства как внутри, так и снаруж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5.7. предоставлять водителей, имеющих право на управление транспортным средством соответствующей категории, которые  должны соблюдать правила вежливого общения с пассажирами, обеспечивать безаварийность движения, выбирать оптимальный маршрут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5.8. поддерживать надлежащее состояние предоставляемых для обслуживания транспортных средств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5.9. нести всю ответственность перед третьими лицами в течение всего срока исполнения взятых на себя обязательств по муниципальному контракту (дорожно-транспортное происшествие, наезд на пешехода и т.д.).   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 xml:space="preserve">5.10. возмещает ущерб, </w:t>
      </w:r>
      <w:r>
        <w:rPr/>
        <w:t>в случае гибели или причинения вреда здоровью пассажирам Заказчика, происшедшими во время оказания услуг,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ind w:firstLine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ind w:firstLine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ind w:firstLine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ind w:firstLine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6. Порядок оказания услуг: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Продолжительность использования транспортного средства определяется Заказчиком в зависимости от потребности в услугах. Услуга должна быть оказана Исполнителем в рабочие дни недели. 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Отсчет времени оказания услуги начинается с момента прибытия  автотранспортного средства по адресу: г.Пермь, ул. Ленина, 23, но не ранее чем за 10 (десять) минут до назначенного времени.  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Обслуживание осуществляется на основании письменной заявки Заказчика с указанием маршрута и времени начала пути. Заявки будут доставляться Заказчиком по адресу Исполнителя, указанному в муниципальном контракте, не позднее чем за 3 суток до дня предоставления услуги. 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В случае переноса (отмены) заявки Заказчик не позднее, чем за 2 суток до запланированной даты заказа, доставляет Исполнителю уведомление о переносе (отмене) заявки.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keepNext w:val="true"/>
        <w:widowControl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«ЗАКАЗЧИК»                                                                  «ИСПОЛНИТЕЛЬ»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124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/Г.Б.Попова/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2" w:firstLine="567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___________________/__________________/                        </w:t>
            </w:r>
          </w:p>
          <w:p>
            <w:pPr>
              <w:pStyle w:val="Normal"/>
              <w:ind w:left="692" w:firstLine="567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left" w:pos="708" w:leader="none"/>
        </w:tabs>
        <w:spacing w:lineRule="exact" w:line="200" w:before="240" w:after="60"/>
        <w:ind w:left="0" w:firstLine="720"/>
        <w:jc w:val="center"/>
        <w:rPr/>
      </w:pPr>
      <w:r>
        <w:rPr/>
      </w:r>
    </w:p>
    <w:sectPr>
      <w:type w:val="nextPage"/>
      <w:pgSz w:w="11906" w:h="16838"/>
      <w:pgMar w:left="144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24">
    <w:name w:val="Знак Знак2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6">
    <w:name w:val="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MS Mincho;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24:00Z</dcterms:created>
  <dc:creator>Dyachenko</dc:creator>
  <dc:description/>
  <cp:keywords/>
  <dc:language>en-US</dc:language>
  <cp:lastModifiedBy>Dyachenko</cp:lastModifiedBy>
  <dcterms:modified xsi:type="dcterms:W3CDTF">2013-04-26T03:48:00Z</dcterms:modified>
  <cp:revision>19</cp:revision>
  <dc:subject/>
  <dc:title/>
</cp:coreProperties>
</file>