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транспортных услуг по перевозке членов Пермской городской трехсторонней комиссии по регулированию социально-трудовых отно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5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транспортных услуг по перевозке членов Пермской городской трехсторонней комиссии по регулированию социально-трудовых отно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муниципального контракта сформирован с учетом представленных коммерческих предложений и ранее проведенных аукционов в электронной форме, расчетная цена за 1 час – 2 00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расходы, связанные с эксплуатацией транспортного средства, в том числе расходы на оплату топлива и других расходуемых в процессе эксплуатации материалов, ремонт и техническое обслуживание, обеспечение горюче-смазочными материалами, а также расходы на перевозку, страхование, уплату налогов, включая НДС, заработную плату водителя и другого персонала, задействованного в исполнении Контракта, и прочие расходы, связанные с оказанием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00150 Услуги, связанные с торговлей по предварительным заказ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машино/час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и Пермский район (маршрут определяется Заказчиком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31 дека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 фактически оказанные транспортные услуги путем перечисления денежных средств на расчетный счет Исполнителя в течение 5 (пяти) банковских дней после предоставления Исполнителем заказа-наряда и акта выполненных работ. Для удобства расчетов определяется стоимость 1 машино/часа путем деления цены контракта, установленного по результатам проведения запроса котировок, на объем услуг в машино/часах. Цена 1 часа эксплуатации транспортного средства остается неизменной в течение всего срока действия муниципального контрак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113 0920315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ом финансирования заказа являются 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4:00Z</dcterms:created>
  <dc:creator>Dyachenko</dc:creator>
  <dc:description/>
  <cp:keywords/>
  <dc:language>en-US</dc:language>
  <cp:lastModifiedBy>Dyachenko</cp:lastModifiedBy>
  <dcterms:modified xsi:type="dcterms:W3CDTF">2013-04-26T04:34:00Z</dcterms:modified>
  <cp:revision>5</cp:revision>
  <dc:subject/>
  <dc:title/>
</cp:coreProperties>
</file>