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3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родника (ключа-мойки) по ул.Старых Большевиков,2 на территории Мотовилих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гольков Андрей Викто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родника (ключа-мойки) по ул.Старых Большевиков,2 на территории Мотовилих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899,9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05"/>
              <w:gridCol w:w="1182"/>
              <w:gridCol w:w="1980"/>
            </w:tblGrid>
            <w:tr>
              <w:trPr/>
              <w:tc>
                <w:tcPr>
                  <w:tcW w:w="37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7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полнение работ по обустройству родника (ключа-мойки) по ул.Старых Большевиков,2 на территории Мотовилихинского района г.Перми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3 899,9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3 899,99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производства работ: 01.06.2013 г. Окончание производства работ: 01.09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94,0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04:00Z</dcterms:created>
  <dc:creator>Опер2</dc:creator>
  <dc:description/>
  <cp:keywords/>
  <dc:language>en-US</dc:language>
  <cp:lastModifiedBy>Опер2</cp:lastModifiedBy>
  <dcterms:modified xsi:type="dcterms:W3CDTF">2013-04-26T09:04:00Z</dcterms:modified>
  <cp:revision>2</cp:revision>
  <dc:subject/>
  <dc:title/>
</cp:coreProperties>
</file>