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999"/>
        <w:gridCol w:w="6356"/>
      </w:tblGrid>
      <w:tr>
        <w:trPr/>
        <w:tc>
          <w:tcPr>
            <w:tcW w:w="29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356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066 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: </w:t>
            </w:r>
          </w:p>
        </w:tc>
        <w:tc>
          <w:tcPr>
            <w:tcW w:w="6356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азработке и реализации проекта «Карта безопасного детства», направленного на обеспечение безопасного и комфортного проживания детей в городе Перми 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356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356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olubeva-ta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лубева Татьяна Александ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азработке и реализации проекта «Карта безопасного детства», направленного на обеспечение безопасного и комфортного проживания детей в городе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00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10000 Услуги в области коммерческой деятельности: услуги в области права; услуги в составлении счетов, бухгалтерского учета и ревизии; услуги в области налогообложения; услуги по исследованию конъюнктуры рынка и выявлению общественного мнения; консультационные у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выполнения работ – город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выполнения всего комплекса работ в соответствии с условиями муниципального контракта: первый (подготовительный) этап не позднее 35 рабочих дней со дня заключения Контракта; второй (основной) этап – до 15.12.2013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5 0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3977"/>
        <w:gridCol w:w="5378"/>
      </w:tblGrid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5378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5.2013 18:00 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5378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5.2013 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5378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5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4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9:43:00Z</dcterms:created>
  <dc:creator>Your User Name</dc:creator>
  <dc:description/>
  <cp:keywords/>
  <dc:language>en-US</dc:language>
  <cp:lastModifiedBy>Your User Name</cp:lastModifiedBy>
  <dcterms:modified xsi:type="dcterms:W3CDTF">2013-04-26T09:46:00Z</dcterms:modified>
  <cp:revision>1</cp:revision>
  <dc:subject/>
  <dc:title/>
</cp:coreProperties>
</file>