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открытом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(к контракту №__ от «_____»_____________ 2013 г.)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Техническое задание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sz w:val="22"/>
          <w:szCs w:val="22"/>
          <w:lang w:eastAsia="ru-RU"/>
        </w:rPr>
        <w:t xml:space="preserve"> </w:t>
      </w:r>
      <w:r>
        <w:rPr>
          <w:b/>
          <w:sz w:val="22"/>
          <w:szCs w:val="22"/>
          <w:lang w:eastAsia="ru-RU"/>
        </w:rPr>
        <w:t xml:space="preserve">на выполнение работ </w:t>
      </w:r>
      <w:r>
        <w:rPr>
          <w:b/>
          <w:color w:val="000000"/>
          <w:sz w:val="22"/>
          <w:szCs w:val="22"/>
          <w:lang w:eastAsia="ru-RU"/>
        </w:rPr>
        <w:t>по техническому обслуживанию и текущему ремонту сетей холодного водоснабжения</w:t>
      </w:r>
      <w:r>
        <w:rPr>
          <w:b/>
          <w:lang w:eastAsia="ru-RU"/>
        </w:rPr>
        <w:t xml:space="preserve"> в м/р Заозерье, Орджоникидзевского района, входящих в состав имущества муниципальной казны г. Перми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8029"/>
      </w:tblGrid>
      <w:tr>
        <w:trPr>
          <w:trHeight w:val="81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Предмет контракта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работ по техническому обслуживанию и текущему ремонту сетей холодного водоснабжения в м/р Заозерье, Орджоникидзевского района, входящих в состав имущества муниципальной казны г. Перми.</w:t>
            </w:r>
          </w:p>
        </w:tc>
      </w:tr>
      <w:tr>
        <w:trPr>
          <w:trHeight w:val="81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Адреса, характеристика объектов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Адреса объектов указаны в Приложении №1 к техническому заданию.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Общая протяженность сетей холодного водоснабжения составляет </w:t>
            </w:r>
            <w:r>
              <w:rPr>
                <w:b/>
                <w:bCs/>
                <w:sz w:val="22"/>
                <w:szCs w:val="22"/>
                <w:lang w:eastAsia="ru-RU"/>
              </w:rPr>
              <w:t>14 925 п. м.</w:t>
            </w:r>
          </w:p>
        </w:tc>
      </w:tr>
      <w:tr>
        <w:trPr>
          <w:trHeight w:val="51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 Основания для производства работ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28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28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Устав </w:t>
            </w:r>
            <w:r>
              <w:rPr>
                <w:sz w:val="22"/>
                <w:szCs w:val="22"/>
                <w:lang w:eastAsia="ru-RU"/>
              </w:rPr>
              <w:t>МКУ «Содержание объектов инженерной инфраструктуры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28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№ СЭД-19-45-14 от 04.02.2013г. на обеспечение технического обслуживания и содержания объектов, входящих в состав имущества муниципальной казны г. Перми.</w:t>
            </w:r>
          </w:p>
        </w:tc>
      </w:tr>
      <w:tr>
        <w:trPr>
          <w:trHeight w:val="8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. О</w:t>
            </w:r>
            <w:r>
              <w:rPr>
                <w:sz w:val="22"/>
                <w:szCs w:val="22"/>
                <w:lang w:eastAsia="ru-RU"/>
              </w:rPr>
              <w:t>сновные цели и задачи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беспечение бесперебойной, надежной и эффективной работы всех элементов систем водоснабжения - водопроводной сети, запорной арматуры и пожарных гидрантов, бесперебойное и надежное снабжение потребителей водой, которая  по своему качеству отвечает требованиям стандарта.</w:t>
            </w:r>
          </w:p>
        </w:tc>
      </w:tr>
      <w:tr>
        <w:trPr>
          <w:trHeight w:val="40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. Характеристика  инженерного сооружения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ети холодного водоснабжения: бесканальная и надземная прокладка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6. Характеристика работ 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хническое обслуживание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а) 1 раз в 2 месяца</w:t>
            </w:r>
            <w:r>
              <w:rPr>
                <w:sz w:val="22"/>
                <w:szCs w:val="22"/>
                <w:lang w:eastAsia="ru-RU"/>
              </w:rPr>
              <w:t xml:space="preserve"> наружный обход водопроводных сетей и колодцев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рка и обновление координатных таблиц водопроводных колодцев (маркировка при их отсутствии по форме № 1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рка наличия, исправности и плотности прилегания крышек водопроводных колодце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рка  расположения люков по отношению к проезжей част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смотр и оценка состояния  колодце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рка целостности  скоб, лестниц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рка состояния запорной арматуры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рка наличия в колодце воды или ее утечк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смотр завалов, разрытий и незаконного строительства на трассе и в зоне санитарной охраны сети (3м), а также выявление неразрешенных работ по присоединениям к водопроводной сет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ыскание колодцев (в т. ч. заваленных грунтом, мусором, закатанных под асфальт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ставление паспортов колодцев на водопроводной сети с указанием пожарных гидрантов, запорной и иной предохранительной арматуры, ее материала и диаметра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(паспорт колодцев - формы № 2)</w:t>
            </w:r>
            <w:r>
              <w:rPr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едение журнала обходов и осмотров водопроводных сетей (форма № 3)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б) 1раз в 3 месяца </w:t>
            </w:r>
            <w:r>
              <w:rPr>
                <w:sz w:val="22"/>
                <w:szCs w:val="22"/>
                <w:lang w:eastAsia="ru-RU"/>
              </w:rPr>
              <w:t>(в первый месяц контракта)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рка и обновление координатных табличек пожарных гидрантов  (маркировка при их отсутствии по форме № 4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рка соответствия сечения квадрата штока калибром (сечение квадрата 22*22мм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стка затравочного отверстия, удаление пробки и засоренност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рка исправности резьбы и наличие колпака на стояке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рка герметичности и легкости открывания и закрывания клапан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рка целостности шток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рка технического состояния с составлением акта технического обследова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установка пожарной колонки на гидрант с пуском воды с предъявлением данной работы Заказчику и органам Государственного пожарного надзора (форма № 5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едение журнала проверок противопожарного водоснабжения (форма № 6)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в) работы на сетях ХВС, возникающие в процессе обслуживания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чищать крышки колодцев от мусора (снега, льда и т.д.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бивать сальники на запорной арматуре  и иных устройств установленных в камерах или колодцах на сетях холодного водоснабжения и пожарных гидрантах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чищать от мусора, грязи, ила и откачка воды в колодцах, камерах и каналах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авливать отсутствующие люки колодцев в соответствии с существующими нормам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становка  конус-пирамид (тумбы высотой 800мм, основание 700*700*700мм), окрашенных в красный цвет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авливать бетонные стяжки люков  колодцев (обоймы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сутствовать и вести контроль за ведением раскопок сторонних организаций на водопроводной сети в зоне санитарной охраны сети (3метра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транять </w:t>
            </w:r>
            <w:r>
              <w:rPr>
                <w:bCs/>
                <w:sz w:val="22"/>
                <w:szCs w:val="22"/>
                <w:lang w:eastAsia="ru-RU"/>
              </w:rPr>
              <w:t>в соответствии с регламентированными нормами</w:t>
            </w:r>
            <w:r>
              <w:rPr>
                <w:sz w:val="22"/>
                <w:szCs w:val="22"/>
                <w:lang w:eastAsia="ru-RU"/>
              </w:rPr>
              <w:t xml:space="preserve"> аварийные ситуации (накладка заплат, установка хомутов, муфт или частичная замена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осстанавливать  нарушенное благоустройство в местах производства работ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ыключать  и включать трубопроводы в зависимости от характера работ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ести журнал производства аварийных работ водопроводных сетях с обязательным указанием расстояния от ближайшего колодца до места производства работ (форма № 7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аимодействовать  с диспетчерской службой Заказчика (057), Управляющими компаниями и администрацией район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и выполнении работ предусмотреть время по врезке в действующие сети водоснабжения с оповещением администрации района, управляющих компаний, объектов соцкультбыта и  жилых домов путём информации в форме объявлений за 3 дня до начала производства работ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иод прекращения подачи водоснабжения в объекты соцкультбыта и жилфонда не более суток.</w:t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Текущий ремонт </w:t>
            </w:r>
            <w:r>
              <w:rPr>
                <w:bCs/>
                <w:sz w:val="22"/>
                <w:szCs w:val="22"/>
                <w:lang w:eastAsia="ru-RU"/>
              </w:rPr>
              <w:t>(основные работы)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скоб, ремонт лестниц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евизия  задвижек со снятием или без снятия с мест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амена задвижек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амена пожарных гидрантов;</w:t>
            </w:r>
          </w:p>
        </w:tc>
      </w:tr>
      <w:tr>
        <w:trPr>
          <w:trHeight w:val="1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. Срок выполнения работ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В течение 3 месяцев с даты заключения контракта.</w:t>
            </w:r>
          </w:p>
        </w:tc>
      </w:tr>
      <w:tr>
        <w:trPr>
          <w:trHeight w:val="84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. Результат выполненных работ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Сеть холодного водоснабжения должна обеспечить бесперебойное  снабжение водой, пропускную способность трубопроводов, подачу воды на хозяйственно-питьевые нужды. Пожарные гидранты должны быть в постоянной технической готовности для отбора воды на пожарные нужды. Запорная арматура должна быть в работоспособном и технически исправном состоянии, обеспечивающим ее свободное открытие и плотное закрытие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 xml:space="preserve">Приемка результата выполненных работ по техническому обслуживанию сетей  холодного водоснабжения,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входящих в состав имущества муниципальной казны г. Перми, </w:t>
            </w:r>
            <w:r>
              <w:rPr>
                <w:sz w:val="22"/>
                <w:szCs w:val="22"/>
                <w:lang w:eastAsia="ru-RU"/>
              </w:rPr>
              <w:t>осуществляется ежемесячным предоставлением акта выполненных работ, составленного на основании характеристик работ;  журнала обходов и осмотров сетей холодного водоснабжения; журнала проверок противопожарного водоснабжения;  журнала производства аварийных работ на сетях холодного водоснабжения; актов  технического обследования  пожарных гидрантов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Приемка результата выполненных работ по текущему ремонту на сетях холодного водоснабжения,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входящих в состав имущества муниципальной казны г. Перми, </w:t>
            </w:r>
            <w:r>
              <w:rPr>
                <w:sz w:val="22"/>
                <w:szCs w:val="22"/>
                <w:lang w:eastAsia="ru-RU"/>
              </w:rPr>
              <w:t>осуществляется путем подписания и утверждения Заказчиком акта приемки объектов в эксплуатацию. Предъявление акта приемки выполненных работ (форма КС-2) и справки о стоимости выполненных работ и затрат (форма КС-3).</w:t>
            </w:r>
          </w:p>
        </w:tc>
      </w:tr>
      <w:tr>
        <w:trPr>
          <w:trHeight w:val="74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. Порядок контроля, оценки и приемки выполненных работ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</w:t>
            </w:r>
            <w:r>
              <w:rPr>
                <w:sz w:val="22"/>
                <w:szCs w:val="22"/>
                <w:lang w:eastAsia="ru-RU"/>
              </w:rPr>
              <w:t>При производстве работ по техническому обслуживанию и текущему  ремонту сетей холодного водоснабжения,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входящих в состав имущества    муниципальной казны г. Перми </w:t>
            </w:r>
            <w:r>
              <w:rPr>
                <w:sz w:val="22"/>
                <w:szCs w:val="22"/>
                <w:lang w:eastAsia="ru-RU"/>
              </w:rPr>
              <w:t xml:space="preserve">соблюдать требования нормативных правовых актов РФ и нормативных технических документов, устанавливающих правила эксплуатации сетей: МДК 3-02.2001 «Правила технической эксплуатации систем и сооружений коммунального водоснабжения и канализации»; ГОСТ 18599-2001 «Трубы напорные из полиэтилена. Технические условия»; СП 40-102-2000; СНиП 12-03-2001 «Безопасность труда в строительстве. Часть 1. Общие требования»; СНиП 12-04-2002 «Безопасность труда в строительстве. Часть 2. Строительное производство»; СНиП 12.01.2004 «Организация строительства»; СНиП 3.02.01-87 «Земляные сооружения, основания и фундаменты»; СНиП 3.05.04-85 «Наружные сети и сооружения водоснабжения и канализации»; ППБ 01-03 «Правила пожарной безопасности»; ГОСТ 8220-85(2002) «Гидранты пожарные подземные»; ППБ 01-03 «Правила пожарной безопасности в РФ»; СанПиН 2.1.4.1074-01 «Питьевая вода. Гигиенические требования к качеству воды централизованных систем питьевого водоснабжения. Контроль качества»; СНиП </w:t>
            </w:r>
            <w:r>
              <w:rPr>
                <w:sz w:val="22"/>
                <w:szCs w:val="22"/>
                <w:lang w:val="en-US" w:eastAsia="ru-RU"/>
              </w:rPr>
              <w:t>III</w:t>
            </w:r>
            <w:r>
              <w:rPr>
                <w:sz w:val="22"/>
                <w:szCs w:val="22"/>
                <w:lang w:eastAsia="ru-RU"/>
              </w:rPr>
              <w:t>-10-75 «Благоустройство территорий»; СНиП 3.01.04-87 «Приемка в эксплуатацию законченных строительством объектов»; «Правила благоустройства и содержания территории в городе Перми» (с изменениями).</w:t>
            </w:r>
          </w:p>
        </w:tc>
      </w:tr>
      <w:tr>
        <w:trPr>
          <w:trHeight w:val="35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. Гарантия качества работ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рантийный срок на выполненные работы 12 месяцев с момента подписания акта приемки объекта в эксплуатацию, подписанный рабочей комисси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4:09:00Z</dcterms:created>
  <dc:creator>Денис Гудков</dc:creator>
  <dc:description>АКТ ОСВИДЕТЕЛЬСТВОВАНИЯ СКРЫТЫХ РАБОТ - компания http://www.arcof.ru/</dc:description>
  <cp:keywords/>
  <dc:language>en-US</dc:language>
  <cp:lastModifiedBy>Батуева</cp:lastModifiedBy>
  <cp:lastPrinted>2013-04-12T12:26:00Z</cp:lastPrinted>
  <dcterms:modified xsi:type="dcterms:W3CDTF">2013-04-12T06:29:00Z</dcterms:modified>
  <cp:revision>18</cp:revision>
  <dc:subject/>
  <dc:title>АКТ ОСВИДЕТЕЛЬСТВОВАНИЯ СКРЫТЫХ РАБОТ</dc:title>
</cp:coreProperties>
</file>