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поставку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подарочных наборов шоколадных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онфет для использова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в качестве подарка в рамках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мероприятий, посвященных 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азднованию 290-летия город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ерми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одарочный набор шоколадных конфет для использования в качестве   подарка в рамках мероприятий, посвященных  празднованию 290-летия города Перми (далее – подарочный набор), </w:t>
      </w:r>
      <w:r>
        <w:rPr>
          <w:color w:val="000000"/>
          <w:sz w:val="28"/>
          <w:szCs w:val="28"/>
        </w:rPr>
        <w:t>соответствующие ГОСТ 4570-93,                      ГОСТ 52821-2007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Т 14031-68. Масса нетто одного подарочного набора –              не менее 360 грамм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одарочный набор должен содержать</w:t>
      </w:r>
      <w:r>
        <w:rPr/>
        <w:t>: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36"/>
        <w:gridCol w:w="33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№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Наименовани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Количество,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firstLine="142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Конфеты шоколадные с кремовой начинкой                 со вкусом ликера бейлиз «Крем бейлиз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ОСТ 4570-93, ГОСТ Р 510-74-200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Конфеты шоколадные с кремовой начинкой с шоколадным вкусом, нотками апельсина и имбир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«Крем шоколад» или эквивален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ОСТ 4570-93, ГОСТ Р 510-74-200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Конфеты шоколадные пралиновые  с трюфельной начинкой  «Трюфели в шоколаде» или эквивалент </w:t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ОСТ 4570-93, ГОСТ Р 510-74-200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Конфеты шоколадные кремовые, украшенные белым шоколадом и шоколадной крупкой, «Фантазия» или эквивалент</w:t>
            </w:r>
          </w:p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ОСТ 4570-93, ГОСТ Р 510-74-200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штуки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Остаточный срок годности товара на момент поставки должен составлять  не менее 80 % до окончания срока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Упаковка подарочного набора состоит из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робки прямоугольной формы размером не менее 250*180*30 мм, выполненной из картона плотностью не менее 28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оторая должна иметь подарочный вид с тематикой 290-летнего юбилея города Перми с обязательным  размещением логотипа Пермской городской Ду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 квадратных коробок размером не менее 73*73*28 мм, вложенных внутрь прямоугольной коробки, на каждой из которых изображены виды памятников, зданий, архитектурных форм города Перми или фигур пермского звериного сти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Упаковка </w:t>
      </w:r>
      <w:r>
        <w:rPr>
          <w:color w:val="000000"/>
          <w:sz w:val="28"/>
          <w:szCs w:val="28"/>
        </w:rPr>
        <w:t>должна быть изготовлена из картона, предназначенного для контакта с пищевыми продуктами в соответствии с действующими санитарными  правилами Российской Федерации, и соответствовать требованиям санитарии, стандартов и технических условий, разрешенных органами государственного санитарно-эпидемиологического надзора</w:t>
      </w:r>
      <w:r>
        <w:rPr>
          <w:color w:val="000000"/>
          <w:spacing w:val="-8"/>
          <w:sz w:val="28"/>
          <w:szCs w:val="28"/>
        </w:rPr>
        <w:t xml:space="preserve"> и обеспечивающих сохранность продукции при транспортировании и хране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>4. М</w:t>
      </w:r>
      <w:r>
        <w:rPr>
          <w:color w:val="000000"/>
          <w:sz w:val="28"/>
          <w:szCs w:val="28"/>
        </w:rPr>
        <w:t xml:space="preserve">акет упаковки </w:t>
      </w:r>
      <w:r>
        <w:rPr>
          <w:color w:val="000000"/>
          <w:spacing w:val="-8"/>
          <w:sz w:val="28"/>
          <w:szCs w:val="28"/>
        </w:rPr>
        <w:t xml:space="preserve">должен быть представлен на согласование муниципальному  заказчику </w:t>
      </w:r>
      <w:r>
        <w:rPr>
          <w:color w:val="000000"/>
          <w:sz w:val="28"/>
          <w:szCs w:val="28"/>
        </w:rPr>
        <w:t xml:space="preserve">в электронном виде и на бумажном носителе </w:t>
      </w:r>
      <w:r>
        <w:rPr>
          <w:color w:val="000000"/>
          <w:spacing w:val="-8"/>
          <w:sz w:val="28"/>
          <w:szCs w:val="28"/>
        </w:rPr>
        <w:t>в течение двух  дней с даты заключения муниципального контрак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гнальный экземпляр упаковки и содержимое подарочного набора </w:t>
      </w:r>
      <w:r>
        <w:rPr>
          <w:color w:val="000000"/>
          <w:spacing w:val="-8"/>
          <w:sz w:val="28"/>
          <w:szCs w:val="28"/>
        </w:rPr>
        <w:t>должны быть представлены на согласование муниципальному заказчику</w:t>
      </w:r>
      <w:r>
        <w:rPr>
          <w:color w:val="000000"/>
          <w:sz w:val="28"/>
          <w:szCs w:val="28"/>
        </w:rPr>
        <w:t xml:space="preserve"> в натуральном виде.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/>
  </w:style>
  <w:style w:type="character" w:styleId="2">
    <w:name w:val=" Знак Знак2"/>
    <w:qFormat/>
    <w:rPr>
      <w:sz w:val="26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4"/>
    </w:rPr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49:00Z</dcterms:created>
  <dc:creator>Сергей</dc:creator>
  <dc:description/>
  <cp:keywords/>
  <dc:language>en-US</dc:language>
  <cp:lastModifiedBy>OGobedzhashvili</cp:lastModifiedBy>
  <cp:lastPrinted>2013-04-26T14:00:00Z</cp:lastPrinted>
  <dcterms:modified xsi:type="dcterms:W3CDTF">2013-04-26T08:51:00Z</dcterms:modified>
  <cp:revision>3</cp:revision>
  <dc:subject/>
  <dc:title> </dc:title>
</cp:coreProperties>
</file>