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одарочных наборов шоколадных конфет для использования в качестве подарка в рамках мероприятий, посвященных празднованию 290-лет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7213207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одарочных наборов шоколадных конфет для использования в качестве подарка в рамках мероприятий, посвященных празднованию 290-лет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8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(предложение поставщика № 1 – 360,00 руб. за один подарочный набор, предложение поставщика № 2 – 364,00 руб. за один подарочный набор, предложение поставщика № 3 – 356,00 руб. за один подарочный набор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по разработке макета и печати упаковки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-ставщ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543810 Конфеты глазированные шоколадной и шоколадно - молочной глазурью с помадным корпус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поставки: 500 набор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4 этаж, каб.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01 июн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 факту поставки партии товара безналичным перечислением денежных средств на расчетный счет по-ставщика в течение десяти рабочих дней с даты получения товара по накладной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5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-ставить котировочную заявку в соответствии с приложением № 2 к настоящему извещению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7213207">
    <w:name w:val="skype_pnh_print_container_1367213207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8:00Z</dcterms:created>
  <dc:creator>OGobedzhashvili</dc:creator>
  <dc:description/>
  <cp:keywords/>
  <dc:language>en-US</dc:language>
  <cp:lastModifiedBy>OGobedzhashvili</cp:lastModifiedBy>
  <dcterms:modified xsi:type="dcterms:W3CDTF">2013-04-29T05:29:00Z</dcterms:modified>
  <cp:revision>1</cp:revision>
  <dc:subject/>
  <dc:title>Извещение</dc:title>
</cp:coreProperties>
</file>