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одарочных наборов шоколадных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онфет для использова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в качестве подарка в рамках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енных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азднованию 290-летия город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ив извещение № ______________  о проведении запроса котировок                     на поставку подарочных наборов шоколадных конфет для использования в качестве подарка в рамках мероприятий, посвященных  празднованию  290-летия             города Перми, _______________________________________ предлагает постави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рочные наборы шоколадных конфет для использования в качестве подарка            в рамках мероприятий, посвященных  празднованию 290-летия города Перми,            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1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е поставщ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90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кремовой начинкой                 со вкусом ликера бейлиз «Крем бейлиз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с кремовой начинкой с шоколадным вкусом, нотками апельсина и имбир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«Крем шоколад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нфеты шоколадные пралиновые  с трюфельной начинкой  «Трюфели в шоколаде» или эквивалент </w:t>
            </w:r>
          </w:p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нфеты шоколадные кремовые, украшенные белым шоколадом и шоколадной крупкой, «Фантазия» или эквивалент</w:t>
            </w:r>
          </w:p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ОСТ 4570-93, ГОСТ Р 510-74-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ук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нетто подарочного набора – 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аковка подарочного набора состоит из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обки прямоугольной формы: размер –  ________, материал –  _________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характеристики в соответствии с техническим заданием – 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вадратных коробок: размер – ____________, характеристики в соответствии с техническим заданием –  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с поставкой товара, в том числе расходы на перевозку, по разработке макета и печати упаковки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9:00Z</dcterms:created>
  <dc:creator>Сергей</dc:creator>
  <dc:description/>
  <cp:keywords/>
  <dc:language>en-US</dc:language>
  <cp:lastModifiedBy>OGobedzhashvili</cp:lastModifiedBy>
  <cp:lastPrinted>2013-04-26T14:00:00Z</cp:lastPrinted>
  <dcterms:modified xsi:type="dcterms:W3CDTF">2013-04-26T08:51:00Z</dcterms:modified>
  <cp:revision>3</cp:revision>
  <dc:subject/>
  <dc:title> </dc:title>
</cp:coreProperties>
</file>