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1913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риобретение учебников для библиотечного фон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общеобразовательное учреждение "Средняя общеобразовательная школа № 14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kl14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2778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245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охалев Владимир Дмитр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на приобретение учебников для библиотечного фон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5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зад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перевозку, погрузку/разгрузку, страхование, уплату налогов,. сборов и други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310010 Интеллектуальная продукция в области естественных наук(открытия, изобретения, алгоритмы, аналитические обзоры, классификации, научные статьи, доклады, монографии, учебники и учебные пособия, тематические подборки, библиографии, рефераты, методики и проче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более 20(двадцати) дней с момента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15(пятнадцати) дней путем перечисления по факту поставки товара на основании акта приемки-передачи (товарно-транспортной накладной)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702 4219902 001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Пермского края, бюджет г.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2, Пермский край, Пермь г, Маршала Рыбалко, 101 Б, каб.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5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7:25:00Z</dcterms:created>
  <dc:creator>buh2</dc:creator>
  <dc:description/>
  <cp:keywords/>
  <dc:language>en-US</dc:language>
  <cp:lastModifiedBy>buh2</cp:lastModifiedBy>
  <dcterms:modified xsi:type="dcterms:W3CDTF">2013-04-29T07:26:00Z</dcterms:modified>
  <cp:revision>1</cp:revision>
  <dc:subject/>
  <dc:title>Извещение</dc:title>
</cp:coreProperties>
</file>