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   от « 29  » апреля 2013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на приобретение учебников для библиотечного фонд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бюджетное обще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«Средняя общеобразовательная школа № 14» г. Перми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иобретение учебников для библиотечного фонда школ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 Пермского края, бюджет г.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500000</w:t>
            </w:r>
            <w:r>
              <w:rPr>
                <w:caps w:val="false"/>
                <w:smallCaps w:val="false"/>
                <w:sz w:val="22"/>
                <w:szCs w:val="22"/>
              </w:rPr>
              <w:t xml:space="preserve">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2 г.Пермь, ул. Маршала Рыбалко , д.101Б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20 (двадцати) дней с момента заключения договор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договора включены расходы: на перевозку, погрузку/разгрузку, страхование, уплату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Маршала Рыбалко, д.101Б в рабочие дни с 9-00 час. до 16-00 час. в приемной (1 этаж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2) в письменном или  электронном  виде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16 .05.2013 в 12.00 час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товара будет произведена по факту поставки товара на основании товарно – транспортной накладной путем безналичного перечисления денежных средств в течение 15 (пятнадцати) банковских дней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договор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20 дней с даты подписания протокола рассмотрения и оценки  котировочных 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е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 12.00час.  16.05.2013,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бюджетное общеобразовательное учреждение «Средняя общеобразовательная школа № 14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 г.Пермь, ул. Маршала Рыбалко , д.101Б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оробьева Наталья Алик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252-77-82;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  <w:lang w:val="en-US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Договор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</w:t>
      </w:r>
      <w:r>
        <w:rPr>
          <w:b w:val="false"/>
          <w:caps w:val="false"/>
          <w:smallCaps w:val="false"/>
          <w:sz w:val="22"/>
          <w:szCs w:val="22"/>
        </w:rPr>
        <w:t>Директор МБОУ «СОШ № 14»                                                                  Крохалев В.Д.</w:t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7:10:00Z</dcterms:created>
  <dc:creator>СОК</dc:creator>
  <dc:description/>
  <cp:keywords/>
  <dc:language>en-US</dc:language>
  <cp:lastModifiedBy>buh2</cp:lastModifiedBy>
  <cp:lastPrinted>2012-04-04T09:41:00Z</cp:lastPrinted>
  <dcterms:modified xsi:type="dcterms:W3CDTF">2013-04-29T06:22:00Z</dcterms:modified>
  <cp:revision>22</cp:revision>
  <dc:subject/>
  <dc:title>ИЗВЕЩЕНИЕ № __ от «___» __________ 200 _ года</dc:title>
</cp:coreProperties>
</file>