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19 от «25» апрел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аво заключить муниципальный контракт на выполнение работ по строительству светофорного объекта на перекрестке ул. Лянгасова – ул. Ольховская   </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 Орджоникидзевском районе в городе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строительству светофорного объекта на перекрестке ул. Лянгасова – ул. Ольховская в Орджоникидзевском районе в городе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Перекресток ул. Лянгасова – ул. Ольховская в Орджоникидзевском районе в городе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164 773 руб. 00 коп. (Один миллион сто шестьдесят четыре тысячи семьсот семьдесят три рубля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локальный ресурсный сметный расчет № 9 -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а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а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строительству светофорного объекта на перекрестке ул. Лянгасова – ул. Ольховская в Орджоникидзевском районе в городе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строительству светофорного объекта на перекрестке ул. Лянгасова – ул. Ольховская в Орджоникидзевском районе в городе Перми</w:t>
            </w:r>
          </w:p>
        </w:tc>
        <w:tc>
          <w:tcPr>
            <w:tcW w:w="6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cs="Times New Roman" w:ascii="Times New Roman" w:hAnsi="Times New Roman"/>
                <w:b/>
                <w:sz w:val="24"/>
                <w:szCs w:val="24"/>
              </w:rPr>
              <w:t>1 164 773 руб. 00 коп. (Один миллион сто шестьдесят четыре тысячи семьсот семьдесят три рубля 00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локальный ресурсный сметный расчет № 9 -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ресток ул. Лянгасова – ул. Ольховская в Орджоникидзевском районе в городе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993"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выполнения работ – с момента подписания контракта.</w:t>
            </w:r>
          </w:p>
          <w:p>
            <w:pPr>
              <w:pStyle w:val="Normal"/>
              <w:tabs>
                <w:tab w:val="clear" w:pos="709"/>
                <w:tab w:val="left" w:pos="993"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выполнения  работ – не позднее 4 (четырех) недель с момента подписания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pPr>
            <w:r>
              <w:rPr/>
              <w:t>Выполненные работы должны соответствовать требованиям технического задания.</w:t>
            </w:r>
          </w:p>
          <w:p>
            <w:pPr>
              <w:pStyle w:val="31"/>
              <w:tabs>
                <w:tab w:val="clear" w:pos="709"/>
                <w:tab w:val="left" w:pos="1134" w:leader="none"/>
              </w:tabs>
              <w:spacing w:before="0" w:after="0"/>
              <w:ind w:left="0" w:hanging="0"/>
              <w:contextualSpacing/>
              <w:jc w:val="both"/>
              <w:rPr/>
            </w:pPr>
            <w:r>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1"/>
              <w:tabs>
                <w:tab w:val="clear" w:pos="709"/>
                <w:tab w:val="left" w:pos="1134" w:leader="none"/>
              </w:tabs>
              <w:spacing w:before="0" w:after="0"/>
              <w:ind w:left="0" w:hanging="0"/>
              <w:contextualSpacing/>
              <w:jc w:val="both"/>
              <w:rPr>
                <w:rFonts w:eastAsia="Times New Roman"/>
              </w:rPr>
            </w:pPr>
            <w:r>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spacing w:before="0" w:after="0"/>
              <w:ind w:left="0" w:hanging="0"/>
              <w:contextualSpacing/>
              <w:jc w:val="both"/>
              <w:rPr/>
            </w:pPr>
            <w:r>
              <w:rPr/>
              <w:t>Оплата стоимости работ производится Заказчиком  Подрядчику в следующем порядке:</w:t>
            </w:r>
          </w:p>
          <w:p>
            <w:pPr>
              <w:pStyle w:val="31"/>
              <w:spacing w:before="0" w:after="0"/>
              <w:ind w:left="0" w:hanging="0"/>
              <w:contextualSpacing/>
              <w:jc w:val="both"/>
              <w:rPr/>
            </w:pPr>
            <w:r>
              <w:rPr/>
              <w:t xml:space="preserve">-оплата аванса в размере 30% от стоимости работ, указанной в п. 3.1 контракта, производится Заказчиком в течение 10 (десяти) банковских со дня предоставления счета Подрядчиком; </w:t>
            </w:r>
          </w:p>
          <w:p>
            <w:pPr>
              <w:pStyle w:val="31"/>
              <w:spacing w:before="0" w:after="0"/>
              <w:ind w:left="0" w:hanging="0"/>
              <w:contextualSpacing/>
              <w:jc w:val="both"/>
              <w:rPr/>
            </w:pPr>
            <w:r>
              <w:rPr/>
              <w:t>Сумма аванса подлежит зачету в стоимость выполненных работ, начиная с момента выполнения работ.</w:t>
            </w:r>
          </w:p>
          <w:p>
            <w:pPr>
              <w:pStyle w:val="31"/>
              <w:spacing w:before="0" w:after="0"/>
              <w:ind w:left="0" w:hanging="0"/>
              <w:contextualSpacing/>
              <w:jc w:val="both"/>
              <w:rPr/>
            </w:pPr>
            <w:r>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1"/>
              <w:spacing w:before="0" w:after="0"/>
              <w:ind w:left="0" w:hanging="0"/>
              <w:contextualSpacing/>
              <w:jc w:val="both"/>
              <w:rPr/>
            </w:pPr>
            <w:r>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31"/>
              <w:spacing w:before="0" w:after="0"/>
              <w:ind w:left="0" w:hanging="0"/>
              <w:contextualSpacing/>
              <w:jc w:val="both"/>
              <w:rPr/>
            </w:pPr>
            <w:r>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6"/>
              <w:tabs>
                <w:tab w:val="clear" w:pos="709"/>
                <w:tab w:val="left" w:pos="993" w:leader="none"/>
                <w:tab w:val="left" w:pos="1248"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993" w:leader="none"/>
              </w:tabs>
              <w:spacing w:before="0" w:after="0"/>
              <w:ind w:left="0" w:hanging="0"/>
              <w:contextualSpacing/>
              <w:jc w:val="both"/>
              <w:rPr>
                <w:sz w:val="22"/>
                <w:szCs w:val="22"/>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color w:val="000000"/>
                <w:sz w:val="24"/>
                <w:szCs w:val="24"/>
                <w:lang w:val="en-US" w:eastAsia="ru-RU"/>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 xml:space="preserve">г. № 624):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Раздел III. «Виды работ по строительству,  реконструкци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и капитальному ремонту» пункты:</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58 238   руб. 65 коп. (Пятьдесят восемь тысяч двести тридцать восемь рублей 65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15» ма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20» ма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349 431  руб. 90 коп. (Триста сорок девять тысяч четыреста тридцать один рубль 90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25.04.2013</w:t>
                    <w:br/>
                    <w:t>№ 0856300000213000019,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25.04.2013</w:t>
                    <w:br/>
                    <w:t xml:space="preserve"> № 0856300000213000019,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04-25T03:49:00Z</dcterms:modified>
  <cp:revision>53</cp:revision>
  <dc:subject/>
  <dc:title/>
</cp:coreProperties>
</file>