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2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Изучив извещение о проведении запроса котировок от «___»__________2013 года № ___ на выполнение работ по капитальному ремонту берегоукрепительных сооружений набережной реки Камы (Воткинское водохранилище) в городе Перми (участок №1 от причала № 9 до порта Пермь, участок № 2 от причала № 1 в сторону  ОАО «Мотовилихинские заводы»): 1 этап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- участок №1 от причала № 9 до порта Пермь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600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олнение работ по капитальному ремонту берегоукрепительных сооружений  набережной реки Камы (Воткинское водохранилище) в городе Перми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№1 от причала № 9 до порта Пермь, участок № 2 от причала № 1 в сторону  ОАО «Мотовилихинские заводы»): 1 этап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часток №1 от причала № 9 до порта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 рублях, цифрами и словами, в том числе НДС.*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ются участником размещения заказ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ыражаем согласие исполнить  условия муниципального контракта, указанные  в извещении о проведении запроса котировок и в соответствии с техническим заданием  (Приложение №1 к извещению о проведении запроса котировок). </w:t>
      </w:r>
    </w:p>
    <w:p>
      <w:pPr>
        <w:pStyle w:val="TextBody"/>
        <w:ind w:first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В случае, если участник размещения заказа имеет право на освобождение от уплаты НДС, то в данной позиции указывается «НДС не облагается»)</w:t>
      </w:r>
    </w:p>
    <w:p>
      <w:pPr>
        <w:pStyle w:val="TextBody"/>
        <w:ind w:first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                  _______________________      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Должность)</w:t>
        <w:tab/>
        <w:tab/>
        <w:tab/>
        <w:tab/>
        <w:tab/>
        <w:t xml:space="preserve">                    (Подпись)</w:t>
        <w:tab/>
        <w:tab/>
        <w:tab/>
        <w:tab/>
        <w:t>(Ф.И.О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Name">
    <w:name w:val="nam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20:00Z</dcterms:created>
  <dc:creator>Оксана</dc:creator>
  <dc:description/>
  <cp:keywords/>
  <dc:language>en-US</dc:language>
  <cp:lastModifiedBy>BEST</cp:lastModifiedBy>
  <cp:lastPrinted>2013-04-24T16:58:00Z</cp:lastPrinted>
  <dcterms:modified xsi:type="dcterms:W3CDTF">2013-04-29T12:12:00Z</dcterms:modified>
  <cp:revision>57</cp:revision>
  <dc:subject/>
  <dc:title>Кому: г</dc:title>
</cp:coreProperties>
</file>