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в редакции №2 от 30.04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6"/>
        <w:gridCol w:w="3092"/>
        <w:gridCol w:w="5840"/>
        <w:gridCol w:w="356"/>
      </w:tblGrid>
      <w:tr>
        <w:trPr/>
        <w:tc>
          <w:tcPr>
            <w:tcW w:w="93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29.04.2013.</w:t>
            </w:r>
          </w:p>
        </w:tc>
      </w:tr>
      <w:tr>
        <w:trPr/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584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3000066 </w:t>
            </w:r>
          </w:p>
        </w:tc>
        <w:tc>
          <w:tcPr>
            <w:tcW w:w="3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5840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разработке и реализации проекта «Карта безопасного детства», направленного на обеспечение безопасного и комфортного проживания детей в городе Перми </w:t>
            </w:r>
          </w:p>
        </w:tc>
        <w:tc>
          <w:tcPr>
            <w:tcW w:w="3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840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  <w:tc>
          <w:tcPr>
            <w:tcW w:w="3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840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  <w:tc>
          <w:tcPr>
            <w:tcW w:w="3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6683"/>
      </w:tblGrid>
      <w:tr>
        <w:trPr/>
        <w:tc>
          <w:tcPr>
            <w:tcW w:w="2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6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6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00, Пермский край, Пермь г, ул.Ленина, д.23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6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00, Пермский край, Пермь г, ул.Ленина, д.2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1"/>
        <w:gridCol w:w="5783"/>
      </w:tblGrid>
      <w:tr>
        <w:trPr/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57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57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golubeva-ta@gorodperm.ru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57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3144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57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57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Голубева Татьяна Александровна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57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6398"/>
      </w:tblGrid>
      <w:tr>
        <w:trPr/>
        <w:tc>
          <w:tcPr>
            <w:tcW w:w="295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3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разработке и реализации проекта «Карта безопасного детства», направленного на обеспечение безопасного и комфортного проживания детей в городе Перми 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3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 100 000,00</w:t>
              <w:br/>
              <w:t xml:space="preserve">Российский рубль 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3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5963"/>
      </w:tblGrid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есто выполнения работ – город Пермь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ок выполнения всего комплекса работ в соответствии с условиями муниципального контракта: первый (подготовительный) этап не позднее 35 рабочих дней со дня заключения Контракта; второй (основной) этап – до 15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4"/>
        <w:gridCol w:w="4890"/>
      </w:tblGrid>
      <w:tr>
        <w:trPr>
          <w:trHeight w:val="518" w:hRule="atLeast"/>
        </w:trPr>
        <w:tc>
          <w:tcPr>
            <w:tcW w:w="4464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48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  <w:gridCol w:w="3086"/>
      </w:tblGrid>
      <w:tr>
        <w:trPr/>
        <w:tc>
          <w:tcPr>
            <w:tcW w:w="617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18:00 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3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3 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5"/>
        <w:gridCol w:w="3085"/>
      </w:tblGrid>
      <w:tr>
        <w:trPr/>
        <w:tc>
          <w:tcPr>
            <w:tcW w:w="6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56:00Z</dcterms:created>
  <dc:creator>okulova-zhb</dc:creator>
  <dc:description/>
  <cp:keywords/>
  <dc:language>en-US</dc:language>
  <cp:lastModifiedBy>Your User Name</cp:lastModifiedBy>
  <cp:lastPrinted>2013-04-30T12:31:00Z</cp:lastPrinted>
  <dcterms:modified xsi:type="dcterms:W3CDTF">2013-04-30T06:32:00Z</dcterms:modified>
  <cp:revision>2</cp:revision>
  <dc:subject/>
  <dc:title>Извещение</dc:title>
</cp:coreProperties>
</file>