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и проведению мероприятий в соответствии с перечнем утвержденным постановлением администрации города Перми от 27 января 2012г. № 13-П "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"(в ред. от 03.04.2013 №22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Екате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и проведению мероприятий в соответствии с перечнем утвержденным постановлением администрации города Перми от 27 января 2012г. № 13-П "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"(в ред. от 03.04.2013 №22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заработную плату персонала, составление сметы расходов, транспортные расходы, приобретение сувенирной продукции, а также расходы на уплату налогов, сборов и других расходов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9 Услуги по организации развлечений прочие, не включенные в другие группировки [9249560] - [92496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30 июн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ные услуги принимаются Заказчиком по акту сдачи- приемки. Заказчик осуществляет проверку результатов исполнения обязательств Исполнителем по настоящему Контракту на предмет соответствия оказанных услуг и представленной документации требованиям и условиям настоящего Контракта. При приемке проверяется соответствие объема и качества оказываемых услуг требованиям Контракта. Оплата за оказанные Исполнителем услуги, осуществляется Заказчиком, по безналичному расчету в течение 10 (десяти) банковских дней, с момента предоставления подготовленной и подписанной Исполнителем отчетной документации (акта сдачи-приемки оказанных услуг; счета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7:00Z</dcterms:created>
  <dc:creator>40user021</dc:creator>
  <dc:description/>
  <cp:keywords/>
  <dc:language>en-US</dc:language>
  <cp:lastModifiedBy>40user021</cp:lastModifiedBy>
  <dcterms:modified xsi:type="dcterms:W3CDTF">2013-04-29T07:49:00Z</dcterms:modified>
  <cp:revision>2</cp:revision>
  <dc:subject/>
  <dc:title>Извещение</dc:title>
</cp:coreProperties>
</file>