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9» апрел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запроса котировок</w:t>
      </w:r>
    </w:p>
    <w:p>
      <w:pPr>
        <w:pStyle w:val="Heading"/>
        <w:tabs>
          <w:tab w:val="clear" w:pos="708"/>
          <w:tab w:val="left" w:pos="9360" w:leader="none"/>
        </w:tabs>
        <w:spacing w:lineRule="exact" w:line="32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eading"/>
        <w:tabs>
          <w:tab w:val="clear" w:pos="708"/>
          <w:tab w:val="left" w:pos="9360" w:leader="none"/>
        </w:tabs>
        <w:spacing w:lineRule="exact" w:line="320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   Организация мероприятий,  посвященных Дню воинской славы России  (22 июня) для инвалидов – больных рассеянным склерозом Ленинского района города  Перми (п. 18.4.1. перечня  мероприятий, утвержденного постановлением администрации города Перми от 27.01. 2012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03.04.2013 № 223)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и: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онастырская, 96 общественный центр «Энергия»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ата и время проведения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заключения контракта по 30 июня 2013 года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раздничных программ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Проведение двух мероприятий: концерта и выездного мероприятия в формате теплоходной прогулки по р. Кама посвященных Дню воинской славы России (22 июня) для инвалидов – больных рассеянным склерозом Ленинского района города Перми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    Проведение праздничного концерта посвященного Дню воинской славы России (22 июня) для инвалидов – больных рассеянным склерозом Ленинского района города Перми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  Обеспечение участия не менее  1  творческого  коллектива города Перми в концертной программе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  Обеспечение работы ведущего, раскрывающего тематическую направленность праздников, по согласованию с заказчиком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     Предоставление исполнителем сметы расходов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  Подбор концертных номеров и подготовка мероприятий  с учетом возрастной категории зрителей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5   Обеспечение профессионального и качественного уровня работы звукорежиссера, подбор качественных фонограмм, соответствующих тематике праздника. 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6    Обеспечение звучания праздничных фонограмм до начала мероприятия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7    Предоставление не менее 1 микрофона для работы коллективов и ведущего. 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8 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 10 дней до начала мероприятия.</w:t>
      </w:r>
    </w:p>
    <w:p>
      <w:pPr>
        <w:pStyle w:val="Normal"/>
        <w:spacing w:lineRule="exact" w:line="320" w:before="0" w:after="0"/>
        <w:jc w:val="both"/>
        <w:rPr/>
      </w:pPr>
      <w:r>
        <w:rPr>
          <w:rStyle w:val="FontStyle14"/>
          <w:sz w:val="24"/>
          <w:szCs w:val="24"/>
        </w:rPr>
        <w:t>1.1.9     Транспортные расходы за счёт исполнителя.</w:t>
      </w:r>
    </w:p>
    <w:p>
      <w:pPr>
        <w:pStyle w:val="Style61"/>
        <w:widowControl/>
        <w:spacing w:lineRule="exact" w:line="320"/>
        <w:jc w:val="both"/>
        <w:rPr/>
      </w:pPr>
      <w:r>
        <w:rPr>
          <w:rStyle w:val="FontStyle14"/>
          <w:sz w:val="24"/>
          <w:szCs w:val="24"/>
        </w:rPr>
        <w:t>1.1.10 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Style61"/>
        <w:widowControl/>
        <w:spacing w:lineRule="exact" w:line="32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exact" w:line="320" w:before="0" w:after="0"/>
        <w:jc w:val="both"/>
        <w:rPr/>
      </w:pPr>
      <w:r>
        <w:rPr>
          <w:rStyle w:val="FontStyle14"/>
          <w:sz w:val="24"/>
          <w:szCs w:val="24"/>
        </w:rPr>
        <w:t xml:space="preserve">1.2    Проведение выездного мероприятия в формате теплоходной прогулки по р. Кама </w:t>
      </w:r>
      <w:r>
        <w:rPr>
          <w:rFonts w:cs="Times New Roman" w:ascii="Times New Roman" w:hAnsi="Times New Roman"/>
          <w:sz w:val="24"/>
          <w:szCs w:val="24"/>
        </w:rPr>
        <w:t>посвященных Дню воинской славы России (22 июня) для инвалидов – больных рассеянным склерозом Ленинского района города Перми.</w:t>
      </w:r>
    </w:p>
    <w:p>
      <w:pPr>
        <w:pStyle w:val="Style61"/>
        <w:widowControl/>
        <w:spacing w:lineRule="exact" w:line="320"/>
        <w:jc w:val="both"/>
        <w:rPr/>
      </w:pPr>
      <w:r>
        <w:rPr/>
        <w:t>1.2.1   Аренда прогулочного теплохода вместимостью не менее 20 человек, на временной промежуток не менее 1-го часа.</w:t>
      </w:r>
    </w:p>
    <w:p>
      <w:pPr>
        <w:pStyle w:val="Style61"/>
        <w:widowControl/>
        <w:spacing w:lineRule="exact" w:line="320"/>
        <w:jc w:val="both"/>
        <w:rPr/>
      </w:pPr>
      <w:r>
        <w:rPr/>
        <w:t>1.2.2    Обеспечение доставки участников мероприятия до речного вокзала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   Предоставление исполнителем сметы расходов.</w:t>
      </w:r>
    </w:p>
    <w:p>
      <w:pPr>
        <w:pStyle w:val="Style61"/>
        <w:widowControl/>
        <w:spacing w:lineRule="exact" w:line="320"/>
        <w:jc w:val="both"/>
        <w:rPr/>
      </w:pPr>
      <w:r>
        <w:rPr>
          <w:rStyle w:val="FontStyle14"/>
          <w:sz w:val="24"/>
          <w:szCs w:val="24"/>
        </w:rPr>
        <w:t xml:space="preserve">1.2.4 Обязательное предоставление фотоматериалов на электронном носителе и в распечатанном виде (не менее 10 фотофайлов, отражающих количество участников и характерные черты мероприятия с включением общих планов). </w:t>
      </w:r>
    </w:p>
    <w:p>
      <w:pPr>
        <w:pStyle w:val="Style61"/>
        <w:widowControl/>
        <w:spacing w:lineRule="exact" w:line="32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    Оценочные показатели качества услуг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  обеспечение не менее 30 участников  на праздничных мероприятиях посвященных Дню победы для инвалидов – больных рассеянным склерозом Ленинского района города Перми;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   обеспечение праздничного мероприятия аппаратурой;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обеспечение профессионального и качественного уровня работы звукорежиссера, подбор качественных фонограмм, соответствующих тематике праздника;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   исполнение  концертных номеров творческими коллективами  и  работа  ведущего;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    своевременная аренда прогулочного теплохода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spacing w:lineRule="exact" w:line="32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    Организация мероприятий,  посвященных 25-летию Общества инвалидов  Ленинского района города Перми для инвалидов Ленинского района города Перми (п. 18.4.3. перечня  мероприятий, утвержденного постановлением администрации города Перми от 27.01. 2012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03.04.2013 № 223)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и: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онастырская, 96 общественный центр «Энергия»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и время проведения: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контракта  по 30 июня 2013 года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раздничных программ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 Проведение двух мероприятий: концерта и выездного мероприятия в формате теплоходной прогулки по р. Кама посвященных 25-летию Общества инвалидов Ленинского района города   Перми для инвалидов Ленинского района города Перми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Проведение праздничного концерта посвященного 25-летию Общества инвалидов Ленинского района города Перми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Обеспечение участия не менее  2  творческих  коллективов города Перми в концертных программах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ение работы ведущего, раскрывающего тематическую направленность праздника, по согласованию с заказчиком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 Предоставление исполнителем сметы расходов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 Подбор концертных номеров и подготовка мероприятия  с учетом возрастной категории зрителей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5   Обеспечение профессионального и качественного уровня работы звукорежиссера, подбор качественных фонограмм, соответствующих тематике праздника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    Обеспечение звучания праздничных фонограмм до начала мероприятия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7    Предоставление не менее 1 микрофона для работы коллективов и ведущего. 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 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 10 дней до начала мероприятия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  Приобретение подарочной продукции на сумму не менее 12,5 % от сметной стоимости мероприятий и ее распределение в процесс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мероприятия по согласованию с заказчиком.</w:t>
      </w:r>
    </w:p>
    <w:p>
      <w:pPr>
        <w:pStyle w:val="Normal"/>
        <w:spacing w:lineRule="exact" w:line="320" w:before="0" w:after="0"/>
        <w:jc w:val="both"/>
        <w:rPr/>
      </w:pPr>
      <w:r>
        <w:rPr>
          <w:rStyle w:val="FontStyle14"/>
          <w:sz w:val="24"/>
          <w:szCs w:val="24"/>
        </w:rPr>
        <w:t>2.1.10   Транспортные расходы за счёт исполнителя.</w:t>
      </w:r>
    </w:p>
    <w:p>
      <w:pPr>
        <w:pStyle w:val="Style61"/>
        <w:widowControl/>
        <w:spacing w:lineRule="exact" w:line="320"/>
        <w:jc w:val="both"/>
        <w:rPr/>
      </w:pPr>
      <w:r>
        <w:rPr>
          <w:rStyle w:val="FontStyle14"/>
          <w:sz w:val="24"/>
          <w:szCs w:val="24"/>
        </w:rPr>
        <w:t>2.1.11 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Style61"/>
        <w:widowControl/>
        <w:spacing w:lineRule="exact" w:line="32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  <w:sz w:val="24"/>
          <w:szCs w:val="24"/>
        </w:rPr>
        <w:t xml:space="preserve">2.2    Проведение выездного мероприятия в формате теплоходной прогулки по р. Кама </w:t>
      </w:r>
      <w:r>
        <w:rPr>
          <w:rFonts w:cs="Times New Roman" w:ascii="Times New Roman" w:hAnsi="Times New Roman"/>
          <w:sz w:val="24"/>
          <w:szCs w:val="24"/>
        </w:rPr>
        <w:t>посвященных 25-летию Общества инвалидов Ленинского района города Перми для инвалидов Ленинского района города Перми.</w:t>
      </w:r>
    </w:p>
    <w:p>
      <w:pPr>
        <w:pStyle w:val="Style61"/>
        <w:widowControl/>
        <w:spacing w:lineRule="exact" w:line="320"/>
        <w:jc w:val="both"/>
        <w:rPr/>
      </w:pPr>
      <w:r>
        <w:rPr/>
        <w:t>2.2.1  Аренда прогулочного теплохода вместимостью не менее 200 человек, на временной промежуток не менее 2-х часов.</w:t>
      </w:r>
    </w:p>
    <w:p>
      <w:pPr>
        <w:pStyle w:val="Style61"/>
        <w:widowControl/>
        <w:spacing w:lineRule="exact" w:line="320"/>
        <w:jc w:val="both"/>
        <w:rPr/>
      </w:pPr>
      <w:r>
        <w:rPr/>
        <w:t>2.2.2   Обеспечение доставки участников мероприятия до речного вокзала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  Предоставление исполнителем сметы расходов.</w:t>
      </w:r>
    </w:p>
    <w:p>
      <w:pPr>
        <w:pStyle w:val="Style61"/>
        <w:widowControl/>
        <w:spacing w:lineRule="exact" w:line="320"/>
        <w:jc w:val="both"/>
        <w:rPr/>
      </w:pPr>
      <w:r>
        <w:rPr>
          <w:rStyle w:val="FontStyle14"/>
          <w:sz w:val="24"/>
          <w:szCs w:val="24"/>
        </w:rPr>
        <w:t xml:space="preserve">2.2.4 Обязательное предоставление фотоматериалов на электронном носителе и в распечатанном виде (не менее 10 фотофайлов, отражающих количество участников и характерные черты мероприятия с включением общих планов). </w:t>
      </w:r>
    </w:p>
    <w:p>
      <w:pPr>
        <w:pStyle w:val="Style61"/>
        <w:widowControl/>
        <w:spacing w:lineRule="exact" w:line="32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  Оценочные показатели качества услуг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  обеспечение не менее 200 участников  на праздничных мероприятиях для инвалидов района, посвященных 25-летию Общества инвалидов Ленинского района города Перми 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обеспечение праздничного мероприятия аппаратурой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беспечение профессионального и качественного уровня работы звукорежиссера, подбор качественных фонограмм, соответствующих тематике праздника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исполнение  концертных номеров творческими коллективами  и  работа  ведущего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своевременная аренда прогулочного теплохода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spacing w:lineRule="exact" w:line="32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   Организация мероприятия,  посвященного Дню медицинского работника  для  работников социальной сферы  Ленинского района города Перми (п. 18.4.6. перечня  мероприятий, утвержденного постановлением администрации города Перми от 27.01. 2012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03.04.2013 № 223)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и: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рчанинова, 8 общественный центр «Совет»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и время проведения: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контракта по 30 июня 2013 года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раздничных программ: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  Проведение мероприятия для жителей района, посвященных Дню медицинского работника для работников социальной сферы Ленинского района города Перми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беспечение участия не менее  2  творческих  коллективов города Перми в концертных программах (например «Вдохновение», «Душа поет», «Уралочка» и т.п.)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беспечение работы ведущего, раскрывающего тематическую направленность праздников, по согласованию с заказчиком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 Предоставление исполнителем сметы расходов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Подбор концертных номеров и подготовка мероприятий  с учетом возрастной категории зрителей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6.  Обеспечение профессионального и качественного уровня работы звукорежиссера, подбор качественных фонограмм, соответствующих тематике праздников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 Обеспечение звучания праздничных фонограмм до начала мероприятий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8.   Предоставление не менее 1 микрофона для работы коллективов и ведущего. 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 10 дней до начала мероприятия.</w:t>
      </w:r>
    </w:p>
    <w:p>
      <w:pPr>
        <w:pStyle w:val="Normal"/>
        <w:spacing w:lineRule="exact" w:line="320" w:before="0" w:after="0"/>
        <w:jc w:val="both"/>
        <w:rPr/>
      </w:pPr>
      <w:r>
        <w:rPr>
          <w:rStyle w:val="FontStyle14"/>
          <w:sz w:val="24"/>
          <w:szCs w:val="24"/>
        </w:rPr>
        <w:t xml:space="preserve">3.1.10. </w:t>
      </w:r>
      <w:r>
        <w:rPr>
          <w:rFonts w:cs="Times New Roman" w:ascii="Times New Roman" w:hAnsi="Times New Roman"/>
          <w:sz w:val="24"/>
          <w:szCs w:val="24"/>
        </w:rPr>
        <w:t>Приобретение подарочной продукции на сумму не менее 50 % от сметной стоимости мероприятия и ее распределение в процессе мероприятия по согласованию с заказчиком.</w:t>
      </w:r>
    </w:p>
    <w:p>
      <w:pPr>
        <w:pStyle w:val="Normal"/>
        <w:spacing w:lineRule="exact" w:line="320" w:before="0" w:after="0"/>
        <w:jc w:val="both"/>
        <w:rPr/>
      </w:pPr>
      <w:r>
        <w:rPr>
          <w:rStyle w:val="FontStyle14"/>
          <w:sz w:val="24"/>
          <w:szCs w:val="24"/>
        </w:rPr>
        <w:t>3.1.11.   Транспортные расходы за счёт исполнителя.</w:t>
      </w:r>
    </w:p>
    <w:p>
      <w:pPr>
        <w:pStyle w:val="Style61"/>
        <w:widowControl/>
        <w:spacing w:lineRule="exact" w:line="320"/>
        <w:jc w:val="both"/>
        <w:rPr/>
      </w:pPr>
      <w:r>
        <w:rPr>
          <w:rStyle w:val="FontStyle14"/>
          <w:sz w:val="24"/>
          <w:szCs w:val="24"/>
        </w:rPr>
        <w:t>3.1.12. 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Style61"/>
        <w:widowControl/>
        <w:spacing w:lineRule="exact" w:line="32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     Оценочные показатели качества услуг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   обеспечение не менее 40 участников  на праздничных мероприятиях, посвященных Дню медицинского работника для работников социальной сферы Ленинского района города Перми 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 обеспечение праздничных мероприятий аппаратурой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обеспечение профессионального и качественного уровня работы звукорежиссера, подбор качественных фонограмм, соответствующих тематике праздников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 исполнение  концертных номеров творческими коллективами  и  работа  ведущего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    своевременное приобретение подарочной продукции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spacing w:lineRule="exact" w:line="32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   Организация мероприятий,  посвященных Дню защиты детей   для  педагогов Ленинского района города Перми (п. 18.4.10. перечня  мероприятий, утвержденного постановлением администрации города Перми от 27.01. 2012г.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 (в ред. от 03.04.2013 № 223)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и: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онастырская, 96 общественный центр «Энергия»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и время проведения: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контракта по 30 июня 2013 года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раздничных программ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Проведение двух мероприятий: концерта и выездного мероприятия в формате теплоходной прогулки по р. Кама посвященных Дню защиты детей для педагогов Ленинского района города  Перми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Проведение праздничного концерта посвященного Дню защиты детей для педагогов Ленинского района города Перми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 Обеспечение участия не менее  2  творческих  коллективов города Перми в концертных программах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 Обеспечение работы ведущего, раскрывающего тематическую направленность праздника, по согласованию с заказчиком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   Предоставление исполнителем сметы расходов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 Подбор концертных номеров и подготовка мероприятия  с учетом возрастной категории зрителей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6  Обеспечение профессионального и качественного уровня работы звукорежиссера, подбор качественных фонограмм, соответствующих тематике праздника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   Обеспечение звучания праздничных фонограмм до начала мероприятия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8   Предоставление не менее 1 микрофона для работы коллективов и ведущего. 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9 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 10 дней до начала мероприятия.</w:t>
      </w:r>
    </w:p>
    <w:p>
      <w:pPr>
        <w:pStyle w:val="Normal"/>
        <w:spacing w:lineRule="exact" w:line="320" w:before="0" w:after="0"/>
        <w:jc w:val="both"/>
        <w:rPr/>
      </w:pPr>
      <w:r>
        <w:rPr>
          <w:rStyle w:val="FontStyle14"/>
          <w:sz w:val="24"/>
          <w:szCs w:val="24"/>
        </w:rPr>
        <w:t>4.1.10  Транспортные расходы за счёт исполнителя.</w:t>
      </w:r>
    </w:p>
    <w:p>
      <w:pPr>
        <w:pStyle w:val="Style61"/>
        <w:widowControl/>
        <w:spacing w:lineRule="exact" w:line="320"/>
        <w:jc w:val="both"/>
        <w:rPr/>
      </w:pPr>
      <w:r>
        <w:rPr>
          <w:rStyle w:val="FontStyle14"/>
          <w:sz w:val="24"/>
          <w:szCs w:val="24"/>
        </w:rPr>
        <w:t>4.1.11 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Style61"/>
        <w:widowControl/>
        <w:spacing w:lineRule="exact" w:line="32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exact" w:line="320" w:before="0" w:after="0"/>
        <w:jc w:val="both"/>
        <w:rPr/>
      </w:pPr>
      <w:r>
        <w:rPr>
          <w:rStyle w:val="FontStyle14"/>
          <w:sz w:val="24"/>
          <w:szCs w:val="24"/>
        </w:rPr>
        <w:t xml:space="preserve">4.2    Проведение выездного мероприятия в формате теплоходной прогулки по р. Кама </w:t>
      </w:r>
      <w:r>
        <w:rPr>
          <w:rFonts w:cs="Times New Roman" w:ascii="Times New Roman" w:hAnsi="Times New Roman"/>
          <w:sz w:val="24"/>
          <w:szCs w:val="24"/>
        </w:rPr>
        <w:t>посвященных Дню защиты детей для педагогов Ленинского района города  Перми.</w:t>
      </w:r>
    </w:p>
    <w:p>
      <w:pPr>
        <w:pStyle w:val="Style61"/>
        <w:widowControl/>
        <w:spacing w:lineRule="exact" w:line="320"/>
        <w:jc w:val="both"/>
        <w:rPr/>
      </w:pPr>
      <w:r>
        <w:rPr/>
        <w:t>4.2.1  Аренда прогулочного теплохода вместимостью не менее 100 человек, на временной промежуток не менее 2-х часов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  Предоставление исполнителем сметы расходов.</w:t>
      </w:r>
    </w:p>
    <w:p>
      <w:pPr>
        <w:pStyle w:val="Style61"/>
        <w:widowControl/>
        <w:spacing w:lineRule="exact" w:line="320"/>
        <w:jc w:val="both"/>
        <w:rPr/>
      </w:pPr>
      <w:r>
        <w:rPr>
          <w:rStyle w:val="FontStyle14"/>
          <w:sz w:val="24"/>
          <w:szCs w:val="24"/>
        </w:rPr>
        <w:t xml:space="preserve">4.2.3 Обязательное предоставление фотоматериалов на электронном носителе и в распечатанном виде (не менее 10 фотофайлов, отражающих количество участников и характерные черты мероприятия с включением общих планов). </w:t>
      </w:r>
    </w:p>
    <w:p>
      <w:pPr>
        <w:pStyle w:val="Style61"/>
        <w:widowControl/>
        <w:spacing w:lineRule="exact" w:line="32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  Оценочные показатели качества услуг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  обеспечение не менее 100 участников  на праздничных мероприятиях  посвященных Дню защиты детей для педагогов Ленинского района города Перми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обеспечение праздничного мероприятия аппаратурой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беспечение профессионального и качественного уровня работы звукорежиссера, подбор качественных фонограмм, соответствующих тематике праздника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исполнение  концертных номеров творческими коллективами  и  работа  ведущего;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 своевременная аренда прогулочного теплохода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5:00Z</dcterms:created>
  <dc:creator>deputat</dc:creator>
  <dc:description/>
  <cp:keywords/>
  <dc:language>en-US</dc:language>
  <cp:lastModifiedBy>40user021</cp:lastModifiedBy>
  <cp:lastPrinted>2013-04-26T11:04:00Z</cp:lastPrinted>
  <dcterms:modified xsi:type="dcterms:W3CDTF">2013-04-29T07:33:00Z</dcterms:modified>
  <cp:revision>11</cp:revision>
  <dc:subject/>
  <dc:title/>
</cp:coreProperties>
</file>