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</w:rPr>
        <w:t xml:space="preserve">Приложение № 4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9  » апреля 201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ием начальной (максимальной) цены контракта является перечень мероприятий, утвержденных постановлением администрации г. Перми </w:t>
        <w:br/>
        <w:t>от 27.01.2012 N 13-П "Об установлении и финансовом обеспечении расходных обязательств Пермского городского округа по мероприятиям, направленным на решение отдельных вопросов местного значения в микрорайонах на территории Пермского городского округа, на 2013-2015 годы"(в ред. от 03.04.2013 N 223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, направленных на решение отдельных вопросов местного значения в микрорайонах на территории Пермского городского округа, на 2013-2015 годы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– Мероприят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44"/>
        <w:gridCol w:w="1800"/>
        <w:gridCol w:w="2160"/>
        <w:gridCol w:w="720"/>
        <w:gridCol w:w="1283"/>
      </w:tblGrid>
      <w:tr>
        <w:trPr>
          <w:trHeight w:val="11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8.4.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-массовых мероприятий, посвященных Дню воинской славы России (22 июня), для инвалидов- больных рассеянным склерозом Ленинского района города 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онас-тырская,9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й центр «Энер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енин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 города Пер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8.4.6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-массового  мероприятия, посвященного Дню медицинского работника для работников социальной  сферы  Ленинского района города 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Борчани-нова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й центр «Сове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енинского района города Пер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0 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8.4.10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роприятий, посвященных Дню защиты детей для педагогов Ленинского района г.Пер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онас-тырская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й центр «Энер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енинского района города Пер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 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8.4.3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роприятий, посвященных 25-летию Общества инвалидов Ленинского района города 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онас-тырская,9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й центр «Энер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енинского района города Пер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0 000,00</w:t>
            </w:r>
          </w:p>
        </w:tc>
      </w:tr>
      <w:tr>
        <w:trPr>
          <w:trHeight w:val="663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05:00Z</dcterms:created>
  <dc:creator>40user101</dc:creator>
  <dc:description/>
  <cp:keywords/>
  <dc:language>en-US</dc:language>
  <cp:lastModifiedBy>40user021</cp:lastModifiedBy>
  <cp:lastPrinted>2013-04-25T11:54:00Z</cp:lastPrinted>
  <dcterms:modified xsi:type="dcterms:W3CDTF">2013-04-29T07:31:00Z</dcterms:modified>
  <cp:revision>20</cp:revision>
  <dc:subject/>
  <dc:title/>
</cp:coreProperties>
</file>