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709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путей эваку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etp.zakazrf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Центр развития ребёнка - детский сад №2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2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3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3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нцева Ольга Валенти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путей эваку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890,3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локальным сметным расчетом (приложение №1 к документации об открытом аукционе в электронной форме) и техническим заданием (приложение № 2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0 (Тридцати) календарных дней с момента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544,5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089,0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Гражданско-правовой договор заключается только после предоставления участником открытого аукциона в электронной форме, с которым заключается гражданско-правовой договор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гражданско-правового договора установленном документацией об открытом аукционе в электронной форме. Способ обеспечения исполнения гражданско-правового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гражданско-правовой договор, является бюджетное учреждение, предоставление обеспечения исполнения гражданско-правового договора не требуется. Безотзывная банковская гарантия, выданная банком или иной кредитной организацией, обеспечивающая все обязательства участника размещения заказа по гражданско-правовому договору безотзывная банковская гарантия должна соответствовать требованиям, установленным Гражданским кодексом РФ, а также иным законодательством РФ; ? в безотзывной банковской гарантии в обязательном порядке должна быть указана сумма, в пределах которой банк гарантирует исполнение обязательств по гражданско-правовому договору, которая должна быть не менее размера обеспечения исполнения гражданско-правового договора; ? безотзывная банковская гарантия должна содержать указание на гражданско-правовой договор, исполнение которого она обеспечивает, путем указания на стороны гражданско-правового договора, название предмета гражданско-правового договора и ссылки на протокол подведения итогов открытого аукциона в электронной форме как основание заключения гражданско-правового договора; ? 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гражданско-правовому договору в предусмотренные сроки или расторжения гражданско-правового договора. При этом должно быть предусмотрено, что для истребования суммы обеспечения исполнения гражданско-правового договора заказчик направляет в банк письменное требование, банковскую гарантию, прочие документы, подтверждающие ненадлежащее исполнение подрядчиком своих обязательств по гражданско-правовому договору; ? безотзывная банковская гарантия должна содержать указание на согласие банка с тем, что изменения и дополнения, внесенные в гражданско-правовой договор, не освобождают его от обязательств по соответствующей банковской гарантии. С безотзывной банковской гарантией предоставляется копия лицензии субъекта, выдавшего такую безотзывную банковскую гарантию, на осуществление деятельности по выдаче безотзывной банковской гарантии. Срок действия безотзывной банковской гарантии должен быть на 6 (шесть) месяцев больше срока оказания услуг, выполнения работ. В случае передачи заказчику в залог денежных средств в качестве обеспечения исполнения гражданско-правового договора, перечисление их участником открытого аукциона в электронной форме, с которым заключается гражданско-правовой договор производится по следующим реквизитам: ИНН 5904081838 КПП 5904010 1 Департамент финансов администрации города Перми (ЦРР – д/сад № 269, л/с 06930003724) р/с 40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9300037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5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45:00Z</dcterms:created>
  <dc:creator>Вера</dc:creator>
  <dc:description/>
  <dc:language>en-US</dc:language>
  <cp:lastModifiedBy>Вера</cp:lastModifiedBy>
  <dcterms:modified xsi:type="dcterms:W3CDTF">2013-04-30T03:45:00Z</dcterms:modified>
  <cp:revision>2</cp:revision>
  <dc:subject/>
  <dc:title/>
</cp:coreProperties>
</file>