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3г.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1.Наименование услуг: </w:t>
      </w:r>
      <w:r>
        <w:rPr>
          <w:sz w:val="24"/>
          <w:szCs w:val="24"/>
        </w:rPr>
        <w:t>Организация и проведение праздничного мероприятия, посвященного Дню России, 290-летию города Перми и 60-летию поселка Новые Ляды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2.Мероприятия:</w:t>
      </w:r>
    </w:p>
    <w:tbl>
      <w:tblPr>
        <w:tblW w:w="14141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95"/>
        <w:gridCol w:w="1259"/>
        <w:gridCol w:w="1293"/>
        <w:gridCol w:w="1800"/>
        <w:gridCol w:w="704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ое мероприятие, посвященное 60-летию поселка Новые Ля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юня 201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МАУК «Клуб «Юбилейный» поселка Новые Ляд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Изготовление пригласительных билетов в количестве 30 штук, афиш в количестве 20 штук формата А3, 10 штук формата А2 с логотипом юбилейной символики 290-летия города Перми и 60-летия поселка Новые Ляды, с размещением на территории поселка не позднее чем за 7 дней до проведения мероприят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ризовой фонд не менее 1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Художественное оформление сценической площадки согласно теме мероприятия: изготовление баннера для оформления сцены типографским способом с использованием юбилейной символики к 290-летию Перми и 60-летию поселка Новые Ля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иобретение воздушных шаров, наполненных гелием в количестве 700 шту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1. подготовка и проведение тематического концерта с участием разножанровых самодеятельных и профессиональных коллективов (не менее 2 жанров, в каждом жанре не менее 3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н</w:t>
            </w:r>
            <w:r>
              <w:rPr>
                <w:rStyle w:val="FontStyle14"/>
                <w:sz w:val="24"/>
                <w:szCs w:val="24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 п</w:t>
            </w:r>
            <w:r>
              <w:rPr>
                <w:rStyle w:val="FontStyle14"/>
                <w:sz w:val="24"/>
                <w:szCs w:val="24"/>
              </w:rPr>
              <w:t>родолжительность всего мероприятия не менее 5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4. сопровождение мероприятия ведущи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5. подготовка и проведение конкурсно-игровой программы во время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Качественное звукотехническое обеспечение: работа звукооператора, использование качественных фонограмм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Обеспечение безопасности участников мероприятия: заключение договора с частным охранным предприятием и на оказание услуг скорой медицинской помощи; согласование мероприятия с департаментом по культуре и молодежной политике и управлением внутренних дел по г. Перми согласно Постановлению администрации города Перми от 30 ноября 2009 года № 921. Копию заявления о проведении мероприятия представить в администрацию поселка за 2 недели до проведения мероприятия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. Аренда сцены на время проведения мероприятия  (размером 6 м х 8 м, с крышей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 Массовая организация зрителей не менее 10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 Предоставление акта выполненных работ и сметы в течение 10 дней после проведения мероприятия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2:00Z</dcterms:created>
  <dc:creator>radosteva-li</dc:creator>
  <dc:description/>
  <cp:keywords/>
  <dc:language>en-US</dc:language>
  <cp:lastModifiedBy>permyakova-nd</cp:lastModifiedBy>
  <dcterms:modified xsi:type="dcterms:W3CDTF">2013-04-30T07:40:00Z</dcterms:modified>
  <cp:revision>7</cp:revision>
  <dc:subject/>
  <dc:title/>
</cp:coreProperties>
</file>