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 запроса котиро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боснование начальной (максимальной) цены муниципального контракта на организацию и проведение праздничного мероприятия посвященного Дню России, 290-летию города Перми и 60-летию поселка Новые Ляды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пределения начальной (максимальной) цены муниципального контракта заказчиком проведен мониторинг цен на услуги путем изучения коммерческих предложений поставщ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980"/>
        <w:gridCol w:w="1980"/>
        <w:gridCol w:w="1440"/>
        <w:gridCol w:w="1080"/>
        <w:gridCol w:w="1440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рческие предложения для определения начальной (максимальной) цены муниципального контракта (стоимость услуг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 начальной (максимальной) цены муниципального контракта как минимальное значение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л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291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я и проведение праздничного мероприятия посвященного Дню России, 290-летию города Перми и 60-летию поселка Новые Ляд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56:00Z</dcterms:created>
  <dc:creator>Admin</dc:creator>
  <dc:description/>
  <cp:keywords/>
  <dc:language>en-US</dc:language>
  <cp:lastModifiedBy>permyakova-nd</cp:lastModifiedBy>
  <cp:lastPrinted>2011-12-02T09:41:00Z</cp:lastPrinted>
  <dcterms:modified xsi:type="dcterms:W3CDTF">2013-04-30T05:00:00Z</dcterms:modified>
  <cp:revision>31</cp:revision>
  <dc:subject/>
  <dc:title/>
</cp:coreProperties>
</file>