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4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caps/>
        </w:rPr>
        <w:t>обоснование начальной максимальной цены на: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Оказание услуг по предоставлению плавательного бассейна для проведения открытого первенства города Перми по плаванию (в рамках реализации календаря спортивно-массовых и физкультурно-оздоровительных мероприятий на 2013 год п. 2.38.2) согласно п. 1.3.1.3 постановления администрации г. Перми от 05.12.2008 г. № 1166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являются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2"/>
          <w:szCs w:val="22"/>
        </w:rPr>
      </w:pPr>
      <w:r>
        <w:rPr>
          <w:rFonts w:cs="Times New Roman"/>
          <w:b/>
          <w:i/>
          <w:caps/>
          <w:sz w:val="22"/>
          <w:szCs w:val="22"/>
        </w:rPr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Календарный  план спортивно - массовых и физкультурно-оздоровительных мероприятий муниципального образования г. Пермь (Утвержденных приказом комитета по  физической культуре  и спорту администрации города Перми).</w:t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2"/>
          <w:szCs w:val="22"/>
        </w:rPr>
        <w:t>Предварительная Смета расходов на проведение мероприятия.  Смета  составлена  с учетом норм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расходов на проведение Чемпионатов, Первенства, Кубков и других, городских физкультурно-массовых и спортивных мероприятий на территории города Перми с 01 января 2012 года (Утвержденных приказом комитета по  физической культуре  и спорту администрации  от 09.02.2012 № СЭД-15-01-03-26 (Приложение №1 к  Приказу):</w:t>
      </w:r>
    </w:p>
    <w:p>
      <w:pPr>
        <w:pStyle w:val="Normal"/>
        <w:tabs>
          <w:tab w:val="clear" w:pos="708"/>
          <w:tab w:val="left" w:pos="1020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639" w:type="dxa"/>
        <w:jc w:val="left"/>
        <w:tblInd w:w="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84"/>
        <w:gridCol w:w="1391"/>
        <w:gridCol w:w="344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ыс. руб.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сход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ыс. руб.)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квартал 2013 г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плавательного бассейна для проведения открытого первенства города Перми по плаванию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удейство, обслуживающий персонал-</w:t>
            </w: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ц. товары - 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каменты-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предоставлению бассейна-15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овой фонд (в том числе кубки, медали)- 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</w:t>
      </w:r>
      <w:r>
        <w:rPr>
          <w:i/>
          <w:sz w:val="22"/>
          <w:szCs w:val="22"/>
        </w:rPr>
        <w:t>Смета составлена консультантом  отдела планирования и развития Н.И. Корытово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134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31">
    <w:name w:val="Знак Знак3"/>
    <w:qFormat/>
    <w:rPr>
      <w:sz w:val="28"/>
      <w:lang w:val="ru-RU" w:bidi="ar-SA"/>
    </w:rPr>
  </w:style>
  <w:style w:type="character" w:styleId="2">
    <w:name w:val="Знак Знак2"/>
    <w:qFormat/>
    <w:rPr>
      <w:sz w:val="28"/>
      <w:lang w:val="ru-RU" w:bidi="ar-SA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311">
    <w:name w:val="Стиль3 Знак Знак1"/>
    <w:qFormat/>
    <w:rPr>
      <w:sz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Степанова Анна Владимировна</cp:lastModifiedBy>
  <cp:lastPrinted>2013-01-25T10:46:00Z</cp:lastPrinted>
  <dcterms:modified xsi:type="dcterms:W3CDTF">2013-04-22T11:38:00Z</dcterms:modified>
  <cp:revision>66</cp:revision>
  <dc:subject/>
  <dc:title>Котировка</dc:title>
</cp:coreProperties>
</file>