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jc w:val="right"/>
        <w:rPr/>
      </w:pPr>
      <w:r>
        <w:rPr/>
        <w:t xml:space="preserve">Приложение № 1 к документации </w:t>
        <w:b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 xml:space="preserve">от «29» апреля 2013 года  №0856300000213000022 </w:t>
      </w:r>
    </w:p>
    <w:p>
      <w:pPr>
        <w:pStyle w:val="Normal"/>
        <w:jc w:val="right"/>
        <w:rPr/>
      </w:pPr>
      <w:r>
        <w:rPr/>
        <w:t>(Приложение к муниципальному контракту</w:t>
      </w:r>
    </w:p>
    <w:p>
      <w:pPr>
        <w:pStyle w:val="17"/>
        <w:jc w:val="right"/>
        <w:rPr/>
      </w:pPr>
      <w:r>
        <w:rPr/>
        <w:t>на оказание автотранспортных услуг</w:t>
      </w:r>
    </w:p>
    <w:p>
      <w:pPr>
        <w:pStyle w:val="17"/>
        <w:jc w:val="right"/>
        <w:rPr/>
      </w:pPr>
      <w:r>
        <w:rPr/>
        <w:t>от «____» _______  2013 г. № ______)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ужд муниципального казенного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ермская дирекция дорожного дви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и оказываем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1. Исполнитель оказывает автотранспортные услуги по перевозке работников и багажа Заказчика в пределах, установленных техническими характеристиками 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сполнитель оказывает автотранспортные услуги Заказчику с использованием транспортных средств в технически исправном состоянии, заправленных ГСМ и другими необходимыми эксплуатационными жидкостями. Транспортные средства должны иметь шины, соответствующие сезону года и дорожным условиям, а также маркировке транспортного средства по размеру и допустимой нагрузке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1. наличие закрепленного на постоянной основе автомобиля (автомобилей) и водителя (водителей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>1.3.2.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 с наличием отметки о прохождении медицинского осмотр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 xml:space="preserve">1.3.3. техническое обслуживание и ремонт (включая диагностику и профилактические работы) автомобиля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>1.3.4. безопасную эксплуатацию автомобиля в соответствии с целями оказания услу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5. осуществление обязательного страхования гражданской ответственности владельцев транспортных средст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 xml:space="preserve">1.4.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1.5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оказываемых услуг, наименование транспортного средства, график и место предоставления транспортных средств, режим работы транспортных средст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3969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едоставления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Контракт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гковой автомобиль, отвечающий требованиям пункта 3 настоящего Технического зад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4"/>
                <w:szCs w:val="24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мская, 2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 9.00 до 18.00 с пн. по чт. - перевозка работников Заказчика, нахождение в свободное от перевозки работников Заказчика время по адресу: г.Пермь, ул. Пермская, 2 а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 9.00 до 17.00 в пт. - перевозка работников Заказчика, нахождение в свободное от перевозки работников Заказчика время по адресу: г.Пермь, ул. Пермская, 2 а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 07.00 до 09.00, с 18.00 до 00.00 с пн. по чт. - осуществление перевозки работников Заказчика на основании заявки работника Заказчика, поступившей на телефон Исполнителя не менее, чем за 1 час. до времени подачи транспортного средства по указанному работником Заказчика адресу или в любое время в день, предшествующий дню перевозки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с 07.00 до 09.00, с 17.00 до 00.00 в пт. - осуществление перевозки работников Заказчика на основании заявки работника Заказчика, поступившей на телефон Исполнителя не менее, чем за 1 час. до времени подачи транспортного средства по указанному работником Заказчика адресу или в любое время в день, предшествующий дню перевозки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с 07.00 до 00.00 в сб. и вс., а также официальные нерабочие праздничные дни - осуществление перевозки работников Заказчика на основании заявки работника Заказчика, поступившей на телефон Исполнителя не менее, чем за 3 час. до времени подачи транспортного средства по указанному работником Заказчика адресу или в любое время в дни, предшествующие дню перево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ие характеристики легкового автомобил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694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Тип кузова  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Габаритные размеры автомобиля, мм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4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6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7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Количество сидячих мест в салон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Двигатель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8</w:t>
            </w:r>
          </w:p>
        </w:tc>
      </w:tr>
      <w:tr>
        <w:trPr>
          <w:trHeight w:val="381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ни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Год выпуск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ранее 201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Ремни безопасности передних и задних пассажир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 Подушки безопасности водителя и переднего пассажир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 Мощность двиг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05 л.с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 Дорожный просве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50 мм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 АБС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 Кондиционе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 Количество двере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отработанного времени ведется по следующей форм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УЧЕТА ОТРАБОТАННОГО ВРЕМЕ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муниципальному контракту на оказание автотранспортных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__ за ______________ 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58"/>
        <w:gridCol w:w="1310"/>
        <w:gridCol w:w="1276"/>
        <w:gridCol w:w="1275"/>
        <w:gridCol w:w="993"/>
        <w:gridCol w:w="1275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 поез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кончания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аботника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водител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 за отчетный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оказания услуг не включается время, затраченное на прибытие по адресу, указанному работником Заказчи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е за месяц число отработанного времени округляется до полных часов в сторону увели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 печать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телефонов Исполнителя (водителей Исполнителя) для связи с водителями и подачи заявки на оказание автотранспортных услуг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имающее вызов (категория: диспетчер, водитель, ФИ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8" w:right="851" w:gutter="0" w:header="0" w:top="568" w:footer="2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kshirinkina</cp:lastModifiedBy>
  <cp:lastPrinted>2011-08-14T15:57:00Z</cp:lastPrinted>
  <dcterms:modified xsi:type="dcterms:W3CDTF">2013-04-29T11:09:00Z</dcterms:modified>
  <cp:revision>76</cp:revision>
  <dc:subject/>
  <dc:title/>
</cp:coreProperties>
</file>