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>Приложение 1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lineRule="exact" w:line="240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(спецификация) на предоставление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Оказание образовательных услуг по циклу повышения квалификации </w:t>
      </w:r>
    </w:p>
    <w:p>
      <w:pPr>
        <w:pStyle w:val="TextBody"/>
        <w:spacing w:before="0" w:after="0"/>
        <w:rPr>
          <w:rStyle w:val="Style14"/>
          <w:b/>
          <w:b/>
          <w:color w:val="000000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Style14"/>
          <w:b/>
          <w:color w:val="000000"/>
        </w:rPr>
        <w:t xml:space="preserve">Программа обучения: </w:t>
      </w:r>
    </w:p>
    <w:p>
      <w:pPr>
        <w:pStyle w:val="TextBody"/>
        <w:tabs>
          <w:tab w:val="clear" w:pos="708"/>
          <w:tab w:val="left" w:pos="276" w:leader="none"/>
        </w:tabs>
        <w:spacing w:before="0" w:after="0"/>
        <w:rPr>
          <w:rStyle w:val="Style14"/>
          <w:b/>
          <w:b/>
          <w:color w:val="000000"/>
        </w:rPr>
      </w:pPr>
      <w:r>
        <w:rPr/>
      </w:r>
    </w:p>
    <w:tbl>
      <w:tblPr>
        <w:tblW w:w="9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709"/>
        <w:gridCol w:w="2835"/>
        <w:gridCol w:w="992"/>
        <w:gridCol w:w="110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еци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   тельность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е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 в 2013 г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 лиц на право работы с опас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специалисты, отвечающие за данный раздел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масс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 по масс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клинических исследований в лабораторной диагно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-лаборант (лаборант) клинической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Требования Заказчика </w:t>
      </w:r>
      <w:r>
        <w:rPr/>
        <w:t>к качественным и  техническим характеристикам оказываемых услуг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Услуги по повышению квалификации кадров должны осуществляться  на основании действующей в течение всего  срока действия заключенного договора  лицензии на осуществление  образовательной деятельности по образовательным программам  и приложения к лицензии,  подтверждающего правоведения образовательных программ в сфере дополнительного  образования по направлению, соответствующему предмету договора. Копия лицензии с приложением должны быть представлены  Исполнителем Заказчику при заключении договора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облюдение Исполнителем обязательных стандартов, установленных действующим законодательством РФ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бучение должно производиться на учебной базе Исполнителя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На территории учебной базы Исполнителя должны иметься пункты пита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Исполнитель обязан оказать услуги лично, без привлечения соисполнителей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сполнитель должен обеспечить слушателей необходимым учебно-методическим материалом на электронном и бумажном носителях.</w:t>
        <w:tab/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процессе обучения должны использоваться современные средства показа учебного материала слушателям, элементы дистанционного  обучения (вебинары), для отработки практических навыков  должны быть использованы учебные тренажеры, фантом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Итоговый контроль знаний должен быть проведен в виде тестирования   с применением компьютерной техники или с использованием дистанционных технологий посредством сети </w:t>
      </w:r>
      <w:r>
        <w:rPr>
          <w:lang w:val="en-US"/>
        </w:rPr>
        <w:t>Internet</w:t>
      </w:r>
      <w:r>
        <w:rPr/>
        <w:t>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На территории учебной базы для обучения в дневное время должен быть организован свободный доступ в учебные аудитории,  осуществляться контроль за соблюдением безопасных условий для организации  учебного процесса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Для оказания образовательных услуг исполнитель должен использовать  квалифицированных преподавателей, в том числе, имеющих ученые степени и звания, с привлечением в качестве преподавателей специалистов из практического здравоохранения, органов  и учреждений здравоохране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 окончании цикла необходимо провести анкетирование (оценку)  слушателей на удовлетворенность их программой курса и качественного  оказания услуг и выдать каждому слушателю документ  установленного  образца о повышении квалификации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бучение должно проводиться в соответствии  с учебными планами по образовательному циклу, согласованными с Заказчиком.</w:t>
      </w:r>
    </w:p>
    <w:p>
      <w:pPr>
        <w:pStyle w:val="Style18"/>
        <w:ind w:left="720"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8"/>
        <w:ind w:left="0"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76" w:leader="none"/>
        </w:tabs>
        <w:spacing w:before="0" w:after="0"/>
        <w:rPr>
          <w:rStyle w:val="Style14"/>
          <w:b/>
          <w:b/>
          <w:color w:val="000000"/>
        </w:rPr>
      </w:pPr>
      <w:r>
        <w:rPr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76" w:leader="none"/>
        </w:tabs>
        <w:spacing w:before="0" w:after="0"/>
        <w:rPr>
          <w:rStyle w:val="Style14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лавная медсестра                                                         Н.Л. Зуева</w:t>
      </w:r>
    </w:p>
    <w:p>
      <w:pPr>
        <w:pStyle w:val="Normal"/>
        <w:spacing w:lineRule="exact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_обычный Знак"/>
    <w:basedOn w:val="Style11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3-04-24T06:32:00Z</dcterms:modified>
  <cp:revision>18</cp:revision>
  <dc:subject/>
  <dc:title>Извещение о проведении запроса котировок от « 02 » февраля 2011 г</dc:title>
</cp:coreProperties>
</file>