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8"/>
        <w:gridCol w:w="1901"/>
        <w:gridCol w:w="804"/>
        <w:gridCol w:w="2096"/>
      </w:tblGrid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 МБОУ ОСОШ № 4 г.Перми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М.Н. Мухина 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_____________2013г.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ТЕХНИЧЕСКОЕ     ЗАДАНИЕ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МБОУ  " ОСОШ № 4 " г. Перми 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Устройство отмостки вокруг здания школы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  <w:br/>
              <w:t>на ед./</w:t>
              <w:br/>
              <w:t>всего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cs="Arial" w:ascii="Arial" w:hAnsi="Arial"/>
                <w:sz w:val="20"/>
                <w:szCs w:val="20"/>
              </w:rPr>
              <w:t>Потол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: цементных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при подводке, смене или усилении фундаментов, грунты: 1-2 группы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 стен по камню и бетону с земли и лесов: цементно-известковым раствором площадью отдельных мест до 5 м2 толщиной слоя до 20 м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 стен по камню и бетону с земли и лесов: на каждые следующие 10 мм толщины слоя добавлять к расценке 61-10-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основа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400, фракция 5-10 м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бень из гравия для строительных работ марка ДР 12, фракция 10-20 м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отнение щебеночного основа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3 уплотненного грун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тон тяжелый, класс В12,5 (М150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тон  тяжелый , класс В 30 (М400 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мирование подстилающих слоев и набетонок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  МАТ=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ка сварная из арматурной проволоки диаметром 4,0 мм, без покрытия, 50х50 м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6 км I класс груз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ачало работ после подписания договора (по согласованию с Заказчиком).</w:t>
      </w:r>
    </w:p>
    <w:p>
      <w:pPr>
        <w:pStyle w:val="Normal"/>
        <w:ind w:firstLine="720"/>
        <w:rPr/>
      </w:pPr>
      <w:r>
        <w:rPr/>
        <w:t>Работы должны быть выполнены в течении 30 дней.</w:t>
      </w:r>
    </w:p>
    <w:p>
      <w:pPr>
        <w:pStyle w:val="Normal"/>
        <w:ind w:firstLine="720"/>
        <w:rPr/>
      </w:pPr>
      <w:r>
        <w:rPr/>
        <w:t xml:space="preserve">Гарантийный срок на весь объем работ – 36 месяцев со дня подписания акта приемки выполненных работ. </w:t>
      </w:r>
    </w:p>
    <w:p>
      <w:pPr>
        <w:pStyle w:val="Normal"/>
        <w:rPr/>
      </w:pPr>
      <w:r>
        <w:rPr/>
        <w:t>Используемые материалы и оборудование должны соответствовать сметной документации, государственным стандартам и техническим условиям,  требованиям пожарной безопасности, санитарным нормам. При сдаче работ должны быть представлены сертификаты, технические паспорта или другие документы, удостоверяющие качество используемых при работах материалов и оборудования.</w:t>
      </w:r>
    </w:p>
    <w:p>
      <w:pPr>
        <w:pStyle w:val="Normal"/>
        <w:ind w:firstLine="708"/>
        <w:jc w:val="both"/>
        <w:rPr/>
      </w:pPr>
      <w:r>
        <w:rPr/>
        <w:t>Сбор и вывоз мусора осуществлять регулярно в определенном Заказчиком месте.</w:t>
      </w:r>
    </w:p>
    <w:p>
      <w:pPr>
        <w:pStyle w:val="Normal"/>
        <w:ind w:firstLine="708"/>
        <w:jc w:val="both"/>
        <w:rPr/>
      </w:pPr>
      <w:r>
        <w:rPr/>
        <w:t>Отключение существующих инженерных систем, сетей или отдельных их участков могут производиться только по предварительному согласованию с Заказчиком.</w:t>
      </w:r>
    </w:p>
    <w:p>
      <w:pPr>
        <w:pStyle w:val="Normal"/>
        <w:ind w:firstLine="720"/>
        <w:rPr/>
      </w:pPr>
      <w:r>
        <w:rPr/>
        <w:t>Ответственность за соблюдение правил пожарной безопасности, охраны труда и санитарно- гигиенического режима в  здании и на территории гимназии при производстве работ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7:00Z</dcterms:created>
  <dc:creator>-</dc:creator>
  <dc:description/>
  <cp:keywords/>
  <dc:language>en-US</dc:language>
  <cp:lastModifiedBy>-</cp:lastModifiedBy>
  <dcterms:modified xsi:type="dcterms:W3CDTF">2013-04-28T08:11:00Z</dcterms:modified>
  <cp:revision>4</cp:revision>
  <dc:subject/>
  <dc:title>УТВЕРЖДАЮ</dc:title>
</cp:coreProperties>
</file>