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7413000028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етей наружного освещения Сквера на пересечении бульвара Гагарина,115 и улицы Старцева, 55 в рамках ВЦП «Светлый город»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алев Евгений Владимирович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етей наружного освещения Сквера на пересечении бульвара Гагарина,115 и улицы Старцева, 55 в рамках ВЦП «Светлый город»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7 243,00</w:t>
              <w:br/>
              <w:t xml:space="preserve">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60 календарных дней с даты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144,8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2 172,9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5.2013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709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7:00Z</dcterms:created>
  <dc:creator>Hmelnickaya</dc:creator>
  <dc:description/>
  <cp:keywords/>
  <dc:language>en-US</dc:language>
  <cp:lastModifiedBy>Hmelnickaya</cp:lastModifiedBy>
  <cp:lastPrinted>2013-04-30T14:29:00Z</cp:lastPrinted>
  <dcterms:modified xsi:type="dcterms:W3CDTF">2013-04-30T08:36:00Z</dcterms:modified>
  <cp:revision>2</cp:revision>
  <dc:subject/>
  <dc:title/>
</cp:coreProperties>
</file>